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комплексного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ятия </w:t>
      </w:r>
    </w:p>
    <w:p>
      <w:pPr>
        <w:pStyle w:val="Style15"/>
        <w:jc w:val="center"/>
        <w:rPr/>
      </w:pPr>
      <w:r>
        <w:rPr>
          <w:b/>
          <w:sz w:val="36"/>
          <w:szCs w:val="36"/>
        </w:rPr>
        <w:t xml:space="preserve">в </w:t>
      </w:r>
      <w:r>
        <w:rPr>
          <w:b/>
          <w:spacing w:val="-12"/>
          <w:sz w:val="36"/>
          <w:szCs w:val="36"/>
        </w:rPr>
        <w:t> логопедической  г</w:t>
      </w:r>
      <w:r>
        <w:rPr>
          <w:b/>
          <w:sz w:val="36"/>
          <w:szCs w:val="36"/>
        </w:rPr>
        <w:t>рупп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казке «Цветик - семицветик» В.Катаева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ла воспитатель Аллоярова Г.А.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Style15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.Упражнять в количественном сч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Закрепить умение сравнивать предметы по величине по представл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Развивать навыки ориентировки в пространстве от себ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Закрепить представления о геометрических фигурах, умение группировать их по признаку формы, находить фигуры с помощью условных обозначений их свойств.</w:t>
      </w:r>
    </w:p>
    <w:p>
      <w:pPr>
        <w:pStyle w:val="Style15"/>
        <w:rPr/>
      </w:pPr>
      <w:r>
        <w:rPr>
          <w:spacing w:val="-1"/>
          <w:sz w:val="28"/>
          <w:szCs w:val="28"/>
        </w:rPr>
        <w:t xml:space="preserve">5.Продолжать учить опосредованному соизмерению предметов с помощью </w:t>
      </w:r>
      <w:r>
        <w:rPr>
          <w:sz w:val="28"/>
          <w:szCs w:val="28"/>
        </w:rPr>
        <w:t>условной мерки (находить предмет, равный условной мерк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Продолжать учить называть двузначные числа на числовых карточках, моделировать их.</w:t>
      </w:r>
    </w:p>
    <w:p>
      <w:pPr>
        <w:pStyle w:val="Style15"/>
        <w:rPr/>
      </w:pPr>
      <w:r>
        <w:rPr>
          <w:spacing w:val="-10"/>
          <w:sz w:val="28"/>
          <w:szCs w:val="28"/>
          <w:lang w:val="en-US"/>
        </w:rPr>
        <w:t>II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       </w:t>
      </w:r>
      <w:r>
        <w:rPr>
          <w:spacing w:val="-2"/>
          <w:sz w:val="28"/>
          <w:szCs w:val="28"/>
        </w:rPr>
        <w:t xml:space="preserve">1 .Побуждать обозначать соотношения по величине словами : выше, ниже, </w:t>
      </w:r>
      <w:r>
        <w:rPr>
          <w:sz w:val="28"/>
          <w:szCs w:val="28"/>
        </w:rPr>
        <w:t>короче, длиннее, шире, уже. Употреблять слова, обозначающие пространстве</w:t>
        <w:softHyphen/>
        <w:t xml:space="preserve">нные направ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Продолжать учить объяснять, рассказывать, доказывать, давать развернутые ответы, по-разному строить предложения, подбирая равнозначные формулиров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креплять умение называть двузначные числа, употреблять слова: «десятки», «единицы»</w:t>
      </w:r>
    </w:p>
    <w:p>
      <w:pPr>
        <w:pStyle w:val="Style15"/>
        <w:rPr/>
      </w:pPr>
      <w:r>
        <w:rPr>
          <w:spacing w:val="-7"/>
          <w:sz w:val="28"/>
          <w:szCs w:val="28"/>
          <w:lang w:val="en-US"/>
        </w:rPr>
        <w:t>III</w:t>
      </w:r>
      <w:r>
        <w:rPr>
          <w:spacing w:val="-7"/>
          <w:sz w:val="28"/>
          <w:szCs w:val="28"/>
        </w:rPr>
        <w:t>.</w:t>
      </w:r>
      <w:r>
        <w:rPr>
          <w:sz w:val="28"/>
          <w:szCs w:val="28"/>
        </w:rPr>
        <w:t>     1.Побуждать отыскивать разные способы решения познавательных задач, Поощрять самостоятельность детей, инициатив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оспитывать способность к сочувствию, к оказанию помощи тому, кто в ней нуждается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ковер-самолет, на нем 6 квадратов, 11 прямоугольников, 5 кругов, 7 треугольников; Числовые карточки из пособия Н.А. Зайцева «Стосчет» или «Тысяча плюс», карточки для моделирования количества предметов. Кружочки одинакового цвета, пластмассовые цифры; аудиозапись; плоскостные изображения 7 цветов ( на трех из которых задачи), свиток- рисунок волшебной палочки 20 см., шапка, сапоги, скатерть, 4 полоски ( 19, 19,5, 20, 21 см.), сумочка, в которой веревка-тесьма, ножницы, полоска бумаги 25 см., табличка-указатель.  Домик,  на  наличниках  которого  3   условных знака, обозначающих свойства фигур, блоки Дьенеша, панно с изображением 3-х елочек высотой 20, 20,5, 19 см., ключик-плоскостное изображение, сундучок, цветик-семицветик с одним лепестком 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ранее готовятся дети, исполняющие роли Жени и Вити, фокус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 приглашает детей в зал, где сидит девочка Женя. К нам гостья пришла. Как тебя зовут, девочка? Откуда ты пришла? Я Женя из сказки « Цветик-самоцветик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еряла я его - последний лепесток. Я так хочу, чтобы снова мальчик Витя смог бегать и прыгать.   Помогите   мне, пожалуйста, найти волшебный лепесток.</w:t>
      </w:r>
    </w:p>
    <w:p>
      <w:pPr>
        <w:pStyle w:val="Style15"/>
        <w:rPr>
          <w:sz w:val="28"/>
          <w:szCs w:val="28"/>
        </w:rPr>
      </w:pPr>
      <w:r>
        <w:rPr>
          <w:spacing w:val="-2"/>
          <w:sz w:val="28"/>
          <w:szCs w:val="28"/>
        </w:rPr>
        <w:t>Ребята, поможем Жен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на чем же мы отправимся в пу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ароходе - глубок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шком - как? ( долго )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оезде - как? ( шумно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знаете что, давайте полетим на ковре -</w:t>
      </w:r>
    </w:p>
    <w:p>
      <w:pPr>
        <w:pStyle w:val="Style15"/>
        <w:rPr>
          <w:sz w:val="28"/>
          <w:szCs w:val="28"/>
        </w:rPr>
      </w:pPr>
      <w:r>
        <w:rPr>
          <w:spacing w:val="-2"/>
          <w:sz w:val="28"/>
          <w:szCs w:val="28"/>
        </w:rPr>
        <w:t>Самоле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он раскинулся. Посмотрите, какой он необычн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,2, 3, 4, 5 - мы готовимся взлет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ри этом все фигуры мы должны пересчит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квадратов сколько? - ровно 6,   прямоугольников? -11, про круги мы не забыли? - на ковре их ровно 5, треугольников -7 - приготовились совсем!</w:t>
      </w:r>
    </w:p>
    <w:p>
      <w:pPr>
        <w:pStyle w:val="Style15"/>
        <w:rPr/>
      </w:pPr>
      <w:r>
        <w:rPr>
          <w:spacing w:val="-2"/>
          <w:sz w:val="28"/>
          <w:szCs w:val="28"/>
        </w:rPr>
        <w:t>Потихонечку садитесь, осторожно шевелитесь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наш самолет поскорей летел вперед! ( звучит музыка) 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летим мы над поля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море перед нами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Вижу лодку рыбак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ре шире... иль ре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ин, 2, 3, 4 - ну, конечно, море шир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под нами темный лес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Ветки тянет до небе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ем дровишек целый груз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ше дерево иль кус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рево выше, а куст ниже. Один,2,3, 4,5 - не ошиблись вы опя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рава горы высоки. Покажите и скажите гд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ва - реки глубоки. Покажите и скажите, где ре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переди большой овраг. Где овраг? Покажите.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Ой! Ковер клонится наза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на нем удержаться, нужно всем вперед наклоня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опасность миновала, продолжаем мы пол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жу остров я, ребята, встреча с кем-то нас здесь жд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подходят к цветочной полян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тересно, куда мы попали?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Таких цветов мы давно не вид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таньте между цветам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топчите их ног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рно здесь наш лепесток.</w:t>
      </w:r>
    </w:p>
    <w:p>
      <w:pPr>
        <w:pStyle w:val="Style15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Слышен голо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ть ваш в гости был далек,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С вами говорит хозяин этого остр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й остров непростой-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Здесь загадок целый р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Дорогой хозяин острова, не попал ли сюда лепесток от волшебного цветика- семицветика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Голо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, не видел здесь такого-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Ни хочу вас огорч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дальнейшую дорог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без отгадок не вид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йдите сначала мои загадки, а потом их отгадайте, иначе останетесь здесь</w:t>
      </w:r>
    </w:p>
    <w:p>
      <w:pPr>
        <w:pStyle w:val="Style15"/>
        <w:rPr>
          <w:sz w:val="28"/>
          <w:szCs w:val="28"/>
        </w:rPr>
      </w:pPr>
      <w:r>
        <w:rPr>
          <w:spacing w:val="-2"/>
          <w:sz w:val="28"/>
          <w:szCs w:val="28"/>
        </w:rPr>
        <w:t>навсегда.</w:t>
      </w:r>
    </w:p>
    <w:p>
      <w:pPr>
        <w:pStyle w:val="Style15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м нельзя здесь оставаться,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Загадки искать давайте приниматься!</w:t>
      </w:r>
    </w:p>
    <w:p>
      <w:pPr>
        <w:pStyle w:val="Style15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>       Под кустами у реки жили майские ж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чка, сын, отец и мать. Кто успел их сосчитать? ( 4 )</w:t>
      </w:r>
    </w:p>
    <w:p>
      <w:pPr>
        <w:pStyle w:val="Style15"/>
        <w:rPr/>
      </w:pPr>
      <w:r>
        <w:rPr>
          <w:spacing w:val="-15"/>
          <w:sz w:val="28"/>
          <w:szCs w:val="28"/>
        </w:rPr>
        <w:t xml:space="preserve">2.              </w:t>
      </w:r>
      <w:r>
        <w:rPr>
          <w:sz w:val="28"/>
          <w:szCs w:val="28"/>
        </w:rPr>
        <w:t>Вдруг упал Сережка, а за ним - Алешка, а за ним - Игнат Сколько здесь всего ребят? ( 3 )</w:t>
      </w:r>
    </w:p>
    <w:p>
      <w:pPr>
        <w:pStyle w:val="Style15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              </w:t>
      </w:r>
      <w:r>
        <w:rPr>
          <w:spacing w:val="-2"/>
          <w:sz w:val="28"/>
          <w:szCs w:val="28"/>
        </w:rPr>
        <w:t>У стены стоят кадушки, в каждой ровно по лягушке, Если было 5 кадушек, сколько было в них лягушек?</w:t>
      </w:r>
    </w:p>
    <w:p>
      <w:pPr>
        <w:pStyle w:val="Style15"/>
        <w:rPr/>
      </w:pPr>
      <w:r>
        <w:rPr>
          <w:sz w:val="28"/>
          <w:szCs w:val="28"/>
        </w:rPr>
        <w:t>Молодцы, справились с загадками. Теперь дальше пойдем за цветиком-семицветиком. А куда, нам укажет волшебная палочка. Вот ее рисунок -показывает свиток, на кот. написано: Посетите наш сказочный магазинчик, в Нем среди чудесных вещей найдете волшебную палочку. Но есть одно условие! Палочку надо найти сразу. Она должна быть точно такой же длины, как на рисунке. Если кто-то из вас возьмет в руки другую палочку, то волшебная палочка потеряет свою силу! Запомнили? В руки надо взять только нужной длины палочку!</w:t>
      </w:r>
    </w:p>
    <w:p>
      <w:pPr>
        <w:pStyle w:val="Style15"/>
        <w:rPr/>
      </w:pPr>
      <w:r>
        <w:rPr>
          <w:spacing w:val="-1"/>
          <w:sz w:val="28"/>
          <w:szCs w:val="28"/>
        </w:rPr>
        <w:t>А вот и сказочный магазинчик. Какие чудесные вещи здесь продаются? ( шапка-</w:t>
      </w:r>
      <w:r>
        <w:rPr>
          <w:sz w:val="28"/>
          <w:szCs w:val="28"/>
        </w:rPr>
        <w:t>Невидимка, сапоги-скороходы, скатерть-самобран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колько палочек, не одна, а целых 4. И все почти одинаковой длины. И брать-то их в руки нельзя, примерять вот с этой нарисованной. Как же нам быть? Как найти нужной длины? ( 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 нам что-то может помочь? Открывает сумочку, чем бы померить? А вот у меня есть веревочка. А вот и ножницы. Я придумала! А вы догадались, что я хочу сделать? (ответ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сейчас вам покажу, как можно с помощью этой веревочки найти нужную палочку. Я приложу веревочку к нарисованной палочке и отрежу вот тут. У меня получилась веревочка точно такой же длины, как эта палочка. Это будет мерка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догадался, что я буду делать дальше?</w:t>
      </w:r>
    </w:p>
    <w:p>
      <w:pPr>
        <w:pStyle w:val="Style15"/>
        <w:rPr/>
      </w:pPr>
      <w:r>
        <w:rPr>
          <w:sz w:val="28"/>
          <w:szCs w:val="28"/>
        </w:rPr>
        <w:t xml:space="preserve">А сейчас я приложу свою мерку к каждой палочке и найду точно такую же по длине. Как веревочка. Эта короче, эта чуть длиннее, эта тоже. А вот эта в </w:t>
      </w:r>
      <w:r>
        <w:rPr>
          <w:spacing w:val="-1"/>
          <w:sz w:val="28"/>
          <w:szCs w:val="28"/>
        </w:rPr>
        <w:t xml:space="preserve">самый раз. Она точно такой же длины, как мерка. А значит, она будет точно такой </w:t>
      </w:r>
      <w:r>
        <w:rPr>
          <w:sz w:val="28"/>
          <w:szCs w:val="28"/>
        </w:rPr>
        <w:t>же длины, как и нарисованная палочка. Мы нашли волшебную палочку - вот она! (звучит музыка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сравнивают волшебную палочку с рисунком! Точно такой же длины, мы не ошиблис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, теперь летите дальше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За волшебным лепестком.</w:t>
      </w:r>
    </w:p>
    <w:p>
      <w:pPr>
        <w:pStyle w:val="Style15"/>
        <w:rPr>
          <w:sz w:val="28"/>
          <w:szCs w:val="28"/>
        </w:rPr>
      </w:pPr>
      <w:r>
        <w:rPr>
          <w:spacing w:val="-2"/>
          <w:sz w:val="28"/>
          <w:szCs w:val="28"/>
        </w:rPr>
        <w:t>На большой лесной поляне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Вы найдете чудный д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встречал ли лепест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т, кто в домике жив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шебная палочка указывает направление полета ( звучит музы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лес начал появляться - здесь пора нам приземля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дети идут к доми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лка где? - справа, мостик где 7 - сле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чше под ноги гляди, Вот он домик ... впере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читает с детьми табличк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 Домик фокусника. Расколдуйте домик, а потом стучит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ит фокусник здесь живет. И домик-то необычный с фокусом, как же е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колдовать? Вот тут какие-то значки на наличнике, а на земле фигуры лежат. Что бы это значил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надо поставить логические блоки - фигуры так, как показывают значки) Воспитатель читает 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ьми значки, подбирают фигурки и помещают их на наличн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- толстый, маленький</w:t>
      </w:r>
    </w:p>
    <w:p>
      <w:pPr>
        <w:pStyle w:val="Style15"/>
        <w:rPr/>
      </w:pPr>
      <w:r>
        <w:rPr>
          <w:spacing w:val="-8"/>
          <w:sz w:val="28"/>
          <w:szCs w:val="28"/>
        </w:rPr>
        <w:t>2-  </w:t>
      </w:r>
      <w:r>
        <w:rPr>
          <w:sz w:val="28"/>
          <w:szCs w:val="28"/>
        </w:rPr>
        <w:t>нетолстый, немаленький, круглый</w:t>
      </w:r>
    </w:p>
    <w:p>
      <w:pPr>
        <w:pStyle w:val="Style15"/>
        <w:rPr/>
      </w:pPr>
      <w:r>
        <w:rPr>
          <w:spacing w:val="-9"/>
          <w:sz w:val="28"/>
          <w:szCs w:val="28"/>
        </w:rPr>
        <w:t>3-  </w:t>
      </w:r>
      <w:r>
        <w:rPr>
          <w:sz w:val="28"/>
          <w:szCs w:val="28"/>
        </w:rPr>
        <w:t>тонкий, большой, красн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тем стучат в домик. Выходит фокусн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.: задремал    я,    задремал    только стук и услыхал. Здравствуйте, ребята, </w:t>
      </w:r>
      <w:r>
        <w:rPr>
          <w:spacing w:val="-1"/>
          <w:sz w:val="28"/>
          <w:szCs w:val="28"/>
        </w:rPr>
        <w:t>садитесь на полянке.</w:t>
      </w:r>
    </w:p>
    <w:p>
      <w:pPr>
        <w:pStyle w:val="Style15"/>
        <w:rPr/>
      </w:pPr>
      <w:r>
        <w:rPr>
          <w:sz w:val="28"/>
          <w:szCs w:val="28"/>
        </w:rPr>
        <w:t>Дорогой фокусник, не встречал ли ты цветик- самицвети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: Как же, как же не встречал? На дорожке подобрал, положил в свой сундучок, сохранил и приберег ( показывает сундучок). Но ключик к нему я припрятал под елкой. Найдете его - откроете сундучок   ( показывает нарисованные ел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язательно найдем. Да , ребя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: Ключ спрятан не под самой высокой и не под самой низкой ел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спрашивает, сколько елок нарисовано? Они разной высоты. Как сказал фокусник, где лежит ключик ( ... под средней елкой).А где же она? На</w:t>
      </w:r>
    </w:p>
    <w:p>
      <w:pPr>
        <w:pStyle w:val="Style15"/>
        <w:rPr/>
      </w:pPr>
      <w:r>
        <w:rPr>
          <w:sz w:val="28"/>
          <w:szCs w:val="28"/>
        </w:rPr>
        <w:t xml:space="preserve">Глаз, кажется, что они все одинаковые и не приставить их одну к   другой. Как же узнать,  какая  из  них  средняя  по  высоте?     Чем  можно  воспользоваться?  ( веревочкой, меркой) Что же у нас еще в сумочке есть? Хотя и веревочкой можно. А у меня еще есть полоска   бумаги. Можем ли мы с помощью полоски смерить высоту елок? А как? Воспитатель показывает:  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приложу к этой елке, согну ее вот так ( просит ребенка разрезать по линии   сгиба) - получилась мерка. Она равна высоте этой елки. Что дальше надо сделать?    Дети примеряют полоску к другим елкам, находят самую высокую, пониже, низкую елочку. Отмечают среднюю ело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кусник отдает ключик: Ай, да, ребята, смекалистые какие- мерку придумал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а просьбу выполнять, сундучок свой открывать. Звучит музыка, воспитатель открывает сундучок и достает цветок с одним лепестком, дает его Же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Женя твой заветный цветок, береги его, друж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рощаются с фокусник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! А наш ковер – самолет заколдовали! В каждом углу ковра самолета лежат цифры. Ими обозначено какое-то число. Чтобы ковер – самолет взлетел, надо составить число с помощью кружочков под цифрой.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разбиваются на 4 группы, моделируют число, называют его, говорят, какое количество десятков и единиц в нем содержится. Воспитатель проверяет работу, прикладывая к модели числовую карточку из  «Стосче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учит музыка, дети летят в дет.са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и садик между нами, приземляемся, друзья </w:t>
      </w:r>
      <w:r>
        <w:rPr>
          <w:spacing w:val="-2"/>
          <w:sz w:val="28"/>
          <w:szCs w:val="28"/>
        </w:rPr>
        <w:t xml:space="preserve">Мальчика из сказки исцелять пришла пора. </w:t>
      </w:r>
      <w:r>
        <w:rPr>
          <w:sz w:val="28"/>
          <w:szCs w:val="28"/>
        </w:rPr>
        <w:t xml:space="preserve">( Выходит, прихрамывая мальчик Витя) Женя берет лепесток, отрывает его и </w:t>
      </w:r>
      <w:r>
        <w:rPr>
          <w:spacing w:val="-1"/>
          <w:sz w:val="28"/>
          <w:szCs w:val="28"/>
        </w:rPr>
        <w:t>загадывает жел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рез север, через ю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шь коснешься ты земли,</w:t>
      </w:r>
    </w:p>
    <w:p>
      <w:pPr>
        <w:pStyle w:val="Style15"/>
        <w:rPr>
          <w:sz w:val="28"/>
          <w:szCs w:val="28"/>
        </w:rPr>
      </w:pPr>
      <w:r>
        <w:rPr>
          <w:spacing w:val="-1"/>
          <w:sz w:val="28"/>
          <w:szCs w:val="28"/>
        </w:rPr>
        <w:t>Быть по-моему вел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ли, чтоб Витя стал здоров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итя радуется, ходит, подпрыгивае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тя : спасибо вам, ребята и Женя. Теперь я могу прыгать, бегать, играть,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скакать. </w:t>
      </w:r>
      <w:r>
        <w:rPr>
          <w:sz w:val="28"/>
          <w:szCs w:val="28"/>
        </w:rPr>
        <w:t xml:space="preserve">Воспитатель предлагает детям, Жене и Вите поиграть в игру « Если нравится тебе..»  Молодцы, дети, вы сегодня смогли помочь Жене и Ви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38:00Z</dcterms:created>
  <dc:creator>Таисия Анатольевна</dc:creator>
  <dc:description/>
  <cp:keywords/>
  <dc:language>en-US</dc:language>
  <cp:lastModifiedBy>Таисия Анатольевна</cp:lastModifiedBy>
  <dcterms:modified xsi:type="dcterms:W3CDTF">2012-02-03T11:38:00Z</dcterms:modified>
  <cp:revision>1</cp:revision>
  <dc:subject/>
  <dc:title/>
</cp:coreProperties>
</file>