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урока технологии на тему:</w:t>
      </w:r>
    </w:p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Чеканка  по металлу"</w:t>
      </w:r>
    </w:p>
    <w:p>
      <w:pPr>
        <w:pStyle w:val="Heading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Style w:val="Applestylespan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ить и ознакомить учащихся с одним из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идов декоративно-прикладного искусства – ЧЕКАНКА, технологическим процессом изготовления рисунка и видами инструмен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stylespan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разовательная:</w:t>
      </w: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знакомиться с понятием ЧЕКАНКА и изучить инструменты для её выполнения;</w:t>
      </w:r>
    </w:p>
    <w:p>
      <w:pPr>
        <w:pStyle w:val="Normal"/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u w:val="single"/>
        </w:rPr>
        <w:t>Развивающа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звитие интереса к  предмету, декоративно-прикладному искусству, развивать способность учеников анализировать и обобщать, делать выводы, расширение кругозора;</w:t>
      </w:r>
    </w:p>
    <w:p>
      <w:pPr>
        <w:pStyle w:val="Normal"/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u w:val="single"/>
        </w:rPr>
        <w:t>Воспитательна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оспитание аккуратности, точности, самостоятельности;</w:t>
      </w:r>
    </w:p>
    <w:p>
      <w:pPr>
        <w:pStyle w:val="Normal"/>
        <w:spacing w:lineRule="auto" w:line="240" w:before="0" w:after="0"/>
        <w:contextualSpacing/>
        <w:jc w:val="both"/>
        <w:rPr>
          <w:rStyle w:val="Applestylespan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u w:val="single"/>
        </w:rPr>
        <w:t>Здоровьесберегающа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соблюдение санитарных норм при работе с металлом, соблюдение правил техники безопасности;</w:t>
      </w:r>
    </w:p>
    <w:p>
      <w:pPr>
        <w:pStyle w:val="Normal"/>
        <w:spacing w:lineRule="auto" w:line="240" w:before="0" w:after="0"/>
        <w:contextualSpacing/>
        <w:jc w:val="both"/>
        <w:rPr>
          <w:rStyle w:val="Applestylespan"/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/>
      </w:r>
    </w:p>
    <w:p>
      <w:pPr>
        <w:pStyle w:val="Style14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Методы обучения</w:t>
      </w:r>
      <w:r>
        <w:rPr>
          <w:color w:val="000000"/>
          <w:sz w:val="28"/>
          <w:szCs w:val="28"/>
        </w:rPr>
        <w:t>: объяснительно-иллюстративный.</w:t>
      </w:r>
    </w:p>
    <w:p>
      <w:pPr>
        <w:pStyle w:val="Style14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яснение нового материала;</w:t>
      </w:r>
    </w:p>
    <w:p>
      <w:pPr>
        <w:pStyle w:val="Normal"/>
        <w:spacing w:lineRule="auto" w:line="240" w:before="0" w:after="0"/>
        <w:contextualSpacing/>
        <w:jc w:val="both"/>
        <w:rPr>
          <w:rStyle w:val="Applestylespan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струменты и оборудован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еопроектор, ноутбук, презентация на тему «чеканка металла», тетради, ручка, карандаш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7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0 мин (1 уро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 Организационно-подготовительная часть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иветствие, проверить готовность к уроку, проверка присутствующих, сообщение учащимся темы уро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опросы: 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ались ли вы с понятием чеканка?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те ли вы как  выполняется чеканка?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ми инструментами?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профессия человека который выполняет чеканку?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Обобщение ответов учеников, сообщение цели уро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Изложение нового материала с использованием презент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мы  выяснили, чеканкой занимается специалист по профессии чеканщик. Он должен быть «мастером своего дел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3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канщик может специализироваться на работе с драгоценными металлами, а может обрабатывать чеканкой монументальные фигуры из алюминия, меди, ста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канка художественных изделий, особенно крупных форм, требует определенной физической силы, поэтому профессия эта предпочтительна для мужчи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ажнейшие качества чеканщика - терпение и упорств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 запишем определение слова чека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канка — это технологический процесс изготовления рисунка, надписи, изображения, заключающийся в выбивании на пластине определённого рельеф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дин из вид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декоративно-прикладного искус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вляется одним из вариантом художественной ков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третилось слово рельеф, может быть кто-нибудь встречался  с этим понятием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207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льеф (скульптура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— вид изобразительного искусства, один из основных видов скульптуры, в котором всё изображаемое создаётся с помощью объёмов, выступающих над плоскостью ф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много истор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207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канка была известна в Древнем Египте, в Древней Греции и Риме. С давних времен применялась чеканка в искусстве Ирана, Китая, Индии и Японии. Значительное развитие чеканка получила в эпоху Возрождения в странах Западной Европы. Высокого совершенства она достигла в до монгольской Руси и вновь расцвела в древнерусском  искусстве ХV-ХVII вв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7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онголо-татарское владычество приостановило развитие искусств и ремесел. Отдельные виды художественной обработки металлов полностью исчезли на русской земле вместе с угнанными в неволю талантливыми мастера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олько после освобождения русский народ сумел возродить искусство чекан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берем виды чекан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контурная чеканка (при помощи опускания фона,без выколотки рельеф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плоскорельефная (низкий рельеф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рельеф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объем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ажурная (прорезная) чек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 а где используется чеканка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8 – Слайд 2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оказ видов чекан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журная чеканка – оклады старинных кни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канка листового мета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канка вооружения, мон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лоскорельефная чеканка и рельеф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ъемна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резная чек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2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аким образом, ЧЕКАНКА - это искусство художественной обработки металла: Золото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едь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ребро,  Латунь, Алюминий, Сталь, Кровельное желез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 а на чем можно делать чеканку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кто знает чем можно делать чеканку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называется инструмент которым чеканят? (чекано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5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х изготовляют из древесины твердых пород — дуба, бука,  березы в виде цилиндрических стержней с боковыми срезами по всей длине.  Применяют деревянные чеканы для выколачивания высокого рельефа, опускания и выравнивания фона, особенно при работе с мягким алюминием и медью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же используются металлические чека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8 - 3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еперь разберем этапы создания изделия с помощью чеканки.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Перенесение рисунка с помощью чертилки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Обводка контура чеканом - расходником 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Опускание фона чеканом-лощатником 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Создание объема чеканом-пурошником 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Уточнение деталей чеканом-расходником 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Отделка фона чеканом-канфарником </w:t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3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общение нового материала, ответ на 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 такое чеканка?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им инструментом наносят  чеканку?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какие предметы можно наносить чеканку?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ие виды чеканки вы запомнили?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вы думаете а много ли людей занимается чеканкой и почему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ключительная ча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сти итоги урока, отметить наиболее активных учащихся во время обсуждения материал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00:00Z</dcterms:created>
  <dc:creator>Пользователь</dc:creator>
  <dc:description/>
  <cp:keywords/>
  <dc:language>en-US</dc:language>
  <cp:lastModifiedBy>Пользователь</cp:lastModifiedBy>
  <dcterms:modified xsi:type="dcterms:W3CDTF">2011-04-14T18:47:00Z</dcterms:modified>
  <cp:revision>6</cp:revision>
  <dc:subject/>
  <dc:title/>
</cp:coreProperties>
</file>