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</w:rPr>
        <w:t>Муниципальное бюджетное дошкольное</w:t>
      </w:r>
    </w:p>
    <w:p>
      <w:pPr>
        <w:pStyle w:val="Normal"/>
        <w:ind w:firstLine="708"/>
        <w:jc w:val="center"/>
        <w:rPr/>
      </w:pPr>
      <w:r>
        <w:rPr>
          <w:b/>
        </w:rPr>
        <w:t>Образовательное учреждение Детский сад комбинированного вида№1 «Журавленок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ПУТЕШЕСТВИЕ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i/>
          <w:sz w:val="44"/>
          <w:szCs w:val="44"/>
        </w:rPr>
        <w:t>В СТРАНУ ИГРЛАНДИЮ»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онспект спортивного досуга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</w:rPr>
        <w:t>для детей подготовительной группы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            </w:t>
      </w:r>
      <w:r>
        <w:rPr>
          <w:b/>
        </w:rPr>
        <w:t xml:space="preserve">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                             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/>
      </w:pPr>
      <w:r>
        <w:rPr/>
        <w:t>Конспект разработал</w:t>
      </w:r>
    </w:p>
    <w:p>
      <w:pPr>
        <w:pStyle w:val="Normal"/>
        <w:ind w:left="4956" w:firstLine="708"/>
        <w:jc w:val="both"/>
        <w:rPr/>
      </w:pPr>
      <w:r>
        <w:rPr/>
        <w:t>Инструктор по ФИЗО</w:t>
      </w:r>
    </w:p>
    <w:p>
      <w:pPr>
        <w:pStyle w:val="Normal"/>
        <w:ind w:left="4956" w:firstLine="708"/>
        <w:jc w:val="both"/>
        <w:rPr/>
      </w:pPr>
      <w:r>
        <w:rPr/>
        <w:t xml:space="preserve">Потапова </w:t>
      </w:r>
    </w:p>
    <w:p>
      <w:pPr>
        <w:pStyle w:val="Normal"/>
        <w:ind w:left="4956" w:firstLine="708"/>
        <w:jc w:val="both"/>
        <w:rPr/>
      </w:pPr>
      <w:r>
        <w:rPr/>
        <w:t>Наталия Юрьев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/>
      </w:pPr>
      <w:r>
        <w:rPr/>
        <w:t>Г.Саянск</w:t>
      </w:r>
    </w:p>
    <w:p>
      <w:pPr>
        <w:pStyle w:val="Normal"/>
        <w:ind w:firstLine="708"/>
        <w:jc w:val="center"/>
        <w:rPr/>
      </w:pPr>
      <w:r>
        <w:rPr/>
        <w:t>2011г</w:t>
      </w:r>
    </w:p>
    <w:p>
      <w:pPr>
        <w:pStyle w:val="Normal"/>
        <w:ind w:firstLine="708"/>
        <w:jc w:val="both"/>
        <w:rPr/>
      </w:pPr>
      <w:r>
        <w:rPr>
          <w:b/>
        </w:rPr>
        <w:t>Программное содержание</w:t>
      </w:r>
      <w:r>
        <w:rPr/>
        <w:t xml:space="preserve">: </w:t>
        <w:tab/>
        <w:t>Закреплять знания детей о разнообразии подвижных игр, правилах их проведения. Закреплять умения детей играть в подвижные игры. Формировать потребность в активной двигательной деятельности. Совершенствовать технику выполнения движений: метания в цель, бега, ведения мяча и забрасывания его в корзину. Развивать ловкость, находчивость, смекалку, умение  ориентироваться в пространстве. Учить детей самостоятельно проводить подвижные игры со сверстниками. Доставить детям радость.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>Оборудование</w:t>
      </w:r>
      <w:r>
        <w:rPr/>
        <w:t xml:space="preserve">: </w:t>
        <w:tab/>
        <w:t>Мячи по количеству детей, набивной малый мяч, кегли,  прозрачная  коробка, мячи с цифрами от 1 до 5, карточки с задания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</w:t>
      </w:r>
    </w:p>
    <w:p>
      <w:pPr>
        <w:pStyle w:val="Normal"/>
        <w:ind w:firstLine="708"/>
        <w:jc w:val="center"/>
        <w:rPr/>
      </w:pPr>
      <w:r>
        <w:rPr>
          <w:b/>
        </w:rPr>
        <w:t>Ход  занят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Ведущий:</w:t>
      </w:r>
      <w:r>
        <w:rPr/>
        <w:t xml:space="preserve"> </w:t>
        <w:tab/>
        <w:t xml:space="preserve">Здравствуйте, ребята! Очень рада вас видеть! Настроение хорошее? Тогда я предлагаю вам отправиться в путешествие в страну «Игрландию». Согласны? Тогда в путь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Построение. Ходьба в колоне по одному. Ходьба одна нога на носке другая,  на пятке. Широким и семенящим шагом, «змейкой», по - диагонали. Бег в колоне по одному, «змейкой», широким шагом, мелкими шагами, по – диагонали. Спокойная ходьб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410" w:hanging="1410"/>
        <w:jc w:val="both"/>
        <w:rPr/>
      </w:pPr>
      <w:r>
        <w:rPr>
          <w:b/>
        </w:rPr>
        <w:t>Ведущий:</w:t>
        <w:tab/>
      </w:r>
      <w:r>
        <w:rPr/>
        <w:t xml:space="preserve">Ну вот, ребята, мы с вами и добрались до замечательной страны «Игрландии» скажите ребята, вы много знаете игр? А какие бывают игры? (Ответы детей). А что очень важное нужно знать, что бы играть в игру? Конечно, правила. А вы много игр знаете? Какие? Очень много игр вы назвали. Даже не знаю, какую лучше выбрать, что бы поиграть нам поможет волшебный барабан. В ней лежат шары с цифрами. Мы будем брать по одному шару из барабана. И искать конверт с такой же цифрой, что и на шаре, а первый шар достанет тот, кого выберет считалка. Кто, ребята, из вас знает считалку?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Достаем шар под № 1. Дети находят конверт под № 1. В нем  карточка, на которой написаны слова: «Кого-то ударю, кого-то ожгу» или «Жигало, Жигало!», «Сгорел, сгорел!».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b/>
        </w:rPr>
        <w:t xml:space="preserve">  </w:t>
      </w:r>
    </w:p>
    <w:p>
      <w:pPr>
        <w:pStyle w:val="Normal"/>
        <w:ind w:left="1410" w:hanging="1410"/>
        <w:jc w:val="both"/>
        <w:rPr/>
      </w:pPr>
      <w:r>
        <w:rPr>
          <w:b/>
        </w:rPr>
        <w:t xml:space="preserve">Ведущий: </w:t>
        <w:tab/>
      </w:r>
      <w:r>
        <w:rPr/>
        <w:t xml:space="preserve">Ребята, что же это за слова? Правильно, это слова из игры «Круговая лапта». А что вы можете сказать об этой игре? А правила знаете? (Ответы детей). Тогда </w:t>
      </w:r>
      <w:r>
        <w:rPr>
          <w:b/>
        </w:rPr>
        <w:t xml:space="preserve"> </w:t>
      </w:r>
      <w:r>
        <w:rPr/>
        <w:t>будем играть?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роводится игра «Круговая лапта»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 xml:space="preserve">Ведущий: </w:t>
        <w:tab/>
      </w:r>
      <w:r>
        <w:rPr/>
        <w:t>Ну что ж, ребята, достаем следующий шар? А достает его тот на кого укажет моя волшебная палочка. Закрываю глаза, поворачиваюсь кругом. Ребята, скажите мне «Стоп»!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ыбранный ребенок достает шар под № 2. находим конверт. В конверте карточка. На ней нарисованы  баскетбольная корзина и мяч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</w:p>
    <w:p>
      <w:pPr>
        <w:pStyle w:val="Normal"/>
        <w:ind w:left="1410" w:hanging="1410"/>
        <w:jc w:val="both"/>
        <w:rPr/>
      </w:pPr>
      <w:r>
        <w:rPr>
          <w:b/>
        </w:rPr>
        <w:t>Ведущий:</w:t>
      </w:r>
      <w:r>
        <w:rPr/>
        <w:t xml:space="preserve"> </w:t>
        <w:tab/>
        <w:t>Ребята, скажите, атрибуты какой игры изображены на карточке? Правильно, это спортивная игра «Баскетбол». А какие еще вы знаете спортивные игры? (Ответы детей). А сейчас я предлагаю вам поиграть в «Баскетбол». Мы проведем не всю игру, а небольшую ее часть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ети делятся на две команды и по сигналу ведут мяч и забрасывают его в корзину и возвращаются на место. Повторить 3-4 раз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 xml:space="preserve">Ведущий: </w:t>
        <w:tab/>
      </w:r>
      <w:r>
        <w:rPr/>
        <w:t>Отлично! Из вас получатся настоящие баскетболисты! Достаем следующий шар? Достанет его тот, кто отгадает загадку.</w:t>
      </w:r>
    </w:p>
    <w:p>
      <w:pPr>
        <w:pStyle w:val="Normal"/>
        <w:ind w:left="1410" w:firstLine="6"/>
        <w:jc w:val="both"/>
        <w:rPr/>
      </w:pPr>
      <w:r>
        <w:rPr/>
        <w:t>Итак, шар под № 3. Ищем конверт. Ребята, я вам сейчас расскажу об одной игре, а вы скажете какая это игра. В этой игре участвуют несколько команд, пока первые игроки не выполнят задание, следующие не начинают движение. Правильно, это игра- эстафета. Назовите мне правила этой игры. А почему она называется эстафетой? Готовы к участию в игре – эстафете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роводится игра – эстафета. «Полоса препятствий»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 xml:space="preserve">Ведущий: </w:t>
        <w:tab/>
      </w:r>
      <w:r>
        <w:rPr/>
        <w:t>Ребята, в нашем барабане остался один шар, № 4. Ищем конверт под № 4. Ребята в этом конверте пустая карточка. Никакой игры на ней нет. А давайте вспомним, какие еще есть  игры. Молодцы! А кто может сам провести игру?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Проводится игра «Ловишки с ленточками»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 xml:space="preserve">Ведущий: </w:t>
        <w:tab/>
      </w:r>
      <w:r>
        <w:rPr/>
        <w:t>Ребята,  а у  меня для вас есть сюрприз. Еще один шар на нем № 5.  Посмотрите, есть ли конверт под № 5?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ети находят конверт. На карточке изображена красивая коробка с бантом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left="1410" w:hanging="1410"/>
        <w:jc w:val="both"/>
        <w:rPr/>
      </w:pPr>
      <w:r>
        <w:rPr>
          <w:b/>
        </w:rPr>
        <w:t>Ведущий:</w:t>
      </w:r>
      <w:r>
        <w:rPr/>
        <w:t xml:space="preserve"> </w:t>
        <w:tab/>
        <w:t xml:space="preserve">Мы поиграем с вами в игру «Найди и промолчи». Вы помните эту игру? А какие правила в этой игре? (Ответы детей)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Проводится игра «Найди и промолчи». Дети находят красивую коробку с угощением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 xml:space="preserve">Ведущий: </w:t>
        <w:tab/>
      </w:r>
      <w:r>
        <w:rPr/>
        <w:t>Ребята, нам, к сожалению, пора возвращаться в детский сад. Вам понравилось наше путешествие? А мне очень понравилось, как вы играли. Вы знаете много игр и умеете в них играть. Молодцы! Ну, что строимся и отправляемся в путь?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ети под музыку выходят из зала и возвращаются в группу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00:00Z</dcterms:created>
  <dc:creator>du 1</dc:creator>
  <dc:description/>
  <cp:keywords/>
  <dc:language>en-US</dc:language>
  <cp:lastModifiedBy>Admin</cp:lastModifiedBy>
  <cp:lastPrinted>2000-01-01T02:11:00Z</cp:lastPrinted>
  <dcterms:modified xsi:type="dcterms:W3CDTF">2012-02-07T13:45:00Z</dcterms:modified>
  <cp:revision>11</cp:revision>
  <dc:subject/>
  <dc:title/>
</cp:coreProperties>
</file>