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. Контрольная работа по теме «Химические реак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имическим процессам не относитс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крекинг углеводородов;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плавление льд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жавление железа;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образование накип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Реакция, уравнение которой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эндотермической, обмен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бмена, каталитическо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бмена, экзотермичес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гетерогенной, обме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Не является окислительно-восстановительной реакци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2NaCl +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=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+ 2HCl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) 2Na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Na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) Zn + 2HCl = Z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=O + A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2Ag + HCOO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Суммы всех коэффициентов в полном и сокращенном уравнениях реакции между гидроксидом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и серной кислотой ра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 и 22                2) 22 и 8        3) 28 и 18           4) 14 и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кращенное ионное уравнение       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 +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=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ответствует взаимодействию вещест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р-р)  и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2)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р-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р-р) и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(р-р)     4)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 и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Среда раствора в результате гидролиза карбоната натр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щелочная  2) сильно кислотная  3) кислотная  4) нейтр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водородный показатель в 0,1М растворе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рав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1     2) 7   3) 13    4)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 наименьшей скоростью при комнатной температуре протекает реакция межд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(1%-ный р-р) и 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1%-ный р-р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(1%-ный р-р) и 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5%-ный р-р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1%-ный р-р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 (5%-ный р-р) и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5%-ный р-р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Химическое равновесие в системе :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(г)   &lt;-&gt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 (г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г) –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в  наибольшей степени можно сместить в сторону продуктов реак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температуры и повышением д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температуры и понижением д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м температуры и повышением д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м температуры и понижением давл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соединении 4,2 г железа с серой выделилось 7,15 кДж   теплот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оставьте термохимическое уравнение этой реакци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5:01:00Z</dcterms:created>
  <dc:creator>Зимина</dc:creator>
  <dc:description/>
  <cp:keywords/>
  <dc:language>en-US</dc:language>
  <cp:lastModifiedBy>Admin</cp:lastModifiedBy>
  <dcterms:modified xsi:type="dcterms:W3CDTF">2011-09-06T14:16:00Z</dcterms:modified>
  <cp:revision>11</cp:revision>
  <dc:subject/>
  <dc:title/>
</cp:coreProperties>
</file>