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е игры математической направленности для детей среднего дошкольного возраста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то «Разноцветные фигуры»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детей о цвете, форме, размере, количестве. Соотношение количества и числа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>Играть могут двое и более детей. Выбирается вода, остальным детям выдаются карточки-поля с изображением фигур (цветовых пятен). Вода достаёт карточку с изображением фигуры и громко называет её (Например: круг – большой - красный). Дети ищут на своей карточке–поле  подходящее изображение. Тот, кто нашел, берут у воды карточку и накладывают её на карточку-поле. Выигрывает тот, кто быстрее всех закроет игровое поле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сложнение: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дной карточке могут быть изображения большого и маленького круга, двух квадратов (больших или маленьких)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дной карточке могут быть изображены цветные пятна (одно пятно - большое; два пятна – маленьких одного цвета)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дной карточке могут быть изображены любые фигуры (цветовые пятна) разного количества. Ребёнку нужно соотнести количество изображённых фигур и числ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ёлые фигуры»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личение и называние геометрических фигур (круг, квадрат, треугольник, прямоугольник, овал,  ромб, трапеция …). Соотношение предметов по форме с геометрическими образцами. Развитие умения анализировать форму предметов. 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ети, рассмотрев геометрические фигуры – называют их. Далее, к каждой фигуре подбирают предметную картинку (круг - яблоко). После этого, дети считают, сколько картинок подобрано к каждой геометрической фигуре. 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жнение: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определяют, к какой картинке подобрано большее, меньшее, равное количество картинок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числа и цифр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4:18:00Z</dcterms:created>
  <dc:creator>пользователь</dc:creator>
  <dc:description/>
  <cp:keywords/>
  <dc:language>en-US</dc:language>
  <cp:lastModifiedBy>папаня</cp:lastModifiedBy>
  <dcterms:modified xsi:type="dcterms:W3CDTF">2012-02-07T16:56:00Z</dcterms:modified>
  <cp:revision>22</cp:revision>
  <dc:subject/>
  <dc:title/>
</cp:coreProperties>
</file>