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…ОТ РИЧАРДСОНА БЕЗ УМА»,  ИЛИ ПОЧЕМУ МЫ ЧИТАЕМ ЗАРУБЕЖНУЮ ЛИТЕРАТУРУ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раснова Виктория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Муниципальное автономное образовательное учреждение Гимназия № 18, 10класс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Томская обасть, г. Томск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уководитель: Колупаева О.В.,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русского языка и литератур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жордж Тревельян когда-то сказал: «Всеобщее образование породило массу людей, которые умеют читать, но не умеют понять, что стоит читать»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шей гимназии вопрос о чтении, его качестве и развитии – вопрос традиционный. В 2008г. был осуществлен проект «Читающий класс – читающая Россия. Результатом этого проекта стал сборник «Путеводитель по книгам», который определил и систематизировал самые разнообразные вкусы «читающих» старшеклассник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упомянутом выше «Путеводителе» зарубежных авторов подавляющее большинство, а именно 24 книги из 41. Произведений же отечественных авторов всего 17, что составляет в основном литературу для детей. 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Эти данные привлекли наше внимание и сформировали следующий проблемный вопрос: почему современная молодежь предпочитает читать зарубежную литературу? Поиску ответа на этот вопрос и будет посвящено данное исследовани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10г. среди учеников 10 класса была проведена конференция, на которой они представляли свои любимые книги. Вот список: «Песочный человек» (Нил Гейман), «Мастер и Маргарита» (Михаил Булгаков), «Приключения Робинзона Крузо» (Даниэль Дефо), «Имя ветра» (Патрик Ротфусс), «Механика сердца» (Матиас Мальзье), «Тринадцатая сказка» (Диана Саттерфилд), «Приключения Шерлока Холмса» (Артур Конан-Дойль), «Жена путешественника во времени» (Одри Ниффенеггер), «Алхимик» (Пауло Коэльо), «Парфюмер» (Патрик Зюскинд). Как видно, в списке представлено только одно произведение отечественного автора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опросу, проведенному в гимназии в 2010г., в 11 классе 8 из 21 учеников сделали выбор в пользу чтения зарубежной и русской литературы. 7 из 21 заявили, что читают непосредственно зарубежную литературу, и всего 4 из 21 предпочитают русскую литературу. При этом двое из класса сказали, что вообще не читаю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10 классе 10 человек из 27 отдают предпочтения и русской, и иностранной, а 15 учеников – только иностранной. Всего двое делают выбор в пользу русской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тересно и то, как учащиеся аргументировали свои пристрастия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Зарубежная литература несколько интересней, чем русская. Есть в ней что-то специфическое и привлекательное» (Полина, 11 класс); «Интересуют история, культура Европы, смена взглядов» (Глеб, 11 класс); «Иностранную литературу читать интереснее и к тому же модно» (Лера, 10 класс); «Иностранные произведения более понятны мне» (Максим, 10 класс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анализа материала были выдвинуты следующие гипотезы: 1.у читающих зарубежную литературу присутствует желание погрузиться в культуру чужой страны, расширить свой кругозор наряду с изучением иностранных языков, путешествиями; 2. зарубежная литература (культура) активно продвигается на рынке (американизация); 3. читать иностранных авторов становится модн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нам кажется, что интерес к зарубежной литературе - это не только современная проблема. Что же читали в 18-19 веках? Что для человека того времени считалось нормой? Если обратиться к произведениям  русских классиков, то мы увидим, что в любом упоминании о чтении литературных героев фигурируют книги иностранных авторов. Например, А.С. Пушкин «Евгений Онегин»: «</w:t>
      </w:r>
      <w:r>
        <w:rPr>
          <w:rFonts w:cs="Times New Roman" w:ascii="Times New Roman" w:hAnsi="Times New Roman"/>
          <w:i/>
          <w:sz w:val="28"/>
          <w:szCs w:val="28"/>
        </w:rPr>
        <w:t>Ей рано нравились романы;</w:t>
      </w:r>
      <w:r>
        <w:rPr>
          <w:rFonts w:cs="Times New Roman" w:ascii="Times New Roman" w:hAnsi="Times New Roman"/>
          <w:sz w:val="28"/>
          <w:szCs w:val="28"/>
        </w:rPr>
        <w:t xml:space="preserve"> /</w:t>
      </w:r>
      <w:r>
        <w:rPr>
          <w:rFonts w:cs="Times New Roman" w:ascii="Times New Roman" w:hAnsi="Times New Roman"/>
          <w:i/>
          <w:sz w:val="28"/>
          <w:szCs w:val="28"/>
        </w:rPr>
        <w:t>Они ей заменяли все;</w:t>
      </w:r>
      <w:r>
        <w:rPr>
          <w:rFonts w:cs="Times New Roman" w:ascii="Times New Roman" w:hAnsi="Times New Roman"/>
          <w:sz w:val="28"/>
          <w:szCs w:val="28"/>
        </w:rPr>
        <w:t xml:space="preserve"> //</w:t>
      </w:r>
      <w:r>
        <w:rPr>
          <w:rFonts w:cs="Times New Roman" w:ascii="Times New Roman" w:hAnsi="Times New Roman"/>
          <w:i/>
          <w:sz w:val="28"/>
          <w:szCs w:val="28"/>
        </w:rPr>
        <w:t>Она влюблялася в обманы</w:t>
      </w:r>
      <w:r>
        <w:rPr>
          <w:rFonts w:cs="Times New Roman" w:ascii="Times New Roman" w:hAnsi="Times New Roman"/>
          <w:sz w:val="28"/>
          <w:szCs w:val="28"/>
        </w:rPr>
        <w:t xml:space="preserve"> /</w:t>
      </w:r>
      <w:r>
        <w:rPr>
          <w:rFonts w:cs="Times New Roman" w:ascii="Times New Roman" w:hAnsi="Times New Roman"/>
          <w:i/>
          <w:sz w:val="28"/>
          <w:szCs w:val="28"/>
        </w:rPr>
        <w:t>И Ричардсона и Руссо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книжной выставке 2003 года в Вологодской Областной Универсальной Научной Библиотеке из фонда отдела иностранной литературы были представлены образцы книг, известных в 18-19 вв., на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французском, немецком, латинском и греческом языках. Это и модные в 19 веке романы, так называемое "легкое чтение" (произведения Поля Бурже), классические произведения Горация, Вергилия, Тассо, книги религиозного содержания.</w:t>
      </w:r>
    </w:p>
    <w:p>
      <w:pPr>
        <w:pStyle w:val="Style16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Письменная литература на Русь пришла после Крещения 988 года из Византии. Переводная литература долгое время составляла основную часть древнерусской литературы и сыграла огромную роль в ее становлении. Большинство произведений древнерусской письменности носило церковный характер. «Все, что служит не ради пользы, а ради прикрасы, подлежит обвинению в суетности» - эти слова Василия Великого во многом определяли отношение древнерусского общества к произведениям письменности. 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октор филологических и богословских наук, профессор Московской Духовной академии М.М. Дунаев</w:t>
      </w:r>
      <w:r>
        <w:rPr>
          <w:sz w:val="28"/>
          <w:szCs w:val="28"/>
        </w:rPr>
        <w:t xml:space="preserve"> в книге «Православие и русская литература» пишет: «Именно Православие способствовало пристальному вниманию русского человека к своей </w:t>
      </w:r>
      <w:r>
        <w:rPr>
          <w:color w:val="000000"/>
          <w:sz w:val="28"/>
          <w:szCs w:val="28"/>
        </w:rPr>
        <w:t>духовной сущности, его внутреннему самоуглублению, запечатленному литературой. Православие стало вообще основой русского миропонимания и русского образа бытия</w:t>
      </w:r>
      <w:r>
        <w:rPr>
          <w:sz w:val="28"/>
          <w:szCs w:val="28"/>
        </w:rPr>
        <w:t xml:space="preserve"> в мире».</w:t>
      </w:r>
      <w:r>
        <w:rPr>
          <w:i/>
          <w:sz w:val="28"/>
          <w:szCs w:val="28"/>
        </w:rPr>
        <w:t xml:space="preserve"> </w:t>
      </w:r>
    </w:p>
    <w:p>
      <w:pPr>
        <w:pStyle w:val="Style16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Также автор сравнивает сотериологическую (от греческого слова, означающего спасение) и эвдемоническую (от греческого слова, означающего счастье) литературу. Эпоха Возрождения возродила именно пристальное внимание к земным сокровищам - и предпочтение их. На Руси это совершилось гораздо позднее. «И совершенно логично, что приверженцы сокровищ земных объявили тяготение к духовному, возвышение небесного над земным - косностью и отсталостью». </w:t>
      </w:r>
    </w:p>
    <w:p>
      <w:pPr>
        <w:pStyle w:val="Style16"/>
        <w:spacing w:before="0" w:after="0"/>
        <w:ind w:firstLine="567"/>
        <w:jc w:val="both"/>
        <w:rPr/>
      </w:pPr>
      <w:r>
        <w:rPr>
          <w:sz w:val="28"/>
          <w:szCs w:val="28"/>
        </w:rPr>
        <w:t>Обращение иностранной литературы к мирским ценностям и земной жизни во многом объясняет, например, и то, что первые произведения детективного и приключенческого жанров возникли именно на Западе. М. Горький, вспоминая свое детское увлечение романами Густава Эмара, писал жене: «Это, знаешь, вакцина была - вакцина против обломовщины». Именно в романах А.Дюма-отца великий писатель встретил - в противовес мещанству - людей «сильной воли, резко очерченного характера..., которые живут иными радостями, страдают иначе, враждуют из-за крупных несогласий».</w:t>
      </w:r>
    </w:p>
    <w:p>
      <w:pPr>
        <w:pStyle w:val="Style16"/>
        <w:spacing w:before="0" w:after="0"/>
        <w:ind w:firstLine="567"/>
        <w:jc w:val="both"/>
        <w:rPr/>
      </w:pPr>
      <w:r>
        <w:rPr>
          <w:iCs/>
          <w:sz w:val="28"/>
          <w:szCs w:val="28"/>
        </w:rPr>
        <w:t xml:space="preserve">Действительно, мужской герой русской литературы </w:t>
      </w:r>
      <w:r>
        <w:rPr>
          <w:iCs/>
          <w:sz w:val="28"/>
          <w:szCs w:val="28"/>
          <w:lang w:val="en-US"/>
        </w:rPr>
        <w:t>XIX</w:t>
      </w:r>
      <w:r>
        <w:rPr>
          <w:iCs/>
          <w:sz w:val="28"/>
          <w:szCs w:val="28"/>
        </w:rPr>
        <w:t xml:space="preserve"> век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нередко сосредоточен на духовных исканиях. Он всегда противостоит окружающим, он выше, умнее и благороднее многих, и все же зависим от них, так что ничего реально предпринять, чтобы изменить свою жизнь, не может, а если что-то и предпринимает, то результат получается скверный (как у Раскольникова). Русская классика не знает мужественных персонажей-авантюристов. Если авантюристы и появляются, то тут же на читателя обрушивается целый ворох обстоятельств, заставляющих усомниться в нравственном облике такого человека (Швабрин из «Капитанской дочки» Пушкина, Чичиков из поэмы Гоголя «Мертвые души» или Петруша Верховенский из «Бесов» Достоевского).</w:t>
      </w:r>
    </w:p>
    <w:p>
      <w:pPr>
        <w:pStyle w:val="Style16"/>
        <w:spacing w:before="0" w:after="0"/>
        <w:ind w:firstLine="567"/>
        <w:jc w:val="both"/>
        <w:rPr/>
      </w:pPr>
      <w:r>
        <w:rPr>
          <w:sz w:val="28"/>
          <w:szCs w:val="28"/>
        </w:rPr>
        <w:t>Читаем далее у М.М. Дунаева: «Вот главная тема русской литературы - противоборство двух раздирающих душу и сердце наших стремлений - к сокровищам небесным и сокровищам земным».</w:t>
      </w:r>
    </w:p>
    <w:p>
      <w:pPr>
        <w:pStyle w:val="Style16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Может, ответ все-таки в том, что русская литература воспевала духовные ценности, а зарубежная была обращена к мирским? Ведь на протяжении всей истории русской письменности чтение расценивалось как поучение, а не развлечение, литература имела догматичный характер и неразрывно была связана с церковью. Но тяга к «земным сокровищам», восполнить которую можно было из произведений зарубежных авторов, была у русского человека, особенно у молодого, всегда. </w:t>
      </w:r>
    </w:p>
    <w:p>
      <w:pPr>
        <w:pStyle w:val="Style16"/>
        <w:spacing w:before="0" w:after="0"/>
        <w:ind w:firstLine="567"/>
        <w:jc w:val="both"/>
        <w:rPr/>
      </w:pPr>
      <w:r>
        <w:rPr>
          <w:sz w:val="28"/>
          <w:szCs w:val="28"/>
        </w:rPr>
        <w:t>Таким образом, на наш взгляд, российские школьники предпочитают литературу зарубежную, потому что: 1. вольно или невольно придерживаются имеющейся российской традиции чтения, складывавшейся веками в нашей стране, т.е. поддерживают огромный интерес к западной культуре как носительнице каких-то особенных истин (социально-демократических, научных, культурных); 2. ищут в западной литературе авантюрных героев и ситуаций, которыми бедна отечественная литература, особенно классика; 3. восполняют свою потребность в «земных» ценностях и радостях.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ющая часть нашей исследовательской работы посвящена сравнению двух произведений: русской классической литературы (роман Ф.М. Достоевского «Преступление и наказание») и современной зарубежной литературы (П.Зюскинд «Парфюмер»)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агаемые для сравнения романы Достоевского и Зюскинда действительно сопоставимы. НО следует сразу оговориться: сравниваться будут не сами произведения (такая работа уже проведена: «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Тема преступления в творчестве Ф.М. Достоевского и П. Зюскинда: к поиску литературного родства</w:t>
      </w:r>
      <w:r>
        <w:rPr>
          <w:rFonts w:cs="Times New Roman" w:ascii="Times New Roman" w:hAnsi="Times New Roman"/>
          <w:sz w:val="28"/>
          <w:szCs w:val="28"/>
        </w:rPr>
        <w:t>», автор М. Яковлева). Нас будет интересовать восприятие этих произведений современным школьником. На что обращает больше внимания мой ровесник: на «небесное» или «земное»? Способен ли современный школьник в своей массе на постижении Божественной личности Христа, на котором были сосредоточены все творческие усилия Достоевского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авним два сочинения одного автора Е.Кошечкиной, опубликованные в интернете. Как прочитывается Е.Кошечкиной роман «Парфюмер»?[2] Девушка чувствует глубину этого произведения, он ей более понятен, т.к. она способна поставить себя на место героя. С первых строк она доносит это читателю «Как ни странно, каждый из нас – маленький Гренуй». Ей симпатизирует герой: «…именно этот заморыш-клещ Гренуй сумел удержаться в жизненном пространстве лучше всех, именно он успел реализовать себя на 200% и умер тогда, когда сам того пожелал». Моему сверстнику легче понять желание иметь власть над людьми, но никак не стремление к духовному идеалу, тому самому «идеалу Христа», путь к которому познается через страдания. «В романе Зюскинд уловил нюансы, суть и причины возникновения человеческих стремлений, строительство линии судьбы, прочувствовал свободу от излишних посягательств на частную душевную жизнь» - пишет Евгения. В этих строках видно, что она понимает, о чем произведение. Значит, оно не уходит в никуда, тем более, если выбирается для чтения по желанию, смысл и сюжет улавливаются и воздействуют на мировоззрение читател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чинении «по роману Достоевского «Преступление и наказание» Е. Кошечкина [3] сразу, казалось бы, делает заявку: «Замысел романа Достоевского «Преступление и наказание» очень глубок и сложен». Но далее анализ сводится к примитивному пересказу текста с некоторыми замечаниями. Например: «Поскольку в романе отображена единая линия действия, связанная с убийством старухи-процентщицы, нет побочных линий, и все произведение посвящено психологической проблеме Раскольникова, то можно сказать, что во всем романе основная идея заключается в осознании главным героем собственной теории. Сочинение венчает вопрос: «Может быть, уже при чтении Библии Раскольников осознал свою вину до конца?»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твет на этот вопрос очевиден для М.М. Дунаева: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не Православия Достоевский постигнут быть не может. Всякая попытка объяснить его с позиции не вполне внятных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общечеловеческих ценносте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алосмысленна». </w:t>
      </w:r>
      <w:r>
        <w:rPr>
          <w:rFonts w:cs="Times New Roman" w:ascii="Times New Roman" w:hAnsi="Times New Roman"/>
          <w:sz w:val="28"/>
          <w:szCs w:val="28"/>
        </w:rPr>
        <w:t>С огромной долей убежденности следует согласиться с мнением М.М. Дунаева о творчестве величайшего русского писателя и признать тщетность попыток моего неверующего сверстника осознать всю глубину духовных исканий самого писателя и его героев. Ведь согласно Дунаеву, «утверждённость в вере не обретается человеком с рождением. Ради того требуется потрудиться сердцем и разумом». Вера и безверие — их тяжкий, смертоносный порой поединок в душе человека есть вообще преимущественная тема русской литературы. И тема эта, к сожалению, остается абсолютно не постижимой для меня и моих одноклассников. И в силу опыта, и в силу образования, и в силу лени и безразличия к вопросам веры и вообще православной культуры. А следовательно, русская классика современным школьником прочитывается либо (в лучшем случае!) на уровне нравственной проблематики, либо не прочитывается вовсе (отталкивает сложность и, видимо, страх!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Footnot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Дунаев М.М. «»Вера в горниле сомнений: православие и русская литература в 17-20вв. – М.: Издательский Совет Русской Православной Церкви, 2003 – с. 266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 Кошечкина Е. </w:t>
      </w:r>
      <w:r>
        <w:rPr>
          <w:rFonts w:cs="Times New Roman" w:ascii="Times New Roman" w:hAnsi="Times New Roman"/>
          <w:color w:val="000000"/>
          <w:spacing w:val="10"/>
          <w:kern w:val="2"/>
          <w:sz w:val="28"/>
          <w:szCs w:val="28"/>
        </w:rPr>
        <w:t xml:space="preserve">Кто такой Парфюмер? (по роману Патрика Зюскинда "Парфюмер") -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www.rhapsody.ru/perfumer.html</w:t>
        </w:r>
      </w:hyperlink>
    </w:p>
    <w:p>
      <w:pPr>
        <w:pStyle w:val="Signature1"/>
        <w:spacing w:lineRule="auto" w:line="240" w:before="0" w:after="0"/>
        <w:ind w:left="0" w:right="0" w:firstLine="567"/>
        <w:jc w:val="both"/>
        <w:rPr/>
      </w:pPr>
      <w:r>
        <w:rPr>
          <w:sz w:val="28"/>
          <w:szCs w:val="28"/>
        </w:rPr>
        <w:t xml:space="preserve">3. Кошечкина Е. </w:t>
      </w:r>
      <w:r>
        <w:rPr>
          <w:spacing w:val="10"/>
          <w:kern w:val="2"/>
          <w:sz w:val="28"/>
          <w:szCs w:val="28"/>
        </w:rPr>
        <w:t xml:space="preserve">По роману Достоевского «Преступление и наказание» - </w:t>
      </w:r>
      <w:hyperlink r:id="rId3">
        <w:r>
          <w:rPr>
            <w:rStyle w:val="InternetLink"/>
            <w:i/>
            <w:color w:val="000000"/>
          </w:rPr>
          <w:t>http://www.rhapsody.ru/po_dostoevsk.html</w:t>
        </w:r>
      </w:hyperlink>
    </w:p>
    <w:sectPr>
      <w:type w:val="nextPage"/>
      <w:pgSz w:w="11906" w:h="16838"/>
      <w:pgMar w:left="1588" w:right="1588" w:gutter="0" w:header="0" w:top="1588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5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eastAsia="Times New Roman"/>
      <w:color w:val="000000"/>
    </w:rPr>
  </w:style>
  <w:style w:type="character" w:styleId="WW8Num3z0">
    <w:name w:val="WW8Num3z0"/>
    <w:qFormat/>
    <w:rPr>
      <w:rFonts w:eastAsia="Times New Roman"/>
      <w:color w:val="000000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Abzac">
    <w:name w:val="abzac"/>
    <w:basedOn w:val="Normal"/>
    <w:qFormat/>
    <w:pPr>
      <w:spacing w:lineRule="auto" w:line="240" w:before="60" w:after="0"/>
      <w:ind w:firstLine="432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ignature1">
    <w:name w:val="signature1"/>
    <w:basedOn w:val="Normal"/>
    <w:qFormat/>
    <w:pPr>
      <w:spacing w:lineRule="atLeast" w:line="180" w:before="50" w:after="50"/>
      <w:ind w:left="200" w:right="200" w:hanging="0"/>
      <w:jc w:val="right"/>
    </w:pPr>
    <w:rPr>
      <w:rFonts w:ascii="Times New Roman" w:hAnsi="Times New Roman" w:eastAsia="Times New Roman" w:cs="Times New Roman"/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hapsody.ru/perfumer.html" TargetMode="External"/><Relationship Id="rId3" Type="http://schemas.openxmlformats.org/officeDocument/2006/relationships/hyperlink" Target="http://www.rhapsody.ru/po_dostoevsk.htm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3:49:00Z</dcterms:created>
  <dc:creator>OVK</dc:creator>
  <dc:description/>
  <cp:keywords/>
  <dc:language>en-US</dc:language>
  <cp:lastModifiedBy>OVK</cp:lastModifiedBy>
  <dcterms:modified xsi:type="dcterms:W3CDTF">2011-03-09T10:36:00Z</dcterms:modified>
  <cp:revision>8</cp:revision>
  <dc:subject/>
  <dc:title/>
</cp:coreProperties>
</file>