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color w:val="E36C0A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tt-RU"/>
        </w:rPr>
        <w:t>Лаборатор һәм практик эшне бәяләү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«5» </w:t>
      </w:r>
      <w:r>
        <w:rPr>
          <w:b/>
          <w:sz w:val="28"/>
          <w:szCs w:val="28"/>
          <w:u w:val="single"/>
          <w:lang w:val="tt-RU"/>
        </w:rPr>
        <w:t>билгесе ку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гәр укуч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tt-RU"/>
        </w:rPr>
        <w:t>Эшне тулы күләмдә тәҗрибәләрне һәм үлчәүләрне тиешле эзлеклелектә эшләсә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tt-RU"/>
        </w:rPr>
        <w:t>Кирәкле приборларны үзлектән һәм  р</w:t>
      </w:r>
      <w:r>
        <w:rPr>
          <w:sz w:val="28"/>
          <w:szCs w:val="28"/>
        </w:rPr>
        <w:t xml:space="preserve">ациональ </w:t>
      </w:r>
      <w:r>
        <w:rPr>
          <w:sz w:val="28"/>
          <w:szCs w:val="28"/>
          <w:lang w:val="tt-RU"/>
        </w:rPr>
        <w:t>сайлап алса, әзерләсә, нәтиҗәләрне исәпләгәндә төгәллеккә ирешү юлларын белеп куллан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tt-RU"/>
        </w:rPr>
        <w:t>Тапшырылган отчетында төгәл һәм аккурат язса, исәпләүләрне , сызымнарны дөрес эшләп, эшкә нәтиҗә яса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tt-RU"/>
        </w:rPr>
        <w:t>Куркынычсызлык кагыйдәләрен төгәл үтәсә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4»</w:t>
      </w:r>
      <w:r>
        <w:rPr>
          <w:b/>
          <w:sz w:val="28"/>
          <w:szCs w:val="28"/>
          <w:u w:val="single"/>
          <w:lang w:val="tt-RU"/>
        </w:rPr>
        <w:t xml:space="preserve"> билгесе куела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tt-RU"/>
        </w:rPr>
        <w:t xml:space="preserve">әгәр </w:t>
      </w:r>
      <w:r>
        <w:rPr>
          <w:sz w:val="28"/>
          <w:szCs w:val="28"/>
        </w:rPr>
        <w:t xml:space="preserve"> «5»</w:t>
      </w:r>
      <w:r>
        <w:rPr>
          <w:sz w:val="28"/>
          <w:szCs w:val="28"/>
          <w:lang w:val="tt-RU"/>
        </w:rPr>
        <w:t xml:space="preserve"> өчен бөтен пунктлар үтәле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ләки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tt-RU"/>
        </w:rPr>
        <w:t>Тәҗрибә үткәрүдә төгәллеккә ирешү өчен эш алып барылма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tt-RU"/>
        </w:rPr>
        <w:t>Яки бер яки ике төгәлсезлек, тупас булмаган хата китсә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3» </w:t>
      </w:r>
      <w:r>
        <w:rPr>
          <w:b/>
          <w:sz w:val="28"/>
          <w:szCs w:val="28"/>
          <w:u w:val="single"/>
          <w:lang w:val="tt-RU"/>
        </w:rPr>
        <w:t>билгесе куела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гәр эш тулысынча эшләнмәсә, ләкин шулай да дөрес нәтиҗәләргә үлчәү эшләре башкарылга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яки тәҗрибә барышында түбәндәге хаталар җибәрелгә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tt-RU"/>
        </w:rPr>
        <w:t>Тәҗрибәдә үлчәүләр нәтиҗәдә бик зур хаталар китәрлек шартларда эшләнгә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tt-RU"/>
        </w:rPr>
        <w:t xml:space="preserve">Яки отчетта икедән дә артык булмаган хата җибәрелгән.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зурлык үлчәү берәмлегенд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сәпләүдә</w:t>
      </w:r>
      <w:r>
        <w:rPr>
          <w:sz w:val="28"/>
          <w:szCs w:val="28"/>
        </w:rPr>
        <w:t>, график</w:t>
      </w:r>
      <w:r>
        <w:rPr>
          <w:sz w:val="28"/>
          <w:szCs w:val="28"/>
          <w:lang w:val="tt-RU"/>
        </w:rPr>
        <w:t>та</w:t>
      </w:r>
      <w:r>
        <w:rPr>
          <w:sz w:val="28"/>
          <w:szCs w:val="28"/>
        </w:rPr>
        <w:t>, таблица</w:t>
      </w:r>
      <w:r>
        <w:rPr>
          <w:sz w:val="28"/>
          <w:szCs w:val="28"/>
          <w:lang w:val="tt-RU"/>
        </w:rPr>
        <w:t>да</w:t>
      </w:r>
      <w:r>
        <w:rPr>
          <w:sz w:val="28"/>
          <w:szCs w:val="28"/>
        </w:rPr>
        <w:t>, схема</w:t>
      </w:r>
      <w:r>
        <w:rPr>
          <w:sz w:val="28"/>
          <w:szCs w:val="28"/>
          <w:lang w:val="tt-RU"/>
        </w:rPr>
        <w:t>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һ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б.ш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«2» </w:t>
      </w:r>
      <w:r>
        <w:rPr>
          <w:b/>
          <w:sz w:val="28"/>
          <w:szCs w:val="28"/>
          <w:u w:val="single"/>
          <w:lang w:val="tt-RU"/>
        </w:rPr>
        <w:t>билгесе куел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әгә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Эшнең башкарылган күләме ахырда дөрес нәтиҗәләрне исәпләр өчен җитәрлек түге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tt-RU"/>
        </w:rPr>
        <w:t>Тәҗриб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үлчәүлә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исәпләүлә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күзәтүләр дөрес башкарылмага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color w:val="E36C0A"/>
          <w:sz w:val="28"/>
          <w:szCs w:val="28"/>
        </w:rPr>
        <w:t>онтроль</w:t>
      </w:r>
      <w:r>
        <w:rPr>
          <w:rFonts w:cs="Times New Roman" w:ascii="Times New Roman" w:hAnsi="Times New Roman"/>
          <w:color w:val="E36C0A"/>
          <w:sz w:val="28"/>
          <w:szCs w:val="28"/>
          <w:lang w:val="tt-RU"/>
        </w:rPr>
        <w:t xml:space="preserve"> һәм мөстәкыйл</w:t>
      </w:r>
      <w:r>
        <w:rPr>
          <w:rFonts w:cs="Times New Roman" w:ascii="Times New Roman" w:hAnsi="Times New Roman"/>
          <w:color w:val="E36C0A"/>
          <w:sz w:val="28"/>
          <w:szCs w:val="28"/>
        </w:rPr>
        <w:t>ь</w:t>
      </w:r>
      <w:r>
        <w:rPr>
          <w:rFonts w:cs="Times New Roman" w:ascii="Times New Roman" w:hAnsi="Times New Roman"/>
          <w:color w:val="E36C0A"/>
          <w:sz w:val="28"/>
          <w:szCs w:val="28"/>
          <w:lang w:val="tt-RU"/>
        </w:rPr>
        <w:t xml:space="preserve"> эшләрне бәяләү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«5» </w:t>
      </w:r>
      <w:r>
        <w:rPr>
          <w:b/>
          <w:sz w:val="28"/>
          <w:szCs w:val="28"/>
          <w:u w:val="single"/>
          <w:lang w:val="tt-RU"/>
        </w:rPr>
        <w:t>билгесе ку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гәр укуч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Хатасыз эшләгән, яки бер генә тупас булмаган хата җибәргән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4»</w:t>
      </w:r>
      <w:r>
        <w:rPr>
          <w:b/>
          <w:sz w:val="28"/>
          <w:szCs w:val="28"/>
          <w:u w:val="single"/>
          <w:lang w:val="tt-RU"/>
        </w:rPr>
        <w:t xml:space="preserve"> билгесе ку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гәр эш тулы, ләки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tt-RU"/>
        </w:rPr>
        <w:t>Бер генә тупас ха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tt-RU"/>
        </w:rPr>
        <w:t>Ике тупас булмаган ха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«3» </w:t>
      </w:r>
      <w:r>
        <w:rPr>
          <w:b/>
          <w:sz w:val="28"/>
          <w:szCs w:val="28"/>
          <w:u w:val="single"/>
          <w:lang w:val="tt-RU"/>
        </w:rPr>
        <w:t>билгесе ку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гә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 xml:space="preserve">укучы эшнең яртысын дөрес эшләгән яки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tt-RU"/>
        </w:rPr>
        <w:t>Ике- өчтән дә артык булмаган тупас ха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Хата юк, ләкин 4-5 зур булмаган җитешсезл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и при отсутствии ошибок, но при наличии четырех-пяти недоч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2» </w:t>
      </w:r>
      <w:r>
        <w:rPr>
          <w:b/>
          <w:sz w:val="28"/>
          <w:szCs w:val="28"/>
          <w:u w:val="single"/>
          <w:lang w:val="tt-RU"/>
        </w:rPr>
        <w:t>билгесе куел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хата һәм җитешсезлекләр “3” куярлык чиктән үтеп китсә, яки эшнең яртысыннан азрагы эшләнәг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9:00Z</dcterms:created>
  <dc:creator>ML</dc:creator>
  <dc:description/>
  <cp:keywords/>
  <dc:language>en-US</dc:language>
  <cp:lastModifiedBy>1</cp:lastModifiedBy>
  <dcterms:modified xsi:type="dcterms:W3CDTF">2012-02-07T16:26:00Z</dcterms:modified>
  <cp:revision>4</cp:revision>
  <dc:subject/>
  <dc:title>Оценка лабораторных и практических работ</dc:title>
</cp:coreProperties>
</file>