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юбопытная Маш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Сказка </w:t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  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Жила-была девочка Маша. Однажды она пошла с подружками в лес на лыжах. Она была очень любопытной девочкой и её всегда и всё интересовало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друг Маша увидела на большом дереве дупло. Маше стало очень интересно. Она сняла лыжи, подошла к дереву и заглянула туда. И вдруг как будто кто её приподнял, и  она полетела вниз головой в это дупло. Маша от страха зажмурила глаза и закричала. Она летела, летела и вдруг почувствовала что-то мягкое. Маша тихонько открыла глаза и увидела, что под ней мягкий пушистый снег, вокруг стоят стеклянные деревья с серебряными листочками и с золотыми яблоками. Маше очень хотелось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попробовать яблочко. Она сорвала одно яблоко, но не смогла откусить. Вокруг не было ни одной живой души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И тут Маша поняла, что попала в заколдованный мир. Неожиданно она увидела   красивую девушку, которая сидела совершенно неподвижно. Маша тихонько дотронулась до плеча, но девушка не шелохнулась. Тогда Маша от испуга громко заплакала и стала звать на помощь. Как только  горячие слезы Машеньки коснулись девушки, она ожила и сказала: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- Спасибо, девочка! В этом мире живём мы -  феи. К нам пришли злые чародеи и превратили наш мир в холодный и стеклянный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- А как их можно победить? - спросила Маша.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- Для этого надо пройти некоторые препятствия. Идем со мной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Они, взявшись за руки, побежали.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Вдруг фея остановилась и сказала: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- Здесь есть невидимый мост. Иди за мной след в след прямо до того берега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Они прошли по мосту и  побежали дальше. На пути возвышалась высокая гора. Они взобрались на нее, спустились по другому склону и опять побежали. Через некоторое время фея остановилась и сказала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Ну вот, наконец-то мы пришли. Перед нами маленькая пещера. В этой пещере крепким сном до захода солнца спят чароде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Они тихонько вошли туда и в углу увидели книги. Фея открыла одну из книг, что-то прочитала  и сказала: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Ты должна найти и бросить в чародеев сухую полынь, тогда они исчезнут. 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Маша вышла в поле, нашла запорошенную белым снегом полынь, сорвала её, растёрла до порошка в ладошках и бросила  в чародеев. Поднялся сильный ветер, всё кругом завертелось, закружилось, тотчас же  всё исчезло с глаз долой. Маша от испуга сильно зажмурилась, а когда всё стихло, тихонько приоткрыла глаза и увидела перед собой большое дерево. Только дупла не было, как будто и не бывало.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-  Ма-ша-а-а-а!   Ма-ша-а-а-а!  Ма-ша-а-а-а!         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Её звали друзья. Она встала на лыжи, оттолкнулась палками и легко пошла по лыжне, догоняя подруг. В этот момент она дала себе слово: никогда больше не заглядывать в дупла больших деревьев.  Мало ли что может там быть.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                       </w:t>
      </w:r>
      <w:r>
        <w:rPr>
          <w:bCs/>
          <w:color w:val="000000"/>
          <w:sz w:val="28"/>
          <w:szCs w:val="28"/>
        </w:rPr>
        <w:t>Дарина Кузьмина                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14:00Z</dcterms:created>
  <dc:creator>Кузьмин</dc:creator>
  <dc:description/>
  <cp:keywords/>
  <dc:language>en-US</dc:language>
  <cp:lastModifiedBy>Кузьмин</cp:lastModifiedBy>
  <dcterms:modified xsi:type="dcterms:W3CDTF">2012-02-03T15:52:00Z</dcterms:modified>
  <cp:revision>2</cp:revision>
  <dc:subject/>
  <dc:title>Любопытная Маша</dc:title>
</cp:coreProperties>
</file>