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i/>
          <w:sz w:val="24"/>
          <w:szCs w:val="24"/>
        </w:rPr>
        <w:t>: Сложение трехзначных чисел с переходом через раз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един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чить использовать  алгоритм для вычисления суммы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рехзначных чисел в столб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новым случаем сложения с переходом через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зряд единиц, закреплять умение решать задачи, наход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лощадь прямоугольника, воспитывать трудолюбие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вивать мышление,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чебни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компьюте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момен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ается ур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йдет ребятам вп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все пон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сь тайны откр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новы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Актуализация зн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2, 231, 123, 321, 312, 2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нтересного замет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задание можете предлож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ерете задание по желанию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ать числа в порядке возрастания,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числа в виде разрядных слагаемы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данные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задание можно еще предлож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ите сложение? Что общего вы заметили при выполнении действия? (Нет  перехода через разря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« Открытие нового знани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величьте первое число на  7 единиц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йдите сумму данного числа и  числа, в котором  1 сотня, 2 десятка и 3 единица. Кто испытал затруднение? В чем ваша трудность? Кто может предложить выход из данной ситу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те случаи операции сложения трехзначных чисел  переходом  и без перехода через разря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спользование введенного алгоритма для вычис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ите задание по выбор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Работа по учебн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ройте учебник  стр. 70   № 133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задание предлаг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Творческ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Придумайте  своих  6 выражений  и найдите их знач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) Индивидуальная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34+538       437+345     657+146     129+519     768+2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ьте работу ребят у д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согласен, встан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вигательная  минутк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Мы готовимся к рекорду</w:t>
      </w:r>
      <w:r>
        <w:rPr>
          <w:rFonts w:cs="Times New Roman" w:ascii="Times New Roman" w:hAnsi="Times New Roman"/>
          <w:b/>
          <w:sz w:val="24"/>
          <w:szCs w:val="24"/>
        </w:rPr>
        <w:t xml:space="preserve"> 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заниматься спортом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нгу с пола поднимаем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держим и бросаем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ышцы не уста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послушней стали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Y</w:t>
      </w:r>
      <w:r>
        <w:rPr>
          <w:rFonts w:cs="Times New Roman" w:ascii="Times New Roman" w:hAnsi="Times New Roman"/>
          <w:b/>
          <w:sz w:val="24"/>
          <w:szCs w:val="24"/>
        </w:rPr>
        <w:t>.  Работа над пройденным материалом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в парах над зада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футбольной секции занималось 279 человека, в баскетбольной – на 136 человек меньше, чем  в футбольной, а теннисом на  235 человек больше, чем  в баскетбольной се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ами выбирают вопрос и решают задач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вопросы вы постави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изменилось решение зада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зминутка  для глаз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тикальные движения глаз вверх-вниз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ризонтальные вправо-влев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ращение глазами по часовой стрелке и проти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рыть глаза и представить по очереди цвета радуги как можно отчетливе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доске до начала урока начертить какую-либо кривую (спираль, окружность, ломанную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над геометрическим 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20см. Какие стороны могут быть у данного прямоугольника? Начертите их варианты. Найдите площадь любого из них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.  Ито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чите любую  фраз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 сегодня научился  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е было интересно  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 открыл для себя  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не было трудно 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I</w:t>
      </w:r>
      <w:r>
        <w:rPr>
          <w:rFonts w:cs="Times New Roman" w:ascii="Times New Roman" w:hAnsi="Times New Roman"/>
          <w:b/>
          <w:sz w:val="24"/>
          <w:szCs w:val="24"/>
        </w:rPr>
        <w:t>.  Оценивание знани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те свою работу на урок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II</w:t>
      </w:r>
      <w:r>
        <w:rPr>
          <w:rFonts w:cs="Times New Roman" w:ascii="Times New Roman" w:hAnsi="Times New Roman"/>
          <w:b/>
          <w:sz w:val="24"/>
          <w:szCs w:val="24"/>
        </w:rPr>
        <w:t>.  Домаш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    №  1   с 78  ,  задание по выбор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ематика.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29:00Z</dcterms:created>
  <dc:creator>кабинет 6</dc:creator>
  <dc:description/>
  <cp:keywords/>
  <dc:language>en-US</dc:language>
  <cp:lastModifiedBy>кабинет 6</cp:lastModifiedBy>
  <dcterms:modified xsi:type="dcterms:W3CDTF">2012-02-07T10:07:00Z</dcterms:modified>
  <cp:revision>3</cp:revision>
  <dc:subject/>
  <dc:title/>
</cp:coreProperties>
</file>