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rPr>
      </w:pPr>
      <w:r>
        <w:rPr>
          <w:b/>
          <w:sz w:val="28"/>
          <w:szCs w:val="28"/>
        </w:rPr>
        <w:t>Мир, в котором живет терпимость</w:t>
      </w:r>
    </w:p>
    <w:p>
      <w:pPr>
        <w:pStyle w:val="Normal"/>
        <w:spacing w:lineRule="auto" w:line="360"/>
        <w:ind w:firstLine="567"/>
        <w:jc w:val="both"/>
        <w:rPr/>
      </w:pPr>
      <w:r>
        <w:rPr>
          <w:sz w:val="28"/>
          <w:szCs w:val="28"/>
        </w:rPr>
        <w:t xml:space="preserve">Первые лучи Солнца, вдохнувшие радость и надежду в сердца живущих, окрасили пурпурное небо планеты Лирана в ослепительные оттенки тепла. </w:t>
        <w:br/>
        <w:t xml:space="preserve">Живительные потоки солнечного света проникли в самые темные уголки, </w:t>
        <w:br/>
        <w:t xml:space="preserve">тщательно скрытые глубокой бархатной ночью, которая, зажмурив глаза, </w:t>
        <w:br/>
        <w:t>быстро отступала, чтобы набраться сил. Столь невинную и чарующую красоту могла передать кисть вдохновлённого художника или тончайшие струны арфы, переливающиеся всеми музыкальными оттенками под быстрыми пальчиками юного композитора. Но, увы! Ни один творец искусства не наблюдал этого прекрасного момента пробуждения Солнца. Им любовался лишь один человек на маленькой планете. Его звали Лагелий.</w:t>
        <w:br/>
        <w:t xml:space="preserve">Он любил разглядывать небосклон, каждый раз отмечая для себя что-то </w:t>
        <w:br/>
        <w:t xml:space="preserve">новое. Часто он рассматривал многочисленные планеты, окружающие Солнце плотным кольцом. Они напоминали Лагелию веснушки, высыпавшие на носу его маленькой дочурки, потому что планеты эти излучали золотой солнечный свет, несмотря на свои крохотные размеры. Все дело было в том, что небесные тела, кружащие рядом с Солнцем, состояли из чистого золота, </w:t>
        <w:br/>
        <w:t xml:space="preserve">обладающего  волшебным свойством исцелять и вселять радость в тех, кто </w:t>
        <w:br/>
        <w:t xml:space="preserve">на них жил. Лирана была одной из этих светящихся точек, поэтому, изучая </w:t>
        <w:br/>
        <w:t>небосклон, Лагелий узнавал новое и о своей родной планете.</w:t>
      </w:r>
    </w:p>
    <w:p>
      <w:pPr>
        <w:pStyle w:val="Normal"/>
        <w:spacing w:lineRule="auto" w:line="360"/>
        <w:ind w:firstLine="567"/>
        <w:jc w:val="both"/>
        <w:rPr>
          <w:sz w:val="28"/>
          <w:szCs w:val="28"/>
        </w:rPr>
      </w:pPr>
      <w:r>
        <w:rPr>
          <w:sz w:val="28"/>
          <w:szCs w:val="28"/>
        </w:rPr>
        <w:t xml:space="preserve">В то утро он вдруг заметил необычную для него вещь: вдали от всех планет – веснушек, вдали от солнечных лучей чернело маленькое пятнышко, в котором Лагелий с трудом узнал еще одно небесное тело. Оно очень удивило его, потому что наш герой никогда не видел планет, лишенных солнечного сияния. Лагелий, обладавший пытливым умом, сразу же понял, что непременно должен понять причину этого мрака, отправившись на черную планету. </w:t>
      </w:r>
    </w:p>
    <w:p>
      <w:pPr>
        <w:pStyle w:val="Normal"/>
        <w:spacing w:lineRule="auto" w:line="360"/>
        <w:ind w:firstLine="567"/>
        <w:jc w:val="both"/>
        <w:rPr/>
      </w:pPr>
      <w:r>
        <w:rPr>
          <w:sz w:val="28"/>
          <w:szCs w:val="28"/>
        </w:rPr>
        <w:t>Загадочная Вселенная, полная необыкновенных тайн и приключений, отражалась в глазах Лагелия. Он стоял на краю родной Лираны, готовый отправиться в путь. Ему, как и любому космическому путешественнику, было немного страшно, что бы ни писали в захватывающих приключенческих книжках. Но Лагелий понимал, что он должен разгадать загадку черной планеты. И тогда, не теряя времени, Лагелий шагнул в неизвестность. Казалось, прошла целая вечность, а он все шел и шел по вселенной, рассматривая планеты и звезды, до которых можно было дотянуться рукой. Существа, жившие на них, приветливо улыбались Лагелию, приглашая в гости на чашечку ароматного чая с лепестками Солнца. Но чем ближе он подходил к мрачной планете, тем меньше встречал на своем пути сияющих теплом небесных тел и тем сильнее был холод, пронизывающий до самых костей. Наконец, Лагелий, сделав последний шаг, ступил на землю к своей заветной цели.</w:t>
      </w:r>
    </w:p>
    <w:p>
      <w:pPr>
        <w:pStyle w:val="Normal"/>
        <w:spacing w:lineRule="auto" w:line="360"/>
        <w:ind w:firstLine="567"/>
        <w:jc w:val="both"/>
        <w:rPr/>
      </w:pPr>
      <w:r>
        <w:rPr>
          <w:sz w:val="28"/>
          <w:szCs w:val="28"/>
        </w:rPr>
        <w:t xml:space="preserve">Его взору открылась… пустота. Безнадежная пустота, стелющаяся по черной земле, на которой не было ни одного деревца, ни одной самой захудалой травинки. Ничего. «Живет ли здесь кто-нибудь?» - грустно спросил Лагелий у пустоты, и его слова тихонько повторило далекое и грустное эхо. Вдруг из темноты вышли… люди, которых путешественник уже не надеялся увидеть в этом страшном месте. Их было всего пятеро, но Лагелий все равно несказанно обрадовался встрече. Но радость эта вскоре покинула его, потому что наш герой заметил на лицах людей печальное выражение. Они шли вместе, однако между ними словно стояла широкая каменная стена одиночества. Первым шагал высокий светловолосый человек  в черном развевающемся плаще. Его холодные голубые глаза пронизывали Лагелия, возле губ пролегла глубокая суровая складка. Чуть поодаль плелся сутулый юноша, одетый в шубу из шкуры медведя. Во рту он держал трубку, выпуская из нее густые клубы дыма. Возле него, подпрыгивая, шел человек с шоколадным оттенком кожи. Его толстые губы дрожали, а мясистый нос приобрел синий цвет. Он хлопал руками по бокам, пытаясь согреться. Глядя на него, Лагелий понял, что и он сам продрог до костей. Следом за «шоколадным» человеком вышагивал жилистый сухопарый мексиканец в огромной разноцветной шляпе. Он машинально подкручивал свои курчавые усы длинными пальцами, о чем-то размышляя. На небольшом расстоянии от них шел низенький приземистый старичок, опираясь на причудливо изогнутую палку. Его пожелтевшее лицо время избороздило морщинами, но внимательные узкие глаза горели молодым огнем. </w:t>
        <w:br/>
        <w:t xml:space="preserve">Они молчали, словно были лишены дара речи. </w:t>
      </w:r>
    </w:p>
    <w:p>
      <w:pPr>
        <w:pStyle w:val="Normal"/>
        <w:spacing w:lineRule="auto" w:line="360"/>
        <w:jc w:val="both"/>
        <w:rPr>
          <w:sz w:val="28"/>
          <w:szCs w:val="28"/>
        </w:rPr>
      </w:pPr>
      <w:r>
        <w:rPr>
          <w:sz w:val="28"/>
          <w:szCs w:val="28"/>
        </w:rPr>
        <w:t xml:space="preserve"> – </w:t>
      </w:r>
      <w:r>
        <w:rPr>
          <w:sz w:val="28"/>
          <w:szCs w:val="28"/>
        </w:rPr>
        <w:t xml:space="preserve">Ты человек Солнца? – спросил вдруг старичок. </w:t>
      </w:r>
    </w:p>
    <w:p>
      <w:pPr>
        <w:pStyle w:val="Normal"/>
        <w:spacing w:lineRule="auto" w:line="360"/>
        <w:jc w:val="both"/>
        <w:rPr/>
      </w:pPr>
      <w:r>
        <w:rPr>
          <w:sz w:val="28"/>
          <w:szCs w:val="28"/>
        </w:rPr>
        <w:t xml:space="preserve"> – </w:t>
      </w:r>
      <w:r>
        <w:rPr>
          <w:sz w:val="28"/>
          <w:szCs w:val="28"/>
        </w:rPr>
        <w:t xml:space="preserve">Да, –  удивленно ответил Лагелий. – Я пришел, чтобы узнать причину мрака на вашей планете. Услышав эти слова, люди печально вздохнули, а из глаз старика покатились слезы. </w:t>
      </w:r>
    </w:p>
    <w:p>
      <w:pPr>
        <w:pStyle w:val="Normal"/>
        <w:spacing w:lineRule="auto" w:line="360"/>
        <w:jc w:val="both"/>
        <w:rPr/>
      </w:pPr>
      <w:r>
        <w:rPr>
          <w:sz w:val="28"/>
          <w:szCs w:val="28"/>
        </w:rPr>
        <w:t xml:space="preserve">– </w:t>
      </w:r>
      <w:r>
        <w:rPr>
          <w:sz w:val="28"/>
          <w:szCs w:val="28"/>
        </w:rPr>
        <w:t>Так слушай, чужеземец, и, может, ты сможешь нам помочь, –  прошептал он и начал свой рассказ.</w:t>
      </w:r>
    </w:p>
    <w:p>
      <w:pPr>
        <w:pStyle w:val="Normal"/>
        <w:spacing w:lineRule="auto" w:line="360"/>
        <w:ind w:firstLine="567"/>
        <w:jc w:val="both"/>
        <w:rPr/>
      </w:pPr>
      <w:r>
        <w:rPr>
          <w:sz w:val="28"/>
          <w:szCs w:val="28"/>
        </w:rPr>
        <w:t xml:space="preserve">«Несколько лет назад мы жили на прекрасной планете Земля, даже не </w:t>
        <w:br/>
        <w:t xml:space="preserve">подозревая о существовании друг друга. Однажды люди узнали чарующую легенду о планете из волшебного солнечного золота, ступив на которую можно было исцелиться от недугов. Услышав это, они невероятно обрадовались, потому что многие из них были неизлечимо больны. Тогда люди собрались вместе и отправились на поиски этой замечательной планеты. Многие так и не добрались до нее, потеряв надежду. Но через несколько лет планета все-таки была найдена и люди потоками хлынули на нее. Золотая планета исцеляла, давала радость и счастье. Но люди недолго радовались освобождению от недугов. Среди них поселилась вражда. Они не могли ужиться вместе на такой маленькой планете, потому что были слишком разными. Слишком. Люди потеряли терпимость к национальностям, образу жизни, поведению, обычаям, чувствам, мнениям, идеям, верованиям друг друга. Начались страшные войны. Многие были убиты и, в конце концов,… нас осталось лишь пятеро. Но даже сейчас мы не можем принять друг друга такими, какие мы есть. Любые попытки заканчиваются ссорами и драками, поэтому мы не разговариваем уже несколько лет. Вернуться на Землю мы не можем, потому что потеряли способность жить, как добрые люди. Конечно, мы скучаем по своим женам и детям, но не позволим, чтобы они увидели нас такими. Планета, на которой мы живем, была создана не для убийства и смертей. Когда люди начали ссориться, она потеряла свои исцеляющие свойства, покрылась мраком и… умерла. А вместе с ней погибло все живое…» Старик замолчал. Другие мужчины угрюмо смотрели на черную землю. И тут Лагелий задумчиво сказал: «Вам просто нужно понять, что совершенно разным людям жить вместе довольно просто. Я думаю, вы должны посетить такое место, где все друг друга любят… Придумал! Я отведу вас на планету Земля, в один замечательный город, о котором я много слышал от моих друзей». Все мужчины недоверчиво посмотрели на Лагелия, и только негр улыбнулся. </w:t>
        <w:br/>
        <w:t xml:space="preserve">Улыбнулся впервые за все эти страшные годы и пробасил: «Все равно терять </w:t>
        <w:br/>
        <w:t>уже нечего!»</w:t>
      </w:r>
    </w:p>
    <w:p>
      <w:pPr>
        <w:pStyle w:val="Normal"/>
        <w:spacing w:lineRule="auto" w:line="360"/>
        <w:ind w:firstLine="567"/>
        <w:jc w:val="both"/>
        <w:rPr/>
      </w:pPr>
      <w:r>
        <w:rPr>
          <w:sz w:val="28"/>
          <w:szCs w:val="28"/>
        </w:rPr>
        <w:t>В земном городе Нефтеюганске стояла разноцветная, пылающая своим пестрым великолепием, осень. Деревья заботливо прикрыли землю красивым лоскутным одеялом из листьев, расправляя тонкие усталые веточки. Маленькие елочки, которые недавно посадили ребята возле школы, видели осень первый раз в своей жизни и радостно приветствовали ее, шевеля мягкими изумрудными иголочками. Небо привольно раскинуло свои широкие ослепительно – голубые рукава над городком, и близко не подпуская дождливых проказниц – тучек.</w:t>
      </w:r>
    </w:p>
    <w:p>
      <w:pPr>
        <w:pStyle w:val="Normal"/>
        <w:spacing w:lineRule="auto" w:line="360"/>
        <w:ind w:firstLine="567"/>
        <w:jc w:val="both"/>
        <w:rPr/>
      </w:pPr>
      <w:r>
        <w:rPr>
          <w:sz w:val="28"/>
          <w:szCs w:val="28"/>
        </w:rPr>
        <w:t>В тот теплый осенний день на городской площади был праздник. Совершенно незнакомые люди танцевали друг с другом и весело смеялись. Здесь были и русские, и татары, и башкиры, и чуваши, и корейцы, и дагестанцы, – люди самых разных национальностей. Они поздравляли друг друга на улицах, громко и радостно крича: «С днем терпимости!» Именно в этот момент на площади показалась странная группа людей. Они были настолько разными, что этот контраст сразу бросался в глаза. Конечно, это были уже знакомые нам герои. Лагелий счастливо улыбался, видя, что его новые друзья начинают понимать простую истину: не нужно искать недостатков в окружающих людях, нужно принимать их такими, какие они есть. Вдруг негр, захохотав, бросился в толпу танцующих  и начал отплясывать, причудливо взмахивая руками. Все остальные, ни минуты не колеблясь, бросились за ним, и только юноша в теплой шубе остался стоять на месте. Он уже долгое время наблюдал за человеком, который не принимал участия в веселье, ежась от холода. «Наверное, он болен», – подумал юноша и, сняв с себя шубу, отдал ее этому человеку. Тот с благодарностью посмотрел на него и улыбнулся. От этой улыбки молодому человеку стало так хорошо, что он громко запел веселую красивую песню на своем родном языке.</w:t>
      </w:r>
    </w:p>
    <w:p>
      <w:pPr>
        <w:pStyle w:val="Normal"/>
        <w:spacing w:lineRule="auto" w:line="360"/>
        <w:ind w:firstLine="567"/>
        <w:jc w:val="both"/>
        <w:rPr/>
      </w:pPr>
      <w:r>
        <w:rPr>
          <w:sz w:val="28"/>
          <w:szCs w:val="28"/>
        </w:rPr>
        <w:t xml:space="preserve">Лагелий стоял в стороне и улыбался. И тут к нему подошли все его новые друзья. </w:t>
      </w:r>
    </w:p>
    <w:p>
      <w:pPr>
        <w:pStyle w:val="Normal"/>
        <w:spacing w:lineRule="auto" w:line="360"/>
        <w:jc w:val="both"/>
        <w:rPr/>
      </w:pPr>
      <w:r>
        <w:rPr>
          <w:sz w:val="28"/>
          <w:szCs w:val="28"/>
        </w:rPr>
        <w:t xml:space="preserve"> – </w:t>
      </w:r>
      <w:r>
        <w:rPr>
          <w:sz w:val="28"/>
          <w:szCs w:val="28"/>
        </w:rPr>
        <w:t xml:space="preserve">Спасибо тебе, человек Солнца! Благодаря тебе мы поняли, что </w:t>
        <w:br/>
        <w:t xml:space="preserve">жить в мире и согласии гораздо приятнее! –  воскликнул голубоглазый человек в черном плаще. </w:t>
      </w:r>
    </w:p>
    <w:p>
      <w:pPr>
        <w:pStyle w:val="Normal"/>
        <w:spacing w:lineRule="auto" w:line="360"/>
        <w:jc w:val="both"/>
        <w:rPr/>
      </w:pPr>
      <w:r>
        <w:rPr>
          <w:sz w:val="28"/>
          <w:szCs w:val="28"/>
        </w:rPr>
        <w:t xml:space="preserve"> – </w:t>
      </w:r>
      <w:r>
        <w:rPr>
          <w:sz w:val="28"/>
          <w:szCs w:val="28"/>
        </w:rPr>
        <w:t xml:space="preserve">Да, – поддержал его старик, –  и теперь мы поняли, что нам нужно </w:t>
        <w:br/>
        <w:t xml:space="preserve">делать. </w:t>
      </w:r>
    </w:p>
    <w:p>
      <w:pPr>
        <w:pStyle w:val="Normal"/>
        <w:spacing w:lineRule="auto" w:line="360"/>
        <w:jc w:val="both"/>
        <w:rPr/>
      </w:pPr>
      <w:r>
        <w:rPr>
          <w:sz w:val="28"/>
          <w:szCs w:val="28"/>
        </w:rPr>
        <w:t xml:space="preserve">– </w:t>
      </w:r>
      <w:r>
        <w:rPr>
          <w:sz w:val="28"/>
          <w:szCs w:val="28"/>
        </w:rPr>
        <w:t xml:space="preserve">Что же?  –  спросил Лагелий. </w:t>
      </w:r>
    </w:p>
    <w:p>
      <w:pPr>
        <w:pStyle w:val="Normal"/>
        <w:spacing w:lineRule="auto" w:line="360"/>
        <w:jc w:val="both"/>
        <w:rPr/>
      </w:pPr>
      <w:r>
        <w:rPr>
          <w:sz w:val="28"/>
          <w:szCs w:val="28"/>
        </w:rPr>
        <w:t xml:space="preserve"> – </w:t>
      </w:r>
      <w:r>
        <w:rPr>
          <w:sz w:val="28"/>
          <w:szCs w:val="28"/>
        </w:rPr>
        <w:t xml:space="preserve">Мы возродим нашу золотую планету, наполним ее красотой и благоуханием. Пусть она будет похожа на этот чудесный городок! –счастливо воскликнул юноша. </w:t>
      </w:r>
    </w:p>
    <w:p>
      <w:pPr>
        <w:pStyle w:val="Normal"/>
        <w:spacing w:lineRule="auto" w:line="360"/>
        <w:jc w:val="both"/>
        <w:rPr/>
      </w:pPr>
      <w:r>
        <w:rPr>
          <w:sz w:val="28"/>
          <w:szCs w:val="28"/>
        </w:rPr>
        <w:t xml:space="preserve"> – </w:t>
      </w:r>
      <w:r>
        <w:rPr>
          <w:sz w:val="28"/>
          <w:szCs w:val="28"/>
        </w:rPr>
        <w:t xml:space="preserve">И пускай на нее приезжают люди, мы будем ждать их вместе с нашими семьями! –  дополнил его человек в шляпе. </w:t>
      </w:r>
    </w:p>
    <w:p>
      <w:pPr>
        <w:pStyle w:val="Normal"/>
        <w:spacing w:lineRule="auto" w:line="360"/>
        <w:jc w:val="both"/>
        <w:rPr>
          <w:sz w:val="28"/>
          <w:szCs w:val="28"/>
        </w:rPr>
      </w:pPr>
      <w:r>
        <w:rPr>
          <w:sz w:val="28"/>
          <w:szCs w:val="28"/>
        </w:rPr>
        <w:t xml:space="preserve"> – </w:t>
      </w:r>
      <w:r>
        <w:rPr>
          <w:sz w:val="28"/>
          <w:szCs w:val="28"/>
        </w:rPr>
        <w:t xml:space="preserve">И мы назовем эту планету Терпимость, –  с широкой улыбкой закончил негр. </w:t>
      </w:r>
    </w:p>
    <w:p>
      <w:pPr>
        <w:pStyle w:val="Normal"/>
        <w:spacing w:lineRule="auto" w:line="360"/>
        <w:jc w:val="both"/>
        <w:rPr>
          <w:sz w:val="28"/>
          <w:szCs w:val="28"/>
        </w:rPr>
      </w:pPr>
      <w:r>
        <w:rPr>
          <w:sz w:val="28"/>
          <w:szCs w:val="28"/>
        </w:rPr>
        <w:t> </w:t>
      </w:r>
      <w:r>
        <w:rPr>
          <w:sz w:val="28"/>
          <w:szCs w:val="28"/>
        </w:rPr>
        <w:t>Лагелий был счастли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1:38:00Z</dcterms:created>
  <dc:creator>1</dc:creator>
  <dc:description/>
  <cp:keywords/>
  <dc:language>en-US</dc:language>
  <cp:lastModifiedBy>Вожик</cp:lastModifiedBy>
  <dcterms:modified xsi:type="dcterms:W3CDTF">2011-01-17T02:02:00Z</dcterms:modified>
  <cp:revision>5</cp:revision>
  <dc:subject/>
  <dc:title>Первые лучи Солнца, вдохнувшие радость и надежду в сердца живущих, </dc:title>
</cp:coreProperties>
</file>