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мероприятие "Мой край – Белгородч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обобщению и закреплению знаний о  Белгородской области; символике Белгородской области, дать возможность учащимся прочувствовать особенность и  уникальность нашего края в пространстве страны; воспитывать уважение, любовь и гордость к родному кр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арта Белгородской области, презентация «Моя Белгородч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. Вступитель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Сегодня мы проводим внеклассное мероприятие, посвящённое  родному краю, а именно  Белгородской области, ее славным городам, значимым  и интересным   местам. Закрепим знания  о символах Белгородской области, историческом прошлом, особенностях природы. Каждый человек должен не только любить свою родину, но и знать ее. Слушайте внимательно, в конце урока мы проведем викторину и проверим ваши знания о родном кра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снов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ченик:</w:t>
      </w:r>
      <w:r>
        <w:rPr>
          <w:rFonts w:cs="Times New Roman" w:ascii="Times New Roman" w:hAnsi="Times New Roman"/>
          <w:sz w:val="24"/>
          <w:szCs w:val="24"/>
        </w:rPr>
        <w:t xml:space="preserve"> Глубока и самобытна история Белгородчины. В 965 году земли  в верховьях Северского Донца были присоединены к Переяславскому княжеству Киевской Руси. Золотоордынское нашествие  13 века, опустошившее значительную часть русской земли, особенно разорительным оказалось для наших земель, за которыми надолго закрепилось название «Дикое поле». Вхождение Северской области в состав централизованного Московского государства способствовало оживлению «дикого поля», заселению южной окраины беглыми крестьянами и холоп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нынешних административно – территориальных границах Белгородская область  образована Указом Президиума Верховного Совета СССР от 6 января 195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ченик:</w:t>
      </w:r>
      <w:r>
        <w:rPr>
          <w:rFonts w:cs="Times New Roman" w:ascii="Times New Roman" w:hAnsi="Times New Roman"/>
          <w:sz w:val="24"/>
          <w:szCs w:val="24"/>
        </w:rPr>
        <w:t xml:space="preserve"> Герб Белгородской области воссоздан и утвержден в 1996 году на основе герба Белгородской губернии 1730 года. На нем золотой лев и над ним одноглавый орел.Это изображение связано с достойным участием воинов Белгородского армейского пехотного полка в сражениях Северной войны и проявленным мужеством пехотинцев белгородцев в Полтавской битве 1709 года, окончившейся полным разгромом шве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ящий орел – символ победившей России., символ храбрости, силы, победы, веры, велич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щий  золотой лев – символ смирения, справедливости, милосер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оревое небо – символ славы, чести, искр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ая земля, трава – символ свободы, надежды, здоровья и обозначает изобилие и плодородие полей и лесов Земли Белгород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ученик:</w:t>
      </w:r>
      <w:r>
        <w:rPr>
          <w:rFonts w:cs="Times New Roman" w:ascii="Times New Roman" w:hAnsi="Times New Roman"/>
          <w:sz w:val="24"/>
          <w:szCs w:val="24"/>
        </w:rPr>
        <w:t xml:space="preserve">  Флаг нашей области, как один из символов утверждён 22 июня 2000 год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тно состоит из четырёх равных частей белого, зелёного, красного и чёрного цветов, разделённых синим крестом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елый цвет символизирует богатые залежи и производство мела, молока и сахара, зелёный – изобилие и плодородие земли, полей и лесов, красный – кровь, пролитую защитниками Отечества на Белгородских рубежах в XVI – XX вв., чёрный – богатство почвы, её чернозём и нед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флага Белгородской области-14 октября , совпадает с большим православным праздником Покрова Пресвятой Богородицы. Синий цвет – цвет Богородицы. Богородица издавна считается покровительницей России. (Демонстрируются изображения с символикой Белгородской област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ученик: </w:t>
      </w:r>
    </w:p>
    <w:p>
      <w:pPr>
        <w:pStyle w:val="Normal"/>
        <w:tabs>
          <w:tab w:val="clear" w:pos="708"/>
          <w:tab w:val="left" w:pos="228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Я знаю, с сотворения земли,</w:t>
        <w:br/>
        <w:t>Наверно, не бывает по- другому.</w:t>
        <w:br/>
        <w:t>Куда бы нас мечты ни завели,</w:t>
        <w:br/>
        <w:t xml:space="preserve">Дорога приведет к родному дому. </w:t>
        <w:br/>
        <w:t>Где ничего не надо объяснять,</w:t>
        <w:br/>
        <w:t>Где все без слов понятно и знакомо.</w:t>
        <w:br/>
        <w:t>Прийти лишь надо, тихо обувь снять,</w:t>
        <w:br/>
        <w:t xml:space="preserve">И слушать тишину родного дома. </w:t>
        <w:br/>
        <w:t>Потом ты можешь горы сдвинуть прочь,</w:t>
        <w:br/>
        <w:t>Любые беды сможешь превозмочь.</w:t>
        <w:br/>
        <w:t>Понятно только после этих встреч,</w:t>
        <w:br/>
        <w:t>Как важно свою родину бе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логорье … Поле отч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-над лугом белый д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ав густых сиянье соч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ткосам мелов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Змейка вьющегося вере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зовеет над гор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совсем не видно бер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травой берег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Звёзд полночных многоточ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уч движение гур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логорье … Поле отче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зовут своей судьбой!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Владимир Молчан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ученик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доль дороги травы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 хлебов стена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ле русской славы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ша стор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уче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 состав  Белгородской области.входят:   Белгородский, Губкинский, Старооскольский, Алексеевский, Яковлевский, Ивнянский, Краснояружский, Грайворонский, Борисовский, Шебекинский, Корочанский, Чернянский, Новооскольский, Волоконовский, Валуйский, Красногвардейский, Красненский, Вейделевский, Ровеньской, Прохоровский, Ракитянский (Показывает на карте Белгородской области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ученик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городская область граничит –с Курскаой, Воронежской, Луганской, Харьковской, Сумской областя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ученик</w:t>
      </w:r>
      <w:r>
        <w:rPr>
          <w:rFonts w:cs="Times New Roman" w:ascii="Times New Roman" w:hAnsi="Times New Roman"/>
          <w:bCs/>
          <w:sz w:val="24"/>
          <w:szCs w:val="24"/>
        </w:rPr>
        <w:t>. Хмельные ветры рожь колышут,</w:t>
      </w:r>
    </w:p>
    <w:p>
      <w:pPr>
        <w:pStyle w:val="Normal"/>
        <w:tabs>
          <w:tab w:val="clear" w:pos="708"/>
          <w:tab w:val="left" w:pos="107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Короча стиснула в садах,</w:t>
      </w:r>
    </w:p>
    <w:p>
      <w:pPr>
        <w:pStyle w:val="Normal"/>
        <w:tabs>
          <w:tab w:val="clear" w:pos="708"/>
          <w:tab w:val="left" w:pos="107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Встают у Яковлевки вышки</w:t>
      </w:r>
    </w:p>
    <w:p>
      <w:pPr>
        <w:pStyle w:val="Normal"/>
        <w:tabs>
          <w:tab w:val="clear" w:pos="708"/>
          <w:tab w:val="left" w:pos="107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Дробится в Губкине руда.</w:t>
      </w:r>
    </w:p>
    <w:p>
      <w:pPr>
        <w:pStyle w:val="Normal"/>
        <w:tabs>
          <w:tab w:val="clear" w:pos="708"/>
          <w:tab w:val="left" w:pos="107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Гремит состав за дальней рощей</w:t>
      </w:r>
    </w:p>
    <w:p>
      <w:pPr>
        <w:pStyle w:val="Normal"/>
        <w:tabs>
          <w:tab w:val="clear" w:pos="708"/>
          <w:tab w:val="left" w:pos="107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Руду, цемент, зерно давай.</w:t>
      </w:r>
    </w:p>
    <w:p>
      <w:pPr>
        <w:pStyle w:val="Normal"/>
        <w:tabs>
          <w:tab w:val="clear" w:pos="708"/>
          <w:tab w:val="left" w:pos="107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Мой край, родная Белгородчина,</w:t>
      </w:r>
    </w:p>
    <w:p>
      <w:pPr>
        <w:pStyle w:val="Normal"/>
        <w:tabs>
          <w:tab w:val="clear" w:pos="708"/>
          <w:tab w:val="left" w:pos="107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Железорудный хлебный кра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авные города и районы Белогорья  знает  вся Росси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оказ слайдов с коментированием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. Викторина по краеведе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читель: “Я предлагаю вам сегодня вспомнить всё, что вы знаете о нашем родном крае. Вопросы викторины будут посвящены краеведению. Эта наука изучает территорию родного края, а именно, его природу, экономику, историю и культуру. Сегодня мы попробуем выявить знания области, в которой мы с вами живём через вопросы о родном крае в различных сферах деятельност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Год образования Белгородской губернии. (1727 год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Первый губернатор Белгородской губернии. (Трубецкой Юрий Юрьевич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Украины, входившие в состав Белгородской губернии. (Харьковская и Сумска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районы современной Белгородской области. (Белгородский, Губкинский, Старооскольский, Алексеевский, Яковлевский, Ивнянский, Краснояружский, Грайворонский, Борисовский, Шебекинский, Корочанский, Чернянский, Новооскольский, Волоконовский, Валуйский, Красногвардейский, Красненский, Вейделевский, Ровеньской, Прохоровский, Ракитян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, граничащие с Белгородской областью. (Курская, Воронежская, Луганская, Харьковская, Сумск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ображено на гербе Белгородской области? (Орёл надо льв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вета изображены на флаге Белгородской области? (Синий крест, разделяющий флаг на четыре части – красный, белый, зелёный и чёр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убернатора Белгородской области. (Е.С.Савченк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райние точки Белгородской области. ( Север – Старооскольский р-он, Юг – Ровеньской р-он, Запад – Краснояружский р-он, Восток – Ровеньской р-о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отяжённость границ Белгородской области. (1150 к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ая зона, в которой расположена область. (Лесостеп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тип почвы, образованный на территории области. (Чернозё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езные ископаемые в недрах области. (Железная руда, бокситы, глина, глина, мел, минеральная в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е месторождения железной руды. (Лебединское, Стойленское, Яковлевск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ельефную территорию занимает наша область? (Юг Среднерусской возвышенн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климатическом поясе расположена область? (В умеренн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реки, которые протекают по территории области. (Северский Донец, Оскол, Тихая Сосна, Ворскла, Коро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амое распространённое дерево в области. (Дуб черештят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амое крупное животное, которое обитает на территории области. (Лос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рупнейших хищных птиц, обитаемых на территории области. (Орлан-белохвост, берк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й храм Белгородчины. (Преображенский соб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ориальный комплекс, визитная карточка области. (“Третье ратное поле России” в Прохоров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большой исторический музей г. Белгорода. (Музей-диорама “Курская битва. Белгородское направление”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ё имя, носит Белгородский драмтеатр? (М.С.Щепк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айон Белгородской области, является родиной М.С.Щепкина? (Яковлев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енный художник России, памятник которому поставлен в центре г.Белгорода. (С.С.Косен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какого генерала ВОВ, названы две улицы нашего города? (Н.Ф.Ватути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ород, кроме Белгорода носит звание “Город Первого Салюта”? Почему? (Орёл, т.к. одновременно с Белгородом при освобождении в Москве дан салю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фронт освобождал Белгород, в период Курской битвы? (Воронежский и Степн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у герою ВОВ поставлен памятник в центре г.Белгорода? (Попов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году была образована Белгородская область? (6 января 1954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наш регион, среди регионов России? (Центрально-чернозём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ельскохозяйственные культуры, выращиваемые на Белгородчине. (Сахарная свёкла и подсолнечн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Белгородской области, который славится яблоками? (Короча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районе было открыто маслобойное дело? (Алексеевск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рикладное искусство развивалось на Белгородчине? (Посадская игруш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какого известного геолога назван город в Белгородской области? (Губки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нашего земляка святителя, епископа Белгородского и Обоянского. (Иоаса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какого известного учёного носит одно из крупнейших учебных заведений города? (Шух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V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 - Молодцы! Я думаю, что вы теперь запомните многие факты о нашем крае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на свете родины миле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де других лазурней небес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 ярче, звёзды всех светл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отрадны рощи и л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в реках стремительные 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еют, словно бирюз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де, когда настанет непого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народ выходит, как гроз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на свете Родины дор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о всем нам делать для неё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день, который нами прож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м часом радовал е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юду всё в её раздольях – на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кругом садами опояше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вечно Родина цвела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36:00Z</dcterms:created>
  <dc:creator>Admin</dc:creator>
  <dc:description/>
  <cp:keywords/>
  <dc:language>en-US</dc:language>
  <cp:lastModifiedBy>Admin</cp:lastModifiedBy>
  <cp:lastPrinted>2011-12-18T23:34:00Z</cp:lastPrinted>
  <dcterms:modified xsi:type="dcterms:W3CDTF">2011-12-19T12:38:00Z</dcterms:modified>
  <cp:revision>3</cp:revision>
  <dc:subject/>
  <dc:title/>
</cp:coreProperties>
</file>