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Style w:val="StrongEmphasis"/>
          <w:rFonts w:eastAsia="Times New Roman"/>
          <w:b w:val="false"/>
          <w:color w:val="1F497D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ние — одна из социальных потребностей ребенка. Научно доказано, что в ходе познавательного общения ребен</w:t>
        <w:softHyphen/>
        <w:t>ка с родителями будут преодолеваться и эмоциональные труд</w:t>
        <w:softHyphen/>
        <w:t>ности. Родителям можно порекомендовать серьезно относить</w:t>
        <w:softHyphen/>
        <w:t>ся к детским вопросам и высказываниям, не отмахиваться от них. Если любознательность ребенка удовлетворяется и уме</w:t>
        <w:softHyphen/>
        <w:t>ло направляется взрослыми, у него появляется потребность в новых знаниях. К сожалению, можно привести немало нега</w:t>
        <w:softHyphen/>
        <w:t>тивных примеров, когда родители «гасят» детскую любозна</w:t>
        <w:softHyphen/>
        <w:t>тельность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ведем пример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енок играет с машинкой-цистерной, мама занята бесе</w:t>
        <w:softHyphen/>
        <w:t>дой с подругой. Ребенок тщательно обследует машинку и делает «открытие»: «Мама, я понял, что в эту машинку можно заливать воду, молоко, бензин!» Мама недовольно прерывает беседу и строго говорит: «Ты что, дурак? Она же пластмассовая!»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етские вопросы удивляют и порой ставят в тупик и ро</w:t>
        <w:softHyphen/>
        <w:t xml:space="preserve">дителей и воспитателей. Иногда дети утомляют взрослых и </w:t>
      </w:r>
      <w:r>
        <w:rPr>
          <w:rFonts w:eastAsia="Times New Roman"/>
          <w:color w:val="000000"/>
          <w:sz w:val="28"/>
          <w:szCs w:val="28"/>
        </w:rPr>
        <w:t>вызывают недовольство: «Замучили твои «почему?» и «зачем?» перестань спрашивать, займись делом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Какое значение имеют вопросы для развития детей? Нужно ли отвечать на все вопросы? Как на них отвечать? вот над чем задумываются родители. Ребенок познает мир . Развиваясь, он все больше начинает интересоваться окружающими его предметами, жизнью людей, природы, задумываться над тем, что видит и слышит. Но круг его понятий очень узок, вот почему он и прибегает к помощи взрослого — задает его. Вопросы, которые показывают, как растёт его сознание. Из детских вопросов можно узнать, чем  интересуются дети, какие у них знания, как расширяется кругозор , какие трудности при этом встречаются. В то же время вопросы показывают, какое влияние на развитие ребёнка оказывают взрослые. Взрослые должны внимательно прислушиваться к детским вопросам, разумно и правильно на них отвечать, развивать детское внимание, память, наблюдательность , любознательность. Это поможет в дальнейшем, во время учения в школе. Некоторые родители сетуют на то, что их дети не любят читать. Чтение — это способ получения информации, а у детей, возможно, нет интереса к этому, так как взрослые в свое время отбили у них жела</w:t>
        <w:softHyphen/>
        <w:t>ние узнавать нов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Прежде чем ответить на вопрос ребенка, надо его внима</w:t>
        <w:softHyphen/>
        <w:t>тельно выслушать, вдуматься в суть, понять, что его интере</w:t>
        <w:softHyphen/>
        <w:t>сует. Детям иногда трудно сформулировать свои мыс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Как отвечать на вопросы детей? Сказать: «Подрастешь — узнаешь» — значит удерживать их в стремлении к знаниям. При этом не следует рассказывать о недоступных, сложных вещах. Иногда дети по-своему объясняют услышанное . Так, на вопрос шестилетнего Коли «Откуда взялся первый чело</w:t>
        <w:softHyphen/>
        <w:t>век?» отец принялся рассуждать об эволюции в животном мире и о происхождении человека от обезьяны. Разъяснение отца мальчик понял по-своему. На другой день в детском саду он делился своими знаниями с друзьями: «Я знаю, мой де</w:t>
        <w:softHyphen/>
        <w:t>душка был обезьяной, начал работать и стал человеком. Потом он народил папу, а папа меня». Много подобных примеров в книге К. И. Чуковского «От двух до пя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Иногда правильный, но труднодоступный для понимания </w:t>
      </w:r>
      <w:r>
        <w:rPr>
          <w:rFonts w:eastAsia="Times New Roman"/>
          <w:color w:val="000000"/>
          <w:sz w:val="28"/>
          <w:szCs w:val="28"/>
          <w:lang w:eastAsia="en-US"/>
        </w:rPr>
        <w:t>ответ</w:t>
      </w:r>
      <w:r>
        <w:rPr>
          <w:rFonts w:eastAsia="Times New Roman"/>
          <w:color w:val="000000"/>
          <w:sz w:val="28"/>
          <w:szCs w:val="28"/>
        </w:rPr>
        <w:t xml:space="preserve"> вызывает новый, более сложный вопрос: «Откуда все взялось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Миленький ребенок больше всего спрашивает о том, что </w:t>
      </w:r>
      <w:r>
        <w:rPr>
          <w:rFonts w:eastAsia="Times New Roman"/>
          <w:color w:val="000000"/>
          <w:spacing w:val="-20"/>
          <w:sz w:val="28"/>
          <w:szCs w:val="28"/>
        </w:rPr>
        <w:t>ви</w:t>
      </w:r>
      <w:r>
        <w:rPr>
          <w:rFonts w:eastAsia="Times New Roman"/>
          <w:color w:val="000000"/>
          <w:sz w:val="28"/>
          <w:szCs w:val="28"/>
        </w:rPr>
        <w:t xml:space="preserve">дит вокруг себя, о новых, незнакомых ему предметах: </w:t>
      </w:r>
      <w:r>
        <w:rPr>
          <w:rFonts w:eastAsia="Times New Roman"/>
          <w:color w:val="000000"/>
          <w:spacing w:val="40"/>
          <w:sz w:val="28"/>
          <w:szCs w:val="28"/>
          <w:lang w:eastAsia="en-US"/>
        </w:rPr>
        <w:t xml:space="preserve">«Это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то?», «Это что?», «Как это называется?» На такие вопросы детей не сложно ответить. Даже маленького ребенка интересует не только то, как называют предметы, но и для  чего они нуж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Дошкольников особенно волнуют взаимоотношения между «большими» и «маленькими», нормы поведения. Очень много вопросов задают дети о труде взрослых. Старших детей интересует не только то, что делают окружающие их люди, но и кто делает, создает предметы. Огромное количество вопросов  дети задают о природе. Лучше всего свой ответ сопровож</w:t>
        <w:softHyphen/>
        <w:t>дать наглядным показом. К трудным , относятся вопросы дош</w:t>
        <w:softHyphen/>
        <w:t>кольников о мироздании: «Почему солнце не падает?», «Поче</w:t>
        <w:softHyphen/>
        <w:t>му воздух ночью черный?»          Детям понятны поверхностные, внешние связи между явлениями природы, поэтому ребенок удовлетворяется иногда простой аналогией, ссылкой на при</w:t>
        <w:softHyphen/>
        <w:t>мер. Не всегда надо отвечать на сложный вопрос ребенка. В отдельных случаях можно дать понять, что надо учиться, что</w:t>
        <w:softHyphen/>
        <w:t>бы многое знать. Опасно делать из ребенка всезнайку. Иногда следует показать ребенку само явление или провести с ним игры и работы с разными предметами, материалами, инстру</w:t>
        <w:softHyphen/>
        <w:t>ментами.</w:t>
      </w:r>
    </w:p>
    <w:p>
      <w:pPr>
        <w:pStyle w:val="Style1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Ответы на вопросы детей о рождении человека затрудня</w:t>
        <w:softHyphen/>
        <w:t>ют взрослых и не случайно. Во-первых, потому, что часто они воспринимаются как проявление нездорового любопытства; во-вторых, потому, что на многие из них действительно труд</w:t>
        <w:softHyphen/>
        <w:t>но дать простой и понятный маленькому ребенку ответ.    Иног</w:t>
        <w:softHyphen/>
        <w:t>да взрослые ограничиваются кратким ответом, не поддержи</w:t>
        <w:softHyphen/>
        <w:t>вая в дальнейшем интерес ребенка к этому вопросу, иногда дают в простых словах объяснения, иногда создают такие ус ловия, чтобы ребенок мог длительно наблюдать за развитием животных: котят, щенят, цыплят. Нельзя стыдить ребёнка, приписывая ему плохие мысли: дети чаще всего вкладывают  совершенно иной смысл в содержание вопроса. Так, интересный пример описан в книге А. О. Пинта «Это вам, родители ».Мальчик спрашивает: «Откуда я взялся?» Родители отсылают его за консультацией друг к другу, смущаются, пытаются рассказать об аистах и капусте. А потом вдруг спрашивают, почему его интересует эта проблема. И тут слышат неожиданный для них ответ: «А Петька сказал, что он из другого города приехал. А я откуда взялся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Ребенка интересуют вопросы о начале и конце бытии, К. И. Чуковский отмечает, что оптимизм нужен ребенку как воздух. В его душевном арсенале есть достаточно средств для защиты необходимого ему оптимизма. Так, на исходе четвертого года жизни он убеждается в неотвратимости смерти для все</w:t>
        <w:softHyphen/>
        <w:t>го существующего, он торопится уверить себя, что сам он «во</w:t>
        <w:softHyphen/>
        <w:t>веки пребудет бессмертен». Так, глядя на похоронную процес</w:t>
        <w:softHyphen/>
        <w:t>сию, он говорит с удовольствием: «Все умрут, а я останусь»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ногда дети переделывают сюжет сказки на свой лад. И книге К. И. Чуковского «От двух до пяти» приводится пример сказки «короткой, но вполне утешительной»: «Жила-была де</w:t>
        <w:softHyphen/>
        <w:t>вочка-шапочка, пошла и открыла дверь. Все! Я больше не знаю!А волк?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волка не надо. Я его боюс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Часто дети спрашивают о смысле новых слов. По мере развития усложняются вопросы, бесконечные «Зачем?», «По</w:t>
        <w:softHyphen/>
        <w:t>чему? 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Нередко дети задают вопросы, на которые они могли бы дать ответ сами, если бы немного подумали. Не надо торо</w:t>
        <w:softHyphen/>
        <w:t>питься давать в таких случаях ответы. Удовлетворяя любоз</w:t>
        <w:softHyphen/>
        <w:t>нательность ребенка, надо пробуждать его собственную ум</w:t>
        <w:softHyphen/>
        <w:t>ственную активность, приучать пользоваться собственным опытом, знаниями. Например, если ребенок спрашивает, по</w:t>
        <w:softHyphen/>
        <w:t>плывет ли камень, дерево, сосулька, надо предложить ему самому проверить и обратить его внимание на то, что плавает, а что то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Среди детских вопросов бывают и сугубо познавательного характера, например: «Почему самолет летает?», «Кто его толкает?», «Как раньше звали Красную Шапочку?», «Почему ведьма только в сказках, а тигр на самом дел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Представляют интерес и детские высказывания, направленные на понимание окружающего мира, самостоятельные умозаключения, пусть и неверные. Например, дочка что-то ищет в календаре. На вопрос папы, что она там хочет найти, девочка отвечает:А я ищу, когда будет еще Восьмое марта.В этом календаре больше не будет, — говорит отец.А может, будет, я все же поищ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Или дети загадывают загадки, пусть и наивные, напри</w:t>
        <w:softHyphen/>
        <w:t>мер: «Пишут и рисуют, хорошенькие, цветные»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 конкретности детского мышления говорят высказыва</w:t>
        <w:softHyphen/>
        <w:t>ния детей. Ребенок, услышав, что молоко убежало, отвечает: «А ты его догони». Или спрашивает: «А сливочное масло — из слив?» Увидев, как из яблока выползает червяк, вскрики</w:t>
        <w:softHyphen/>
        <w:t>вает: «Ой, витамин ползет!» Один мальчик делится с другим планом пригласить воспитательницу к себе в гости. Другой возражает: «Кто же нас тогда воспитывать  будет?»Вот примеры из бессмертного творения К. И. Чуков</w:t>
        <w:softHyphen/>
        <w:t>ского «От двух до пяти». На вопрос: «Обо что ты оцарапал</w:t>
        <w:softHyphen/>
        <w:t>ся?» — ребенок отвечает: «Об кошку». Или такой диало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>Мама, крапива кусается? -Да-А как она л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>А вот еще забавный вопрос:-Что ли, ножик вилкин муж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Предлагаем обсудить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rFonts w:eastAsia="Times New Roman"/>
          <w:color w:val="000000"/>
          <w:sz w:val="28"/>
          <w:szCs w:val="28"/>
        </w:rPr>
        <w:t>Дайте характеристику детского вопроса. Как бы вы на него ответ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Ребенок спрашивает о радио:-А как же дяди и тети с музыкой влез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>И о телефоне:-Папа, когда я с тобой говорила по телефону, как же ты туда, в трубочку, забрал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Вариант ответа. Трехлетнему мальчику тетка, физик по образованию, тотчас принялась объяснять устройство телефонного аппарата. Он внимательно выслушал ее, но после всех объяснений спросил: -А как же папа оттуда вылез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-А петух может совсем-совсем забыть, что он петух, и снести яичко? — спрашивает малы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>Пришли гости, и кто-то спросил про трехлетнюю Валю:-Чьи у Вали глаза? -Папины, — отвечают гост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А папа, бедный, значит, без глаз остался, — подумала Валя. И тут же она сочинила такую гипотезу: «Когда я еще не родилась, у папы было много глаз: и большие, и маленькие; а когда мама купила меня, папа отдал мне большие глаза, а себе оставил маленькие»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ти примеры свидетельствуют о конкретности детского мышления, о небольшом жизненном опыте дет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sectPr>
          <w:type w:val="nextPage"/>
          <w:pgSz w:w="8391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6:54:00Z</dcterms:created>
  <dc:creator>Дмитрий</dc:creator>
  <dc:description/>
  <cp:keywords/>
  <dc:language>en-US</dc:language>
  <cp:lastModifiedBy>Дмитрий</cp:lastModifiedBy>
  <dcterms:modified xsi:type="dcterms:W3CDTF">2011-12-16T19:21:00Z</dcterms:modified>
  <cp:revision>4</cp:revision>
  <dc:subject/>
  <dc:title/>
</cp:coreProperties>
</file>