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СПО «МОСКОВСКИЙ ОБЛАСТНОЙ МЕДИЦИНСКИЙ КОЛЛЕДЖ № 2»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МЕТОДИЧЕСКИЕ УКАЗАНИЯ 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 ЗАПОЛНЕНИЮ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ПАПКИ ПРОФЕССИОНАЛА»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пециальность 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Стоматология профилактическая»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зовый уровень 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апка профессионала» - это комплекс заданий, выполняемых студентом самостоятельно во внеаудиторное врем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ри оформлении «Папки» может использоваться компьютер – оформление титульных листов к различным дисциплинам, но </w:t>
      </w:r>
      <w:r>
        <w:rPr>
          <w:b/>
          <w:sz w:val="28"/>
          <w:szCs w:val="28"/>
        </w:rPr>
        <w:t>рисунки желательно выполнять от руки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апка профессионала» сдается на проверку преподавателю конкретной дисциплины, при оценивании учитывается уровень самостоятельности, аккуратность оформления, точность и полнота выполнения задан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бучения в колледже «Папка профессионала» остается у студен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се задания выполняются на отдельных плотных листах альбомного формата (формат А4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серокопии чужих работ не принимаются!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и для таблиц могут быть напечатаны на компьютере, но заполняются они каждым студентом </w:t>
      </w:r>
      <w:r>
        <w:rPr>
          <w:b/>
          <w:sz w:val="28"/>
          <w:szCs w:val="28"/>
        </w:rPr>
        <w:t>самостоятельн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Все листы «Папки профессионала» оформляют в отдельные файловые вкладыши в папку с твердой обложкой не менее чем на 80 файлов </w:t>
      </w:r>
      <w:r>
        <w:rPr>
          <w:i/>
          <w:sz w:val="28"/>
          <w:szCs w:val="28"/>
        </w:rPr>
        <w:t>(удобно использовать папки с фиксирующими кольцами, тогда можно вынимать несколько листов с заданиями по конкретной дисциплине и предъявлять преподавателю на проверку, а не приносить всю папку полностью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апка профессионала» обязательно начинается с общего титульного листа с указанием фамилии, имени отчества студентки и куратора (приложение 1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заданий по каждой дисциплине начинается всегда с титульного листа дисциплины. Образец титульного листа ксерокопируют, а название дисциплины, курс, Ф.И.О. вписывают от руки (приложение 2). Например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4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6239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ий областной медицинский колледж № 2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 «Стоматология профилактическ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лок заданий по дисциплине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Клиническое  материалове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рс: </w:t>
            </w:r>
            <w:r>
              <w:rPr>
                <w:i/>
                <w:u w:val="single"/>
              </w:rPr>
              <w:t>третий, группа 3С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ила студентка </w:t>
            </w:r>
            <w:r>
              <w:rPr>
                <w:i/>
                <w:u w:val="single"/>
              </w:rPr>
              <w:t>Завьялова Марина Викторовна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И.О. преподавателя: </w:t>
            </w:r>
            <w:r>
              <w:rPr>
                <w:i/>
                <w:u w:val="single"/>
              </w:rPr>
              <w:t>Петрова Людмила Сергеевна</w:t>
            </w:r>
          </w:p>
          <w:p>
            <w:pPr>
              <w:pStyle w:val="Normal"/>
              <w:rPr/>
            </w:pPr>
            <w:r>
              <w:rPr/>
              <w:t>Дата: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: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чания преподавателя (обоснование оценки):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общего титульного листа помещаются данные указания к заполнению «Папки профессионала»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«Папки профессионала» учитывается при переводных экзаменах и на Государственном итоговом экзамене.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ные ошибки при выполнении заданий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Ксерокопирование выполненных заданий из папок студенток старшего курса и т.п. </w:t>
      </w:r>
      <w:r>
        <w:rPr>
          <w:i/>
          <w:sz w:val="28"/>
          <w:szCs w:val="28"/>
        </w:rPr>
        <w:t>(подобные варианты не рассматриваются и оцениваются неудовлетворительно)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резмерная детализация рисунков по дисциплине «Анатомия и физиология человека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дноцветные рисунки </w:t>
      </w:r>
      <w:r>
        <w:rPr>
          <w:i/>
          <w:sz w:val="28"/>
          <w:szCs w:val="28"/>
        </w:rPr>
        <w:t>(используйте общепринятые цвета: для обозначения артерий – красный, вен – синий, нервов – желтый, лимфатических сосудов – зеленый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дписи сделаны не на рисунке, а около цифр-указателей внизу изображения </w:t>
      </w:r>
      <w:r>
        <w:rPr>
          <w:i/>
          <w:sz w:val="28"/>
          <w:szCs w:val="28"/>
        </w:rPr>
        <w:t>(гораздо лучше запоминается то, что подписано сразу, чтобы не тратилось время на соотношение цифры и назван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епонимание сути задания </w:t>
      </w:r>
      <w:r>
        <w:rPr>
          <w:i/>
          <w:sz w:val="28"/>
          <w:szCs w:val="28"/>
        </w:rPr>
        <w:t>(уточните у преподавателя все неясные вопросы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ебрежное, неряшливое отношение к оформлению </w:t>
      </w:r>
      <w:r>
        <w:rPr>
          <w:i/>
          <w:sz w:val="28"/>
          <w:szCs w:val="28"/>
        </w:rPr>
        <w:t>(специалисты в области стоматологии в принципе должны быть образцом аккуратности)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обилие второстепенных деталей, дословное переписывание лекции (</w:t>
      </w:r>
      <w:r>
        <w:rPr>
          <w:i/>
          <w:sz w:val="28"/>
          <w:szCs w:val="28"/>
        </w:rPr>
        <w:t>необходимо структурировать информацию, особенно при заполнении таблиц, следует заносить только самые важные данные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«Папку профессионала» также помещаю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ы по профилирующим дисциплинам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изнес-план» по предмету «Экономика здравоохран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сероксы нормативных документов (санитарные правила и нормативы, типовые инструкции по охране труда, должностная инструкция, правила техники безопасности в стоматологи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типового трудового договора, резюме по предмету «Правовое обеспечение профессиональной деятельности»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делы «Папки профессиона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3"/>
        </w:numPr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  <w:t>«Анатомия и физиология человека»:</w:t>
      </w:r>
    </w:p>
    <w:p>
      <w:pPr>
        <w:pStyle w:val="Normal"/>
        <w:ind w:left="1080" w:hanging="0"/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ки: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зубочелюстной системы (верхняя и нижняя челюсть взрослого человека)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зубов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шнее строение зуба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е строение зуба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ойничный нерв, его ветви.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цевой нерв.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ртерии головы и шеи. 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ы головы и шеи.</w:t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мфатические сосуды  и узлы головы и ше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«Сроки прорезывания молочных зубов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123" w:type="dxa"/>
        <w:jc w:val="left"/>
        <w:tblInd w:w="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4171"/>
      </w:tblGrid>
      <w:tr>
        <w:trPr>
          <w:trHeight w:val="4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зуба, расположение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, месяцы (годы)</w:t>
            </w:r>
          </w:p>
        </w:tc>
      </w:tr>
      <w:tr>
        <w:trPr>
          <w:trHeight w:val="41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«Сроки смены молочных зубов на постоянные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123" w:type="dxa"/>
        <w:jc w:val="left"/>
        <w:tblInd w:w="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4171"/>
      </w:tblGrid>
      <w:tr>
        <w:trPr>
          <w:trHeight w:val="4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зуба, расположение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, месяцы (годы)</w:t>
            </w:r>
          </w:p>
        </w:tc>
      </w:tr>
      <w:tr>
        <w:trPr>
          <w:trHeight w:val="41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3"/>
        </w:numPr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  <w:t>«ЭТИКА»</w:t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  <w:sz w:val="32"/>
          <w:szCs w:val="32"/>
        </w:rPr>
        <w:t xml:space="preserve">Таблицы </w:t>
      </w:r>
      <w:r>
        <w:rPr>
          <w:i/>
          <w:sz w:val="32"/>
          <w:szCs w:val="32"/>
        </w:rPr>
        <w:t>(одна таблица на листе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лияние личности пациента на эффективность стоматологической профилактики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681"/>
        <w:gridCol w:w="1871"/>
        <w:gridCol w:w="1871"/>
        <w:gridCol w:w="1872"/>
      </w:tblGrid>
      <w:tr>
        <w:trPr>
          <w:trHeight w:val="372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7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темперамента пациента</w:t>
            </w:r>
          </w:p>
        </w:tc>
      </w:tr>
      <w:tr>
        <w:trPr>
          <w:trHeight w:val="401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ер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егмат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гвин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анхолик</w:t>
            </w:r>
          </w:p>
        </w:tc>
      </w:tr>
      <w:tr>
        <w:trPr>
          <w:trHeight w:val="37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и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ость к бо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ве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трудности в обуче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лияние репрезентативной системы пациента на выбор метода и средств стоматологической профилактики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227"/>
        <w:gridCol w:w="2166"/>
        <w:gridCol w:w="2533"/>
      </w:tblGrid>
      <w:tr>
        <w:trPr>
          <w:trHeight w:val="481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6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репрезентативной системы пациента</w:t>
            </w:r>
          </w:p>
        </w:tc>
      </w:tr>
      <w:tr>
        <w:trPr>
          <w:trHeight w:val="51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уа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а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нестетик</w:t>
            </w:r>
          </w:p>
        </w:tc>
      </w:tr>
      <w:tr>
        <w:trPr>
          <w:trHeight w:val="48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ата восприят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гла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вные» сло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вед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трудности в обучен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методы и средства обуч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вопросов для активного слуш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896"/>
        <w:gridCol w:w="4706"/>
      </w:tblGrid>
      <w:tr>
        <w:trPr>
          <w:trHeight w:val="52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вопрос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 вопросов</w:t>
            </w:r>
          </w:p>
        </w:tc>
      </w:tr>
      <w:tr>
        <w:trPr>
          <w:trHeight w:val="386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Открытые</w:t>
            </w:r>
            <w:r>
              <w:rPr>
                <w:b/>
                <w:sz w:val="28"/>
                <w:szCs w:val="28"/>
              </w:rPr>
              <w:t xml:space="preserve"> вопросы позволяю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и удерживать инициатив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ть максимум информации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ить клиен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 ег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предполагающие развернутый ответ кли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в начале встречи с клиен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ся со сл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? Что? Почему? Каким образом? При каких условиях? и т.д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5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акрытые</w:t>
            </w:r>
            <w:r>
              <w:rPr>
                <w:b/>
                <w:sz w:val="28"/>
                <w:szCs w:val="28"/>
              </w:rPr>
              <w:t xml:space="preserve"> вопросы позволяют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ть полученную информацию и проверить собственную гипотезу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иться определенности от клиента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слова клиента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фиксировать ответственность и слова клиента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 отвечает «Да» или «НЕТ» или просто излагает фа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ются в конце перегов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2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Альтернативные </w:t>
            </w:r>
            <w:r>
              <w:rPr>
                <w:b/>
                <w:sz w:val="28"/>
                <w:szCs w:val="28"/>
              </w:rPr>
              <w:t>вопросы позволяют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сти разговор в новое русл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большей определенност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выбор из заготовленных альтернати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 формулировке которых уже содержатся варианты от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с несколькими вариантами ответов, используя перечисления, разделительные союзы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томатологической услуги/тов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вание товара/услуги ____________________________________________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>
          <w:trHeight w:val="6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ойства, характеристики услуг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имущества, выгода для клиента</w:t>
            </w:r>
          </w:p>
        </w:tc>
      </w:tr>
      <w:tr>
        <w:trPr>
          <w:trHeight w:val="78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улируйте пять правил как не надо слушать пациен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Составьте письменную презентацию любой стоматологической услуги или предмет ухода за полостью рта,  максимально используя в ней предлагаемые ниже слов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ость</w:t>
        <w:tab/>
        <w:tab/>
        <w:t>модный</w:t>
        <w:tab/>
        <w:tab/>
        <w:t>привлекательный</w:t>
        <w:tab/>
        <w:tab/>
        <w:t>успешный</w:t>
      </w:r>
    </w:p>
    <w:p>
      <w:pPr>
        <w:pStyle w:val="Normal"/>
        <w:jc w:val="both"/>
        <w:rPr/>
      </w:pPr>
      <w:r>
        <w:rPr>
          <w:sz w:val="28"/>
          <w:szCs w:val="28"/>
        </w:rPr>
        <w:t>вкус</w:t>
        <w:tab/>
        <w:tab/>
        <w:tab/>
        <w:t>молодость</w:t>
        <w:tab/>
        <w:tab/>
        <w:t>предельный</w:t>
        <w:tab/>
        <w:tab/>
        <w:t>чистый</w:t>
      </w:r>
    </w:p>
    <w:p>
      <w:pPr>
        <w:pStyle w:val="Normal"/>
        <w:jc w:val="both"/>
        <w:rPr/>
      </w:pPr>
      <w:r>
        <w:rPr>
          <w:sz w:val="28"/>
          <w:szCs w:val="28"/>
        </w:rPr>
        <w:t>восхитительный</w:t>
        <w:tab/>
        <w:t>надежный</w:t>
        <w:tab/>
        <w:tab/>
        <w:t>предмет гордости</w:t>
        <w:tab/>
        <w:t>ц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й</w:t>
        <w:tab/>
        <w:t>настоящий</w:t>
        <w:tab/>
        <w:tab/>
        <w:t>престиж</w:t>
        <w:tab/>
        <w:tab/>
        <w:tab/>
        <w:t>шикар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рмоничный </w:t>
        <w:tab/>
        <w:t>незаменимый</w:t>
        <w:tab/>
        <w:t>разумный</w:t>
        <w:tab/>
        <w:tab/>
        <w:tab/>
        <w:t>экономия времени</w:t>
      </w:r>
    </w:p>
    <w:p>
      <w:pPr>
        <w:pStyle w:val="Normal"/>
        <w:jc w:val="both"/>
        <w:rPr/>
      </w:pPr>
      <w:r>
        <w:rPr>
          <w:sz w:val="28"/>
          <w:szCs w:val="28"/>
        </w:rPr>
        <w:t>глубокий</w:t>
        <w:tab/>
        <w:tab/>
        <w:t>недорогой</w:t>
        <w:tab/>
        <w:tab/>
        <w:t>рекомендуют</w:t>
        <w:tab/>
        <w:tab/>
        <w:t>экономичный</w:t>
      </w:r>
    </w:p>
    <w:p>
      <w:pPr>
        <w:pStyle w:val="Normal"/>
        <w:jc w:val="both"/>
        <w:rPr/>
      </w:pPr>
      <w:r>
        <w:rPr>
          <w:sz w:val="28"/>
          <w:szCs w:val="28"/>
        </w:rPr>
        <w:t>научный</w:t>
        <w:tab/>
        <w:tab/>
        <w:t>радость</w:t>
        <w:tab/>
        <w:tab/>
        <w:t>эффектный                     элегантный</w:t>
      </w:r>
    </w:p>
    <w:p>
      <w:pPr>
        <w:pStyle w:val="Normal"/>
        <w:jc w:val="both"/>
        <w:rPr/>
      </w:pPr>
      <w:r>
        <w:rPr>
          <w:sz w:val="28"/>
          <w:szCs w:val="28"/>
        </w:rPr>
        <w:t>обходительный</w:t>
        <w:tab/>
        <w:t>развлечение</w:t>
        <w:tab/>
        <w:t>эффективный                  люб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</w:t>
        <w:tab/>
        <w:t>огромный</w:t>
        <w:tab/>
        <w:tab/>
        <w:t>роскошный</w:t>
        <w:tab/>
        <w:tab/>
        <w:tab/>
        <w:t>популя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</w:t>
        <w:tab/>
        <w:t>оригинальный</w:t>
        <w:tab/>
        <w:t>см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</w:t>
        <w:tab/>
        <w:tab/>
        <w:t xml:space="preserve">общительный </w:t>
        <w:tab/>
        <w:t>современный</w:t>
      </w:r>
    </w:p>
    <w:p>
      <w:pPr>
        <w:pStyle w:val="Normal"/>
        <w:jc w:val="both"/>
        <w:rPr/>
      </w:pPr>
      <w:r>
        <w:rPr>
          <w:sz w:val="28"/>
          <w:szCs w:val="28"/>
        </w:rPr>
        <w:t>качество</w:t>
        <w:tab/>
        <w:tab/>
        <w:t>стиль                    первоклас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а</w:t>
        <w:tab/>
        <w:tab/>
        <w:t>прогресс</w:t>
        <w:tab/>
        <w:tab/>
        <w:t>лич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зрешения конфликтной ситу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numPr>
          <w:ilvl w:val="1"/>
          <w:numId w:val="13"/>
        </w:numPr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  <w:t>«КЛИНИЧЕСКОЕ МАТЕРИАЛОВЕДЕНИЕ»</w:t>
      </w:r>
    </w:p>
    <w:p>
      <w:pPr>
        <w:pStyle w:val="Normal"/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1. Карта стоматологического больного </w:t>
      </w:r>
      <w:r>
        <w:rPr>
          <w:i/>
          <w:sz w:val="32"/>
          <w:szCs w:val="32"/>
        </w:rPr>
        <w:t>(чистый бланк и заполненны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хема определения зубной формул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3. Индексы гигиены </w:t>
      </w:r>
      <w:r>
        <w:rPr>
          <w:i/>
          <w:sz w:val="32"/>
          <w:szCs w:val="32"/>
        </w:rPr>
        <w:t>(метод проведения, формулы и критерии оцен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Алгоритм профилактического прием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5. Стоматологический инструментарий гигиениста </w:t>
      </w:r>
      <w:r>
        <w:rPr>
          <w:i/>
          <w:sz w:val="32"/>
          <w:szCs w:val="32"/>
        </w:rPr>
        <w:t>(рисунок, название, кратко  - назначение; возможно размещение двух инструментов на одном листе)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6. Виды пломбировочных материалов </w:t>
      </w:r>
      <w:r>
        <w:rPr>
          <w:i/>
          <w:sz w:val="32"/>
          <w:szCs w:val="32"/>
        </w:rPr>
        <w:t>(схема)</w:t>
      </w:r>
    </w:p>
    <w:p>
      <w:pPr>
        <w:pStyle w:val="Normal"/>
        <w:rPr/>
      </w:pPr>
      <w:r>
        <w:rPr>
          <w:b/>
          <w:sz w:val="32"/>
          <w:szCs w:val="32"/>
        </w:rPr>
        <w:t>7. Комплекция аптечек первой медицинской помощ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Алгоритмы оказания первой медицинской помощи:</w:t>
      </w:r>
    </w:p>
    <w:p>
      <w:pPr>
        <w:pStyle w:val="Normal"/>
        <w:numPr>
          <w:ilvl w:val="2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филактический шок</w:t>
      </w:r>
    </w:p>
    <w:p>
      <w:pPr>
        <w:pStyle w:val="Normal"/>
        <w:numPr>
          <w:ilvl w:val="2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лергические реакции</w:t>
      </w:r>
    </w:p>
    <w:p>
      <w:pPr>
        <w:pStyle w:val="Normal"/>
        <w:numPr>
          <w:ilvl w:val="2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морок</w:t>
      </w:r>
    </w:p>
    <w:p>
      <w:pPr>
        <w:pStyle w:val="Normal"/>
        <w:numPr>
          <w:ilvl w:val="2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лапс</w:t>
      </w:r>
    </w:p>
    <w:p>
      <w:pPr>
        <w:pStyle w:val="Normal"/>
        <w:numPr>
          <w:ilvl w:val="2"/>
          <w:numId w:val="9"/>
        </w:numPr>
        <w:rPr>
          <w:b/>
          <w:b/>
          <w:sz w:val="32"/>
          <w:szCs w:val="32"/>
        </w:rPr>
      </w:pPr>
      <w:r>
        <w:rPr>
          <w:b/>
          <w:sz w:val="28"/>
        </w:rPr>
        <w:t>травмы челюстно-лицев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иды анестезии </w:t>
      </w:r>
      <w:r>
        <w:rPr>
          <w:i/>
          <w:sz w:val="32"/>
          <w:szCs w:val="32"/>
        </w:rPr>
        <w:t>(схема или таблиц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Алгоритм выполнения аппликационной анестезии </w:t>
      </w:r>
    </w:p>
    <w:p>
      <w:pPr>
        <w:pStyle w:val="Normal"/>
        <w:rPr/>
      </w:pPr>
      <w:r>
        <w:rPr>
          <w:b/>
          <w:sz w:val="32"/>
          <w:szCs w:val="32"/>
        </w:rPr>
        <w:t xml:space="preserve">11. Виды стерилизации </w:t>
      </w:r>
      <w:r>
        <w:rPr>
          <w:i/>
          <w:sz w:val="32"/>
          <w:szCs w:val="32"/>
        </w:rPr>
        <w:t>(таблица)</w:t>
      </w:r>
    </w:p>
    <w:p>
      <w:pPr>
        <w:pStyle w:val="Normal"/>
        <w:rPr/>
      </w:pPr>
      <w:r>
        <w:rPr>
          <w:b/>
          <w:sz w:val="32"/>
          <w:szCs w:val="32"/>
        </w:rPr>
        <w:t xml:space="preserve">12. Виды дезинфекции  </w:t>
      </w:r>
      <w:r>
        <w:rPr>
          <w:i/>
          <w:sz w:val="32"/>
          <w:szCs w:val="32"/>
        </w:rPr>
        <w:t>(таблица)</w:t>
      </w:r>
    </w:p>
    <w:p>
      <w:pPr>
        <w:pStyle w:val="Normal"/>
        <w:rPr/>
      </w:pPr>
      <w:r>
        <w:rPr>
          <w:b/>
          <w:sz w:val="32"/>
          <w:szCs w:val="32"/>
        </w:rPr>
        <w:t xml:space="preserve">13. Описание дезинфицирующего средства </w:t>
      </w:r>
      <w:r>
        <w:rPr>
          <w:i/>
          <w:sz w:val="32"/>
          <w:szCs w:val="32"/>
        </w:rPr>
        <w:t>(инструкция по применению, назначение, меры безопасност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Комплектация аптечки Анти – ВИ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Алгоритм действий в аварийных ситуация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13"/>
        </w:numPr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  <w:t>«СТОМАТОЛОГИЧЕСКИЕ ЗАБОЛЕВАНИЯ И ИХ ПРОФИЛАКТИКА»</w:t>
      </w:r>
    </w:p>
    <w:p>
      <w:pPr>
        <w:pStyle w:val="Normal"/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Рисунк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6"/>
        </w:numPr>
        <w:rPr/>
      </w:pPr>
      <w:r>
        <w:rPr>
          <w:b/>
          <w:sz w:val="32"/>
          <w:szCs w:val="32"/>
        </w:rPr>
        <w:t>кариес (стадии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Таблица «Классификация кариес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73"/>
        <w:gridCol w:w="3634"/>
      </w:tblGrid>
      <w:tr>
        <w:trPr>
          <w:trHeight w:val="79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дия кариес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алобы пациент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ивные данные</w:t>
            </w:r>
          </w:p>
        </w:tc>
      </w:tr>
      <w:tr>
        <w:trPr>
          <w:trHeight w:val="38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езни пародонта </w:t>
      </w:r>
      <w:r>
        <w:rPr>
          <w:i/>
          <w:sz w:val="32"/>
          <w:szCs w:val="32"/>
        </w:rPr>
        <w:t>(схема)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болевания слизистой полости рта </w:t>
      </w:r>
      <w:r>
        <w:rPr>
          <w:i/>
          <w:sz w:val="32"/>
          <w:szCs w:val="32"/>
        </w:rPr>
        <w:t>(схема)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ы профилактики стоматологических заболеваний </w:t>
      </w:r>
      <w:r>
        <w:rPr>
          <w:i/>
          <w:sz w:val="32"/>
          <w:szCs w:val="32"/>
        </w:rPr>
        <w:t>(схема)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илактика зубочелюстных аномалий у ребенка в период беременности </w:t>
      </w:r>
      <w:r>
        <w:rPr>
          <w:i/>
          <w:sz w:val="32"/>
          <w:szCs w:val="32"/>
        </w:rPr>
        <w:t>(таблица)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илактика кариеса </w:t>
      </w:r>
      <w:r>
        <w:rPr>
          <w:i/>
          <w:sz w:val="32"/>
          <w:szCs w:val="32"/>
        </w:rPr>
        <w:t>(таблица)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илактика некариозных поражений полости рта </w:t>
      </w:r>
      <w:r>
        <w:rPr>
          <w:i/>
          <w:sz w:val="32"/>
          <w:szCs w:val="32"/>
        </w:rPr>
        <w:t>(таблица)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илактические мероприятия по предупреждению заболеваний слизистой оболочки полости рта </w:t>
      </w:r>
      <w:r>
        <w:rPr>
          <w:i/>
          <w:sz w:val="32"/>
          <w:szCs w:val="32"/>
        </w:rPr>
        <w:t>(таблица)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илактика заболеваний пародонта </w:t>
      </w:r>
      <w:r>
        <w:rPr>
          <w:i/>
          <w:sz w:val="32"/>
          <w:szCs w:val="32"/>
        </w:rPr>
        <w:t>(таблица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3"/>
        </w:numPr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  <w:t>«ГИГИЕНА ПОЛОСТИ РТА»</w:t>
      </w:r>
    </w:p>
    <w:p>
      <w:pPr>
        <w:pStyle w:val="Normal"/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numPr>
          <w:ilvl w:val="3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ства индивидуальной гигиены полости рта </w:t>
      </w:r>
      <w:r>
        <w:rPr>
          <w:i/>
          <w:sz w:val="32"/>
          <w:szCs w:val="32"/>
        </w:rPr>
        <w:t>(схема)</w:t>
      </w:r>
    </w:p>
    <w:p>
      <w:pPr>
        <w:pStyle w:val="Normal"/>
        <w:numPr>
          <w:ilvl w:val="3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ификация зубных паст </w:t>
      </w:r>
      <w:r>
        <w:rPr>
          <w:i/>
          <w:sz w:val="32"/>
          <w:szCs w:val="32"/>
        </w:rPr>
        <w:t>(таблица)</w:t>
      </w:r>
    </w:p>
    <w:p>
      <w:pPr>
        <w:pStyle w:val="Normal"/>
        <w:numPr>
          <w:ilvl w:val="3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ификация зубных щеток </w:t>
      </w:r>
    </w:p>
    <w:p>
      <w:pPr>
        <w:pStyle w:val="Normal"/>
        <w:numPr>
          <w:ilvl w:val="3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индивидуальной гигиены полости рта</w:t>
      </w:r>
    </w:p>
    <w:p>
      <w:pPr>
        <w:pStyle w:val="Normal"/>
        <w:numPr>
          <w:ilvl w:val="2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здоровых зубах</w:t>
      </w:r>
    </w:p>
    <w:p>
      <w:pPr>
        <w:pStyle w:val="Normal"/>
        <w:numPr>
          <w:ilvl w:val="2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кариесе</w:t>
      </w:r>
    </w:p>
    <w:p>
      <w:pPr>
        <w:pStyle w:val="Normal"/>
        <w:numPr>
          <w:ilvl w:val="2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катаральном гингивите</w:t>
      </w:r>
    </w:p>
    <w:p>
      <w:pPr>
        <w:pStyle w:val="Normal"/>
        <w:numPr>
          <w:ilvl w:val="2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пародонтите</w:t>
      </w:r>
    </w:p>
    <w:p>
      <w:pPr>
        <w:pStyle w:val="Normal"/>
        <w:numPr>
          <w:ilvl w:val="2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пародонтозе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ы чистки зубов </w:t>
      </w:r>
      <w:r>
        <w:rPr>
          <w:i/>
          <w:sz w:val="32"/>
          <w:szCs w:val="32"/>
        </w:rPr>
        <w:t>(таблица)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вила чистки зубов </w:t>
      </w:r>
      <w:r>
        <w:rPr>
          <w:i/>
          <w:sz w:val="32"/>
          <w:szCs w:val="32"/>
        </w:rPr>
        <w:t>(рисунок)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ование флоссов </w:t>
      </w:r>
      <w:r>
        <w:rPr>
          <w:i/>
          <w:sz w:val="32"/>
          <w:szCs w:val="32"/>
        </w:rPr>
        <w:t>(рисунок)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выполнения контролируемой чистки зубов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выполнения профессиональной чис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13"/>
        </w:numPr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  <w:t>«СТОМАТОЛОГИЧЕСКОЕ ПРОСВЕЩЕНИЕ»</w:t>
      </w:r>
    </w:p>
    <w:p>
      <w:pPr>
        <w:pStyle w:val="Normal"/>
        <w:jc w:val="center"/>
        <w:rPr>
          <w:b/>
          <w:b/>
          <w:i/>
          <w:i/>
          <w:caps/>
          <w:emboss/>
          <w:sz w:val="32"/>
          <w:szCs w:val="32"/>
        </w:rPr>
      </w:pPr>
      <w:r>
        <w:rPr>
          <w:b/>
          <w:i/>
          <w:caps/>
          <w:embos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хемы </w:t>
      </w:r>
      <w:r>
        <w:rPr>
          <w:i/>
          <w:sz w:val="28"/>
          <w:szCs w:val="28"/>
        </w:rPr>
        <w:t>(каждая схема на отдельном листе формата А 4, во весь лис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743200"/>
                          <a:chOff x="0" y="0"/>
                          <a:chExt cx="674316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251316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СТОМАТОЛОГИЧЕСКОГО ПР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912960"/>
                            <a:ext cx="1943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99520" y="79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2844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827360"/>
                            <a:ext cx="19436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16pt" coordorigin="0,0" coordsize="10619,4320">
                <v:rect id="shape_0" stroked="f" o:allowincell="f" style="position:absolute;left:0;top:0;width:1061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3060;top:0;width:39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СТОМАТОЛОГИЧЕСКОГО ПРОСВЕЩЕНИЯ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25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438;width:306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30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89;top:12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49;top:14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799,1979" to="1799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2878;width:3060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2160" to="864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399760"/>
                          <a:chOff x="0" y="0"/>
                          <a:chExt cx="674316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13040"/>
                            <a:ext cx="2055960" cy="572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ЫЕ МЕТОДЫ ПР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912960"/>
                            <a:ext cx="1943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827360"/>
                            <a:ext cx="1943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5040" y="912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432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82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576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88.95pt" coordorigin="0,0" coordsize="10619,3779">
                <v:rect id="shape_0" stroked="f" o:allowincell="f" style="position:absolute;left:0;top:0;width:106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3600;top:178;width:323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ЫЕ МЕТОДЫ ПРОСВЕЩЕНИЯ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3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438;width:30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7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2878;width:306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09;top:143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69;top:1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1;top:28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71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399760"/>
                          <a:chOff x="0" y="0"/>
                          <a:chExt cx="674316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13040"/>
                            <a:ext cx="2055960" cy="572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ЫЕ  МЕТОДЫ ПРОСВ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912960"/>
                            <a:ext cx="1943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ста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827360"/>
                            <a:ext cx="1943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5040" y="912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432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82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576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88.95pt" coordorigin="0,0" coordsize="10619,3779">
                <v:rect id="shape_0" stroked="f" o:allowincell="f" style="position:absolute;left:0;top:0;width:106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3600;top:178;width:323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ЫЕ  МЕТОДЫ ПРОСВЕЩЕНИЯ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3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438;width:30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ста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7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2878;width:306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09;top:143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69;top:1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1;top:28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71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656880"/>
                          <a:chOff x="0" y="0"/>
                          <a:chExt cx="6743160" cy="365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31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11376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 МЕТОДОВ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6850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142280"/>
                            <a:ext cx="9151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142280"/>
                            <a:ext cx="125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1141560"/>
                            <a:ext cx="1256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080" y="570960"/>
                            <a:ext cx="125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1714680"/>
                            <a:ext cx="9136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1714680"/>
                            <a:ext cx="9151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1142280"/>
                            <a:ext cx="9136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512800"/>
                            <a:ext cx="1599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085560"/>
                            <a:ext cx="9129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463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656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880" y="251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1660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2760" y="5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2399760"/>
                            <a:ext cx="1599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880" y="2399040"/>
                            <a:ext cx="1600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2971080"/>
                            <a:ext cx="9129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0" y="2971080"/>
                            <a:ext cx="9129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8280" y="799560"/>
                            <a:ext cx="12574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799560"/>
                            <a:ext cx="13708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87.95pt" coordorigin="0,0" coordsize="10619,5759">
                <v:rect id="shape_0" stroked="f" o:allowincell="f" style="position:absolute;left:0;top:0;width:106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3959;top:179;width:25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 МЕТОДОВ ОБУЧЕНИЯ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;top:107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2;top:1799;width:144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70;top:1799;width:197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1798;width:197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0;top:899;width:197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051;top:2700;width:143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1;top:2700;width:144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72;top:1799;width:143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59;top:3957;width:25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92;top:4859;width:1437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333;top: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1;top:17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39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00;top:17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81;top: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0;top:3779;width:251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1;top:3778;width:25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11;top:4679;width:1437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31;top:4679;width:1437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31,1259" to="5110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2,1259" to="745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308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085560"/>
                          <a:chOff x="0" y="0"/>
                          <a:chExt cx="674316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431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1760" y="113760"/>
                            <a:ext cx="38854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КА СТОМАТОЛОГИЧЕСКИХ ЗАБОЛЕВАНИЙ У ДЕТСКОГО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799560"/>
                            <a:ext cx="2286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ЕЙСТВОВАННЫЕ ГРУПП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25131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51308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513160"/>
                            <a:ext cx="194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17132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5400" y="57096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29320" y="1082880"/>
                            <a:ext cx="972000" cy="429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29920" y="1826640"/>
                            <a:ext cx="1371960" cy="459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7680" y="1085040"/>
                            <a:ext cx="972000" cy="630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7120" y="1827360"/>
                            <a:ext cx="1371960" cy="457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42.95pt" coordorigin="0,0" coordsize="10619,4859">
                <v:rect id="shape_0" stroked="f" o:allowincell="f" style="position:absolute;left:0;top:0;width:106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2050;top:179;width:61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КА СТОМАТОЛОГИЧЕСКИХ ЗАБОЛЕВАНИЙ У ДЕТСКОГО НАСЕЛЕНИЯ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1259;width:35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ЕЙСТВОВАННЫЕ ГРУПП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395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2383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0;top:3958;width:30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269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11;top:899;width:2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0;top:1706;width:1529;height:676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0;top:2158;width:721;height:216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0;top:1709;width:1530;height:991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9;top:2158;width:720;height:2160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2971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971080"/>
                          <a:chOff x="0" y="0"/>
                          <a:chExt cx="6743160" cy="2971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7431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3726360" cy="45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Ы НАСЕЛЕНИЯ, ПОДЛЕЖАЩИЕ СТОМАТОЛОГИЧЕСКОМУ ПРОСВЕЩ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59876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884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2399040"/>
                            <a:ext cx="2286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1598760"/>
                            <a:ext cx="1943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685800"/>
                            <a:ext cx="1943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085040" y="226440"/>
                            <a:ext cx="285480" cy="571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7960" y="228600"/>
                            <a:ext cx="262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216520" y="867240"/>
                            <a:ext cx="1429920" cy="606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09440" y="878760"/>
                            <a:ext cx="1429920" cy="583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3880" y="455760"/>
                            <a:ext cx="11880" cy="194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33.95pt" coordorigin="0,0" coordsize="10619,4679">
                <v:rect id="shape_0" stroked="f" o:allowincell="f" style="position:absolute;left:0;top:0;width:1061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2159;top:0;width:586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Ы НАСЕЛЕНИЯ, ПОДЛЕЖАЩИЕ СТОМАТОЛОГИЧЕСКОМУ ПРОСВЕЩЕНИЮ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518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58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3778;width:35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2518;width:306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1080;width:305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11;top:357;width:447;height:899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28;top:360;width:412;height:721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1;top:718;width:953;height:2251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91;top:718;width:917;height:2251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93;top:718;width:18;height:30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ребования к оформлению обучающей презентации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. Требования к оформлению санбюллетеня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4. Памятки: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беременных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одителей детей раннего возраст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одителей младшего школьник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младших школьников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таршеклассников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зрослых, с заболеванием пародонта</w:t>
      </w:r>
    </w:p>
    <w:p>
      <w:pPr>
        <w:pStyle w:val="Normal"/>
        <w:rPr/>
      </w:pPr>
      <w:r>
        <w:rPr>
          <w:b/>
          <w:sz w:val="32"/>
          <w:szCs w:val="32"/>
        </w:rPr>
        <w:t>5. Индивидуальные беседы по профилактике с включение практического обучения гигиене полости рта: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беременных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родителей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лиц, с заболеваниями пародонт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лиц, с ортодонтическими конструкци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Сценарий группового занятия для дошкольников.</w:t>
      </w:r>
    </w:p>
    <w:p>
      <w:pPr>
        <w:pStyle w:val="Normal"/>
        <w:rPr/>
      </w:pPr>
      <w:r>
        <w:rPr>
          <w:b/>
          <w:sz w:val="32"/>
          <w:szCs w:val="32"/>
        </w:rPr>
        <w:t>7. Сценарий «урока здоровья» для младших школьников.</w:t>
      </w:r>
    </w:p>
    <w:p>
      <w:pPr>
        <w:pStyle w:val="Normal"/>
        <w:rPr/>
      </w:pPr>
      <w:r>
        <w:rPr>
          <w:b/>
          <w:sz w:val="32"/>
          <w:szCs w:val="32"/>
        </w:rPr>
        <w:t>8. Презентации: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обучения гигиене взрослых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школьников (к уроку здоровь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Анкета для определения стоматологической осведомленности пациента (бланк чистый, бланк заполненный, результаты обработки и выводы)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осковский областной медицинский колледж № 2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пециальность  «Стоматология профилактическая» 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i/>
          <w:i/>
          <w:emboss/>
          <w:sz w:val="72"/>
          <w:szCs w:val="72"/>
        </w:rPr>
      </w:pPr>
      <w:r>
        <w:rPr>
          <w:b/>
          <w:i/>
          <w:emboss/>
          <w:sz w:val="72"/>
          <w:szCs w:val="72"/>
        </w:rPr>
        <w:t>«ПАПКА ПРОФЕССИОНАЛА»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удента(ки)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__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__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__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i/>
          <w:i/>
        </w:rPr>
      </w:pPr>
      <w:r>
        <w:rPr>
          <w:i/>
        </w:rPr>
        <w:t>(Ф.И.О. полностью)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атор группы:</w:t>
      </w:r>
      <w:r>
        <w:rPr>
          <w:b/>
          <w:sz w:val="44"/>
          <w:szCs w:val="44"/>
        </w:rPr>
        <w:t xml:space="preserve"> </w:t>
      </w:r>
      <w:r>
        <w:rPr>
          <w:b/>
          <w:sz w:val="36"/>
          <w:szCs w:val="36"/>
        </w:rPr>
        <w:t>_________________________________________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i/>
          <w:i/>
        </w:rPr>
      </w:pPr>
      <w:r>
        <w:rPr/>
        <w:t xml:space="preserve">                                                                     </w:t>
      </w:r>
      <w:r>
        <w:rPr/>
        <w:t>(</w:t>
      </w:r>
      <w:r>
        <w:rPr>
          <w:i/>
        </w:rPr>
        <w:t>Ф.И.О. полностью, подпись)</w:t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reeDEngrave" w:sz="24" w:space="1" w:color="000000" w:shadow="1"/>
          <w:left w:val="threeDEngrave" w:sz="24" w:space="0" w:color="000000" w:shadow="1"/>
          <w:bottom w:val="threeDEmboss" w:sz="24" w:space="1" w:color="000000" w:shadow="1"/>
          <w:right w:val="threeDEmboss" w:sz="24" w:space="4" w:color="000000" w:shadow="1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b/>
          <w:b/>
          <w:emboss/>
          <w:sz w:val="52"/>
          <w:szCs w:val="52"/>
        </w:rPr>
      </w:pPr>
      <w:r>
        <w:rPr>
          <w:b/>
          <w:emboss/>
          <w:sz w:val="52"/>
          <w:szCs w:val="52"/>
        </w:rPr>
        <w:t>БЛОК ЗАДАНИЙ ПО ДИСЦИПЛИНЕ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b/>
          <w:b/>
          <w:emboss/>
          <w:sz w:val="52"/>
          <w:szCs w:val="52"/>
        </w:rPr>
      </w:pPr>
      <w:r>
        <w:rPr>
          <w:b/>
          <w:emboss/>
          <w:sz w:val="52"/>
          <w:szCs w:val="5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i/>
          <w:i/>
        </w:rPr>
      </w:pPr>
      <w:r>
        <w:rPr>
          <w:i/>
        </w:rPr>
        <w:t>(название дисциплины полностью)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олнил(а) студент(ка)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i/>
          <w:i/>
        </w:rPr>
      </w:pPr>
      <w:r>
        <w:rPr>
          <w:i/>
        </w:rPr>
        <w:t>(Ф.И.О. полностью)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/>
      </w:pPr>
      <w:r>
        <w:rPr>
          <w:b/>
          <w:sz w:val="36"/>
          <w:szCs w:val="36"/>
        </w:rPr>
        <w:t>Ф.И.О. преподавателя 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та проверки ___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ка _________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spacing w:lineRule="auto" w:line="360"/>
        <w:jc w:val="both"/>
        <w:rPr/>
      </w:pPr>
      <w:r>
        <w:rPr>
          <w:b/>
          <w:sz w:val="36"/>
          <w:szCs w:val="36"/>
        </w:rPr>
        <w:t xml:space="preserve">Замечания преподавателя (обоснование оценки) </w:t>
      </w:r>
      <w:r>
        <w:rPr>
          <w:b/>
          <w:sz w:val="32"/>
          <w:szCs w:val="32"/>
        </w:rPr>
        <w:t>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spacing w:lineRule="auto" w:line="360"/>
        <w:jc w:val="both"/>
        <w:rPr/>
      </w:pPr>
      <w:r>
        <w:rPr>
          <w:b/>
          <w:sz w:val="32"/>
          <w:szCs w:val="32"/>
        </w:rPr>
        <w:t>________________________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spacing w:lineRule="auto" w:line="360"/>
        <w:jc w:val="both"/>
        <w:rPr/>
      </w:pPr>
      <w:r>
        <w:rPr>
          <w:b/>
          <w:sz w:val="32"/>
          <w:szCs w:val="32"/>
        </w:rPr>
        <w:t>________________________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31" w:color="000000"/>
          <w:right w:val="threeDEmboss" w:sz="24" w:space="4" w:color="000000"/>
        </w:pBd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4">
    <w:name w:val="Абзац14"/>
    <w:basedOn w:val="Style14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141">
    <w:name w:val="Заголовок14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7:00Z</dcterms:created>
  <dc:creator>ЭЛЛА</dc:creator>
  <dc:description/>
  <cp:keywords/>
  <dc:language>en-US</dc:language>
  <cp:lastModifiedBy>--</cp:lastModifiedBy>
  <cp:lastPrinted>2011-05-29T14:23:00Z</cp:lastPrinted>
  <dcterms:modified xsi:type="dcterms:W3CDTF">2012-02-07T16:38:00Z</dcterms:modified>
  <cp:revision>43</cp:revision>
  <dc:subject/>
  <dc:title/>
</cp:coreProperties>
</file>