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D67AB"/>
          <w:sz w:val="26"/>
          <w:szCs w:val="26"/>
        </w:rPr>
      </w:pPr>
      <w:r>
        <w:rPr>
          <w:rFonts w:cs="Verdana" w:ascii="Verdana" w:hAnsi="Verdana"/>
          <w:b/>
          <w:bCs/>
          <w:color w:val="0D67AB"/>
          <w:sz w:val="26"/>
          <w:szCs w:val="26"/>
        </w:rPr>
        <w:t>Опознай пословицу</w:t>
      </w:r>
    </w:p>
    <w:p>
      <w:pPr>
        <w:pStyle w:val="Normal"/>
        <w:spacing w:before="0" w:after="240"/>
        <w:jc w:val="both"/>
        <w:rPr>
          <w:rFonts w:ascii="Verdana" w:hAnsi="Verdana" w:cs="Verdana"/>
          <w:b/>
          <w:b/>
          <w:bCs/>
          <w:color w:val="0D67AB"/>
          <w:sz w:val="18"/>
          <w:szCs w:val="18"/>
        </w:rPr>
      </w:pPr>
      <w:r>
        <w:rPr>
          <w:rFonts w:cs="Verdana" w:ascii="Verdana" w:hAnsi="Verdana"/>
          <w:b/>
          <w:bCs/>
          <w:color w:val="0D67AB"/>
          <w:sz w:val="18"/>
          <w:szCs w:val="18"/>
        </w:rPr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ед вами программистские версии известных русских пословиц и поговорок. Попробуйте вспомнить, как звучат они в оригинале.</w:t>
      </w:r>
    </w:p>
    <w:p>
      <w:pPr>
        <w:pStyle w:val="Normal"/>
        <w:spacing w:before="0" w:after="2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 - лучший друг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нига - лучший друг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ажи мне, какой у тебя компьютер, и я скажу, кто ты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кажи мне, какой у тебя друг, и я скажу, кто ты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 компьютера жить, только небо коптить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 труда жить, только небо коптить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дисплей неча пенять, коли видеокарта крива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а зеркало неча пенять, коли рожа крива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 винчестера - полсироты, а без материнской платы - и вся сирота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 отца - полсироты, а без матери - и вся сирота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 без программы - что фонарь без свечи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Голова без ума - что фонарь без свечи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 не принадлежит человеку, а человек принадлежит компьютеру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олото не принадлежит скупому, а скупой принадлежит золоту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смейся над старыми компьютерами, и твой будет стар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е смейся над старыми, и сам будешь стар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 памятью не испортишь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ашу маслом не испортишь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 на столе не для одних только игр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Голова на плечах не для одной только шапки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ноутбуку встречают, по уму провожают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 одёжке встречают, по уму провожают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IBM PC «яблоки» не растут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а сосне яблоки не растут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рёному компьютеру в системный блок не заглядывают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арёному коню в зубы не смотрят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иликоновую долину со своим компьютером не ездят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Тулу со своим самоваром не ездят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то БЭСМ вспомянет, тому глаз вон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то старое вспомянет, тому глаз вон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Intel’ом единым жив процессорный мир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е хлебом единым жив человек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 микропроцессор (или ноутбук), да дорог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Мал золотник, да дорог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який кабель своё гнездо любит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сякая птица своё гнездо любит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ь раз подумай - один раз апгрейдируй. 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емь раз подумай - один раз скажи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пающий за «F1» хватается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Утопающий за соломинку хватается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- всему начало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Голова - всему начало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-матушка - WINDOWSа бабушка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ха-матушка - тракторова бабушка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всё WINDOWS, что висит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е всё золото, что блестит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ь бед - один «Reset»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емь бед - один ответ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щущий ОС без изъяна останется без ОС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щущий друга без изъяна останется без друга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ха та мышка, которая одну кнопку имеет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лоха та мышка, которая одну норку имеет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т байт бережёт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опейка рубль бережёт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о не воробей, а пара байтов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лово не воробей, вылетит - не поймаешь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форматировать винчестер - секунда, а восстановить - года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ломить дерево - секунда, а вырастить - года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лавиатура печатает, а ум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е перо пишет, а ум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дентификатор красит файл, а файл идентификатор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е имя красит человека, а человек имя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а раза подумай, один раз удали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ва раза подумай, один раз скажи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аляй по файлику, наберёшь Корзину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ирай по ягодке, наберёшь кузовок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далял с три Корзины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аврал с три короба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йлы не удаляются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кописи не горят. На самом деле ПК файлы вообще не удаляет. Он просто удаляет в таблице размещения файлов пометку о том, где этот файл хранится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из Корзины удалено, то пропало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Что с возу упало, то пропало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нчестер - зеркало души пользователя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Глаза - зеркало души. Лишь у опытного пользователя всё разложено по полочкам, удобно и аккуратно. Да и диск не фрагментирован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оший процессор - холодный процессор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Хороший враг - мёртвый враг. Чем лучше будет вентилироваться весь системный блок, тем стабильнее будет работать ПК.)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йсику (Паскалю, Си) учиться всегда пригодиться.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F8F9" w:val="clea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Грамоте учиться всегда пригодиться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1:58:00Z</dcterms:created>
  <dc:creator>Школа</dc:creator>
  <dc:description/>
  <cp:keywords/>
  <dc:language>en-US</dc:language>
  <cp:lastModifiedBy>Школа</cp:lastModifiedBy>
  <dcterms:modified xsi:type="dcterms:W3CDTF">2010-10-22T01:59:00Z</dcterms:modified>
  <cp:revision>3</cp:revision>
  <dc:subject/>
  <dc:title/>
</cp:coreProperties>
</file>