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b/>
          <w:color w:val="FF0000"/>
          <w:sz w:val="28"/>
          <w:szCs w:val="28"/>
        </w:rPr>
        <w:t xml:space="preserve">Слайд 1. </w:t>
      </w:r>
      <w:r>
        <w:rPr>
          <w:rFonts w:eastAsia="Calibri"/>
          <w:sz w:val="28"/>
          <w:szCs w:val="28"/>
        </w:rPr>
        <w:t xml:space="preserve">Здравствуйте! Рада представиться. Я - Филатова Ольга Николаевна . </w:t>
      </w:r>
      <w:r>
        <w:rPr>
          <w:sz w:val="28"/>
          <w:szCs w:val="28"/>
        </w:rPr>
        <w:t>Мой стаж работы в должности классного руководителя - 16 лет, за это время я подготовила 4 выпуска. Решая задачу со многими неизвестными, я организую работу разносторонне.  Хочу, чтобы мои ученики умели интересы общества ставить выше личных , чтобы они обладали острым чувством долга, ответственности, жили по законам совести и коллектива, были бескорыстными, смелыми, честными и справедливым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оя воспитательная работа с классом проводится по следующим направлениям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· Духовно-нравственное и культурно-эстетическое воспитание   - воспитание творческой активности, формирование общечеловеческих норм морали</w:t>
      </w:r>
    </w:p>
    <w:p>
      <w:pPr>
        <w:pStyle w:val="Style16"/>
        <w:jc w:val="both"/>
        <w:rPr/>
      </w:pPr>
      <w:r>
        <w:rPr>
          <w:sz w:val="28"/>
          <w:szCs w:val="28"/>
        </w:rPr>
        <w:t>· Гражданско-патриотическое воспитание</w:t>
      </w:r>
      <w:r>
        <w:rPr>
          <w:rFonts w:eastAsia="+mn-ea" w:cs="+mn-cs" w:ascii="Arial" w:hAnsi="Arial"/>
          <w:color w:val="6600FF"/>
          <w:kern w:val="2"/>
        </w:rPr>
        <w:t xml:space="preserve"> – </w:t>
      </w:r>
      <w:r>
        <w:rPr>
          <w:sz w:val="28"/>
          <w:szCs w:val="28"/>
        </w:rPr>
        <w:t>воспитание патриота Родины, сознательного отношения к истории села, области, страны, к природе родного кра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· Учебная и трудовая деятельность</w:t>
      </w:r>
      <w:r>
        <w:rPr>
          <w:rFonts w:eastAsia="+mn-ea" w:cs="+mn-cs" w:ascii="Arial" w:hAnsi="Arial"/>
          <w:color w:val="000000"/>
          <w:kern w:val="2"/>
          <w:sz w:val="28"/>
          <w:szCs w:val="28"/>
        </w:rPr>
        <w:t xml:space="preserve"> --</w:t>
      </w:r>
      <w:r>
        <w:rPr>
          <w:sz w:val="28"/>
          <w:szCs w:val="28"/>
        </w:rPr>
        <w:t>воспитание уважительного отношения к учёбе, развитие умственных способностей учащихся, воспитание положительного отношения к труд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· Физическое воспитание и здоровый образ жизни</w:t>
      </w:r>
      <w:r>
        <w:rPr>
          <w:rFonts w:eastAsia="+mn-ea" w:cs="+mn-cs" w:ascii="Arial" w:hAnsi="Arial"/>
          <w:color w:val="0000FF"/>
          <w:kern w:val="2"/>
        </w:rPr>
        <w:t xml:space="preserve"> - </w:t>
      </w:r>
      <w:r>
        <w:rPr>
          <w:sz w:val="28"/>
          <w:szCs w:val="28"/>
        </w:rPr>
        <w:t>формирование физической культуры, воспитание потребности в здоровом образе жизн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· Работа с родителями.</w:t>
      </w:r>
      <w:r>
        <w:rPr>
          <w:rFonts w:eastAsia="+mn-ea" w:cs="+mn-cs" w:ascii="Arial" w:hAnsi="Arial"/>
          <w:b/>
          <w:bCs/>
          <w:color w:val="000000"/>
          <w:kern w:val="2"/>
          <w:sz w:val="32"/>
          <w:szCs w:val="32"/>
        </w:rPr>
        <w:t xml:space="preserve"> - </w:t>
      </w:r>
      <w:r>
        <w:rPr>
          <w:sz w:val="28"/>
          <w:szCs w:val="28"/>
        </w:rPr>
        <w:t>организация тесного взаимодействия родителей с учебным учреждением, установление единой педагогической позиции.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b/>
          <w:color w:val="FF0000"/>
          <w:sz w:val="28"/>
          <w:szCs w:val="28"/>
        </w:rPr>
        <w:t xml:space="preserve">Слайд2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«Школа – не здание, не кабинеты, не образцовая наглядная агитация. Школа – это возвышенный дух, мечта, идея, которые увлекают сразу троих –  ребенка, учителя, родителя – и тут же реализуются. Если их нет, значит то не школа, а обычная бухгалтерия, где приходят и уходят по звонку, зарабатывают – кто деньги, кто оценки и считают дни до отпуска и минуты до очередного звонка…</w:t>
        <w:br/>
        <w:t>Учитель призван реализовывать мечты детей…»</w:t>
      </w:r>
    </w:p>
    <w:p>
      <w:pPr>
        <w:pStyle w:val="Normal"/>
        <w:rPr/>
      </w:pPr>
      <w:r>
        <w:rPr>
          <w:iCs/>
          <w:sz w:val="28"/>
          <w:szCs w:val="28"/>
        </w:rPr>
        <w:t>А.А.Захарченко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 xml:space="preserve">Слайд 3  </w:t>
      </w:r>
      <w:r>
        <w:rPr>
          <w:b/>
          <w:bCs/>
          <w:i/>
          <w:iCs/>
          <w:color w:val="FF0000"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 xml:space="preserve">Когда родился учитель, к его колыбели спустились три  феи. 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Ты будешь вечно юн, - сказала первая фея, - потому что с тобой всегда будут дети»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Ты будешь красив душою, - промолвила вторая фея, - потому что всю жизнь будешь учить детей прекрасному»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Ты будешь счастлив, так как твои руки будут согреты теплом детских рук. – добавила третья фея. - Ты их Руководитель»</w:t>
      </w:r>
    </w:p>
    <w:p>
      <w:pPr>
        <w:pStyle w:val="Normal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iCs/>
          <w:color w:val="FF0000"/>
          <w:sz w:val="28"/>
          <w:szCs w:val="28"/>
        </w:rPr>
        <w:t>Слайд4</w:t>
      </w:r>
      <w:r>
        <w:rPr>
          <w:rFonts w:eastAsia="Calibri"/>
          <w:sz w:val="28"/>
          <w:szCs w:val="28"/>
        </w:rPr>
        <w:t xml:space="preserve"> Да, классный руководитель - особый феномен педагогической сферы. В результате сложившейся социально-экономической ситуации именно он стал ключевым элементом организации воспитания в школе. Профессиональная миссия педагога, на которого возлагается функция классного руководителя,- педагогическое сопровождение процесса индивидуального становления и развития личности школьника в период его школьного образования. Обществу необходимы сильные люди в моральном и психологическом отношении и поэтому уже в школьном возрасте следует ориентировать обучающихся на овладение способами общения с людьми, на создание моральной атмосферы коллектив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Помочь ребенку, научить его жить в коллективе может и должен, прежде всего, классный руководитель. Знакомясь с трудами корифеев воспитания Януша  Корчака, Антона  Макаренко, Константина Ушинского,читая работы Евгения Ямбурга, Надежды  Щурковой методом проб и ошибок я создала свою,пусть пока несовершенную,концепцию воспитания.</w:t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  <w:szCs w:val="28"/>
        </w:rPr>
        <w:t>Слайд5</w:t>
      </w:r>
      <w:r>
        <w:rPr>
          <w:b/>
          <w:i/>
          <w:sz w:val="28"/>
          <w:szCs w:val="28"/>
        </w:rPr>
        <w:t>Цель работы моей воспитательной системы</w:t>
      </w:r>
      <w:r>
        <w:rPr>
          <w:sz w:val="28"/>
          <w:szCs w:val="28"/>
        </w:rPr>
        <w:t xml:space="preserve"> – Управление процессом развития образованной, целеустремленной личности, способной к самовыражению, самореализации, к человеколюбию на основе взаимодействия всех участников воспит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этот процесс развития проходил успешно, должна быть создана соответствующая атмосфера, так называемое «гуманистическое пространство детства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Слайд6 </w:t>
      </w:r>
      <w:r>
        <w:rPr>
          <w:sz w:val="28"/>
          <w:szCs w:val="28"/>
        </w:rPr>
        <w:t>Используя СЛОВО, ДЕЛО, и НАБЛЮДЕНИЕ  я, классный руководитель создаю условия, чтобы ребенок проявил себя.</w:t>
      </w:r>
    </w:p>
    <w:p>
      <w:pPr>
        <w:pStyle w:val="Normal"/>
        <w:jc w:val="both"/>
        <w:rPr/>
      </w:pPr>
      <w:r>
        <w:rPr>
          <w:sz w:val="28"/>
          <w:szCs w:val="28"/>
        </w:rPr>
        <w:t>Для того чтобы помочь ребенку определяю  для себя основное правило – «Правило 7 У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Слайд7</w:t>
      </w:r>
      <w:r>
        <w:rPr>
          <w:b/>
          <w:sz w:val="28"/>
          <w:szCs w:val="28"/>
        </w:rPr>
        <w:t>УВЕРЕННОСТЬ</w:t>
      </w:r>
      <w:r>
        <w:rPr>
          <w:sz w:val="28"/>
          <w:szCs w:val="28"/>
        </w:rPr>
        <w:t>-  это знание своих прав и прав ребенка, способность защитить его.Классный руководитель гарант соблюдения прав ребен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СПЕШНОСТЬ </w:t>
      </w:r>
      <w:r>
        <w:rPr>
          <w:sz w:val="28"/>
          <w:szCs w:val="28"/>
        </w:rPr>
        <w:t>-берясь за дело классный руководитель должен предвидеть положительный результат ,т.е. быть уверен, что дело им под сил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ИВИТЕЛЬНОСТЬ</w:t>
      </w:r>
      <w:r>
        <w:rPr>
          <w:sz w:val="28"/>
          <w:szCs w:val="28"/>
        </w:rPr>
        <w:t>-надо развивать в себе незауряд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БЕДИТЕЛЬНОСТЬ</w:t>
      </w:r>
      <w:r>
        <w:rPr>
          <w:sz w:val="28"/>
          <w:szCs w:val="28"/>
        </w:rPr>
        <w:t>- уметь зажечь детские сердца,убедить их в важности де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ВАЖИТЕЛЬНОСТЬ</w:t>
      </w:r>
      <w:r>
        <w:rPr>
          <w:sz w:val="28"/>
          <w:szCs w:val="28"/>
        </w:rPr>
        <w:t>-необходимо взаимное уважение: уважаешь мнение детей- они уважают твое.Воспитание без уважения-подавл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РАВНОВЕШЕННОСТЬ</w:t>
      </w:r>
      <w:r>
        <w:rPr>
          <w:sz w:val="28"/>
          <w:szCs w:val="28"/>
        </w:rPr>
        <w:t>- нужно быть готовым ко всему,не падать в обморок, а анализировать и работа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ЫБЧИВОСТЬ</w:t>
      </w:r>
      <w:r>
        <w:rPr>
          <w:sz w:val="28"/>
          <w:szCs w:val="28"/>
        </w:rPr>
        <w:t>-без чувства юмора жить в школе невозможно.Улыбка –это и оценка ,и одобрение, и подбадр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гда радуга чувств осветит сердце ребенка,направит его на путь познания себ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  <w:t>Слайд 8</w:t>
      </w:r>
      <w:r>
        <w:rPr>
          <w:rFonts w:eastAsia="Calibri"/>
          <w:sz w:val="28"/>
          <w:szCs w:val="28"/>
        </w:rPr>
        <w:t>Я, как классный руководитель, в своей работе по организации внеклассной деятельности обучающихся опираюсь на следующие принципы: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связи воспитания с жизнью, социокультурной средой. Помощь личности во всестороннем развитии, жизненном самоопределении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педагогического руководства и самостоятельной деятельности, активности школьников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гуманизма, уважения к личности ребенка в сочетании с требовательностью к нему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воспитания в коллективе и через коллектив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опоры на положительное в личности ребенка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учета возрастных и индивидуальных особенностей школьников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единства действий и требований школы, семьи и общественности.</w:t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аботы с детьми  использую такие источники как: данные диагностики, план работы  школы, желания обучающихся, родителей, текущие и перспективные события в стране, селе. Привлекаю учеников к составлению плана, помня, правда, о том, что для них это не план воспитательной работы, а планирование их собствен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Слайд 9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текущем учебном году я взяла классное руководство в 1 классе. И первыми вопросами были для меня следующие:    « Сложится ли наша новая школьная семья, будет ли нам тепло и хорошо вместе?». Для меня они были совершенно незнакомые дети. Прежде всего, я постаралась определить, какие же мои дети каждый отдельно, и как я смогу собрать их в единый класс. Мне очень хотелось, чтобы они раскрылись передо мной, чтобы в этом помогли родители. Но главным вопросом для меня оставался один: « Как сделать так, чтобы мы поняли друг друга?»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ед собой я поставила ряд задач, это, прежде всего: 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Calibri"/>
          <w:b/>
          <w:color w:val="FF0000"/>
          <w:sz w:val="28"/>
          <w:szCs w:val="28"/>
        </w:rPr>
        <w:t>Слайд10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Формирование классного коллектива, дружного, сплочённого, творческо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Каждый ребенок-личность. Главное - воспитать личность, найти в ребёнке хорошее и поддержать в нём это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kern w:val="2"/>
          <w:sz w:val="28"/>
          <w:szCs w:val="28"/>
        </w:rPr>
        <w:t xml:space="preserve">   </w:t>
      </w:r>
      <w:r>
        <w:rPr>
          <w:rFonts w:eastAsia="+mn-ea"/>
          <w:b/>
          <w:bCs/>
          <w:kern w:val="2"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Развитие творческой активности, чувства долга и ответствен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4. Организация всех видов деятельности, которые помогли бы раскрыться индивидуальностям в моём классе.</w:t>
      </w:r>
    </w:p>
    <w:p>
      <w:pPr>
        <w:pStyle w:val="Normal"/>
        <w:jc w:val="both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</w:t>
      </w:r>
      <w:r>
        <w:rPr>
          <w:rFonts w:eastAsia="Calibri"/>
          <w:b/>
          <w:color w:val="FF0000"/>
          <w:sz w:val="28"/>
          <w:szCs w:val="28"/>
        </w:rPr>
        <w:t>Слайд11</w:t>
      </w:r>
      <w:r>
        <w:rPr>
          <w:rFonts w:eastAsia="Calibri"/>
          <w:sz w:val="28"/>
          <w:szCs w:val="28"/>
        </w:rPr>
        <w:t xml:space="preserve">  Решить эти задачи может только насыщенность жизни класса интересными делами. В самом начале работы с детьми я провела несколько тестирований по рисункам,  анкетирование . Был составлен психологический портрет не только каждого обучающегося, но и всего класса, проанализировала документацию, имеющуюся на каждого ребёнка. В классе обучается 8 детей - 3 девочки и 5 мальчиков. Диагностика показала, что коллектива, как такового пока нет, что ребят в школе пока объединяет лишь формальность общего класса. Поэтому первой важнейшей целью стало создание коллектива. А это процесс трудный и длительный, требующий не только терпения, но и выдумки. Свою деятельность я начала с того, что 1 сентября в День знаний я организовала экскурсию по школе, в которой они будут учиться. Считаю ,что обязательным условием развития личности ребенка в коллективе является эмоциональное благополучие, потребность в общении. Каждый ребенок должен найти свое место в классном коллективе и реализовать себя в различных внеклассных мероприятиях. Формы активного взаимодействия обучающихся во внеклассной деятельности– классный час, коллективные творческие дела . (« Будем знакомы –будем дружить», «Расскажи мне о себе», « Осенние посиделки»,конкурс рисунков).Здесь  ребята учатся сотрудничать, рассуждать, рефлексировать свои чувства. Формы проведения мероприятий были выбраны как традиционные, так и нетрадиционные </w:t>
      </w:r>
      <w:r>
        <w:rPr>
          <w:sz w:val="28"/>
          <w:szCs w:val="28"/>
        </w:rPr>
        <w:t>(Создание сказок, корректирующих поведение  детей, Техника спонтанного спектакля)</w:t>
      </w:r>
      <w:r>
        <w:rPr>
          <w:rFonts w:eastAsia="Calibri"/>
          <w:sz w:val="28"/>
          <w:szCs w:val="28"/>
        </w:rPr>
        <w:t>, которые в силу своей игровой специфики способствуют знакомству детей, их сплочённости, развитию позитивного отношения друг к другу, на поддержание психо-эмоцильнального фона,  повышение адаптивных возможностей, формирование мотивов личностного роста, примером  такой работы стал   классный час «Мои первые учебные успехи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С каким энтузиазмом, азартом готовились ребята к общешкольному мероприятию День Матери,   Новый  год.  В них  принимали активное участие и родители. Все ребята были задействованы в праздниках : пели, танцевали, читали стихи. Дети не хотели уходить из школы ,а родители были очень благодарны. </w:t>
      </w:r>
    </w:p>
    <w:p>
      <w:pPr>
        <w:pStyle w:val="Normal"/>
        <w:jc w:val="both"/>
        <w:rPr/>
      </w:pPr>
      <w:r>
        <w:rPr>
          <w:rFonts w:eastAsia="Calibri"/>
          <w:b/>
          <w:color w:val="FF0000"/>
          <w:sz w:val="28"/>
          <w:szCs w:val="28"/>
        </w:rPr>
        <w:t>Слайд12-13</w:t>
      </w:r>
      <w:r>
        <w:rPr>
          <w:rFonts w:eastAsia="Calibri"/>
          <w:sz w:val="28"/>
          <w:szCs w:val="28"/>
        </w:rPr>
        <w:t>На  протяжение этих месяцев  вела работу в тесном контакте с родителями. Проводились родительские собрания  « Ваш ребенок стал школьником.», «Адаптация первоклассников к обучению».Встречалась с родителями и детьми во внеурочное время, дома.</w:t>
      </w:r>
      <w:r>
        <w:rPr/>
        <w:t xml:space="preserve"> </w:t>
      </w:r>
      <w:r>
        <w:rPr>
          <w:sz w:val="28"/>
          <w:szCs w:val="28"/>
        </w:rPr>
        <w:t>Родительский коллектив работает результативно ,помогает во всех наших делах.</w:t>
      </w:r>
      <w:r>
        <w:rPr/>
        <w:t xml:space="preserve"> В </w:t>
      </w:r>
      <w:r>
        <w:rPr>
          <w:sz w:val="28"/>
          <w:szCs w:val="28"/>
        </w:rPr>
        <w:t>2011 году с помощью родителей был эстетически оформлен классный кабинет</w:t>
      </w:r>
      <w:r>
        <w:rPr/>
        <w:t xml:space="preserve">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b/>
          <w:color w:val="FF0000"/>
          <w:sz w:val="28"/>
          <w:szCs w:val="28"/>
        </w:rPr>
        <w:t>Слайд 14</w:t>
      </w:r>
      <w:r>
        <w:rPr>
          <w:rFonts w:eastAsia="Calibri"/>
          <w:sz w:val="28"/>
          <w:szCs w:val="28"/>
        </w:rPr>
        <w:t xml:space="preserve">Следующее, что я сделала на пути по формированию классного коллектива, </w:t>
      </w:r>
      <w:r>
        <w:rPr>
          <w:bCs/>
          <w:iCs/>
          <w:sz w:val="28"/>
          <w:szCs w:val="28"/>
        </w:rPr>
        <w:t>введение в классе самоуправление. В процессе самоуправления у детей воспитывается чувство коллективизма, ответственности друг за друга. Обчающиеся сообща думают, как сделать свой класс более красивым, как добиться, чтобы все ребята были аккуратными и трудолюбивыми, как организовать жизнь в классе, чтобы она была весёлой и интересной. При самоуправлении школьники  выступают в качестве хозяев класса, организаторов своего совместного быта. В первом классе используется простейшая форма самоуправления - это дежурство. Я разъясняю детям обязанности дежурных по классу, а они довольно разнообразны. Дежурные обеспечивают порядок в классе во время перемен, следят за чистотой парт, доски, готовят класс к урокам технологии и рисования, раздают школьникам тетради, ухаживают за комнатными растениями. Свое сообщество мы решили назвать «Город радости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Многие ребята занимаются в кружках и секциях.</w:t>
      </w:r>
      <w:r>
        <w:rPr>
          <w:bCs/>
          <w:iCs/>
          <w:sz w:val="28"/>
          <w:szCs w:val="28"/>
        </w:rPr>
        <w:t xml:space="preserve"> В рамках внеурочной деятельности организованы, и проводятся заседания клуба « Узнаем сами» (проектное направление) и «Путешествие в далекое и близкое»(изучение истории, традиций , природы  родного края),</w:t>
      </w:r>
      <w:r>
        <w:rPr>
          <w:rFonts w:eastAsia="Calibri"/>
          <w:sz w:val="28"/>
          <w:szCs w:val="28"/>
        </w:rPr>
        <w:t xml:space="preserve"> это способствует развитию их творческих, физических способностей.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А еще играет немаловажную роль в установление правильных взаимоотношений с общешкольным коллективом. Для жизнедеятельности классного сообщества существенное значение имеет участие во всех школьных мероприятиях. Первоклассники стали активными участниками всех школьных мероприятий, наш класс нашёл своё место в общешкольном коллективе и занял свою нишу в воспитательной системе школы. Проводятся совместные внеклассные мероприятия с ребятами старших классов, класс принимает участие во всех школьных праздниках, декадах , неделях, конкурсах. Соревновательный момент, например, при проведении спортивных мероприятий с ребятами из других классов   также работает на сплочение классного коллектива.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Слайд15  </w:t>
      </w:r>
      <w:r>
        <w:rPr>
          <w:sz w:val="28"/>
          <w:szCs w:val="28"/>
        </w:rPr>
        <w:t xml:space="preserve">Если обратимся к этимологии слова диагностика,  мы узнаем что от греч. </w:t>
      </w:r>
      <w:r>
        <w:rPr>
          <w:sz w:val="28"/>
          <w:szCs w:val="28"/>
          <w:lang w:val="en-US"/>
        </w:rPr>
        <w:t>diagnostikos</w:t>
      </w:r>
      <w:r>
        <w:rPr>
          <w:sz w:val="28"/>
          <w:szCs w:val="28"/>
        </w:rPr>
        <w:t xml:space="preserve"> оно означает – способный распознавать – это оценочная процедура, направленная на прояснение ситуации, выявление истинного уровня воспитанности. В нашем случае – изучение процесса и результатов  обучения и вос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В результате ,через диагностику я могу установить как реализованы педагогические задачи, какие из них требуют дальнейшего решения. Опыт показал, что диагностика имеет прямую связь с этапами управления развитием коллектива и личности. В соответствии с этим можно выявить 3 типа диагностики в работе классного руководителя: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ча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орректирующая ( текущ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общающая (итоговая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     </w:t>
      </w:r>
      <w:r>
        <w:rPr>
          <w:b/>
          <w:bCs/>
          <w:sz w:val="28"/>
          <w:szCs w:val="28"/>
        </w:rPr>
        <w:t>Начальная диагностика</w:t>
      </w:r>
      <w:r>
        <w:rPr>
          <w:sz w:val="28"/>
          <w:szCs w:val="28"/>
        </w:rPr>
        <w:t xml:space="preserve"> связана с планированием и управлением классным коллективом.  Перед тем, как  определились воспитательные задачи, которые будут реализованы в  данной учебной четверти или по году.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Корректирующая (текущая) диагностика </w:t>
      </w:r>
      <w:r>
        <w:rPr>
          <w:sz w:val="28"/>
          <w:szCs w:val="28"/>
        </w:rPr>
        <w:t> проводится в самом процессе организации деятельности ученических коллективов, ориентирует педагога на изменения, которые происходят  в учениках и коллективе. Одновременно оценивается правильность ранее принятых решений. Информация, полученная в результате текущей диагностики, помогает мне быстро, точно и с минимумом ошибок  корректировать свою работу и совершенствовать  стиль отношений с детьми, методику воспитательной работы. Текущая диагностика выполняет роль экспресс-информации  и этим помогает мне принять быстрое решение по совершенствованию педагогической деятельности.                                                                                                                                             В системе прогнозирования результатов воспитательной работы проводится обобщающая диагностика в конце каждого учебного года. Она дает основные данные для коррекции педагогического воздействия в течение следующего учебного года ( это мне еще предстоит сделать).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педагогическая диагностика важна не сама по себе, а тем, что обеспечивает обратную связь в педагогической системе. Она необходима для более оптимальной организации педагогического процес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ы диагностики используемые мной в работ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аконченное предложение, Диагностическая методика “Если бы ты был волшебником”. “Космическое путешествие” “Солнце, дождик, тучка”.и т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Слайд 16</w:t>
      </w:r>
      <w:r>
        <w:rPr>
          <w:sz w:val="28"/>
          <w:szCs w:val="28"/>
        </w:rPr>
        <w:t>Ребенок – горящий факел! Это то живое пламя, горючим материалом которого является тесная дружба, единая воля, отличное взаимопонимание, деловое сотрудничество, сотоварищество, содружество. И регулирует это пламя классный руководитель. От него зависит потухнет факел или будет гореть все ярче и ярче. И главная роль классного руководителя – поддерживать «огонь» в каждом ребе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ршая свое выступление ,хотела бы сказать:</w:t>
      </w:r>
    </w:p>
    <w:p>
      <w:pPr>
        <w:pStyle w:val="Style16"/>
        <w:jc w:val="both"/>
        <w:rPr>
          <w:rFonts w:ascii="Arial" w:hAnsi="Arial" w:eastAsia="+mj-ea" w:cs="+mj-cs"/>
          <w:color w:val="CC3300"/>
          <w:sz w:val="56"/>
          <w:szCs w:val="56"/>
        </w:rPr>
      </w:pPr>
      <w:r>
        <w:rPr>
          <w:rFonts w:eastAsia="Calibri"/>
          <w:b/>
          <w:bCs/>
          <w:sz w:val="28"/>
          <w:szCs w:val="28"/>
        </w:rPr>
        <w:t>Завидуйте мне! Завидуйте!</w:t>
      </w:r>
      <w:r>
        <w:rPr>
          <w:rFonts w:eastAsia="+mj-ea" w:cs="+mj-cs" w:ascii="Arial" w:hAnsi="Arial"/>
          <w:color w:val="CC3300"/>
          <w:sz w:val="56"/>
          <w:szCs w:val="56"/>
        </w:rPr>
        <w:t xml:space="preserve"> </w:t>
      </w:r>
    </w:p>
    <w:p>
      <w:pPr>
        <w:pStyle w:val="Style16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Я– счастливый человек! </w:t>
        <w:br/>
        <w:t xml:space="preserve">      Я-учитель! </w:t>
        <w:br/>
        <w:t xml:space="preserve">            Классный руководитель!     </w:t>
        <w:br/>
        <w:t xml:space="preserve">                  Пока я мечтать умею, </w:t>
        <w:br/>
        <w:t xml:space="preserve">                      пока любить я умею,</w:t>
        <w:br/>
        <w:t xml:space="preserve">                                я буду идти вперед!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7:45:00Z</dcterms:created>
  <dc:creator>SPA</dc:creator>
  <dc:description/>
  <cp:keywords/>
  <dc:language>en-US</dc:language>
  <cp:lastModifiedBy>SPA</cp:lastModifiedBy>
  <dcterms:modified xsi:type="dcterms:W3CDTF">2012-01-22T16:28:00Z</dcterms:modified>
  <cp:revision>16</cp:revision>
  <dc:subject/>
  <dc:title/>
</cp:coreProperties>
</file>