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Cs/>
          <w:sz w:val="28"/>
          <w:szCs w:val="28"/>
          <w:u w:val="single"/>
        </w:rPr>
        <w:t>1.</w:t>
      </w:r>
      <w:r>
        <w:rPr>
          <w:rFonts w:cs="Times New Roman CE" w:ascii="Times New Roman CE" w:hAnsi="Times New Roman CE"/>
          <w:bCs/>
          <w:sz w:val="28"/>
          <w:szCs w:val="28"/>
          <w:u w:val="single"/>
        </w:rPr>
        <w:t>Ваш малыш стал школьником!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Мы, педагоги, администрация школы, рады видеть его в нашем учебном заведении. Искренне надеемся на то, что Ваша родительская дорога будет лёгкой, и вы не устанете в пути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Достигнуть успеха в воспитании и обучении ребёнка можно только в тесном сотрудничестве семьи и школы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 xml:space="preserve">Сотрудничество принесёт свои плоды тогда, когда родные и близкие люди, без которых ребёнок не мыслит своей жизни, найдут в себе силы и мужество каждый день учиться быть настоящей Матерью и Отцом! 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Пусть эти законы родительской истины помогут Вам состояться в качестве родителей, постарайтесь следовать им в самых трудных жизненных ситуациях, любите своего ребёнка и дорожите его любовью к вам!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1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Дорожите любовью своего ребёнка. Помните, от любви до ненависти один шаг, не делайте необдуманных шагов!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1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унижайте своего ребёнка. Унижая его самого, вы формируете у него и навык унижения, который он сможет использовать по отношению к другим людям. Не исключено, что это будете Вы.</w:t>
      </w:r>
    </w:p>
    <w:p>
      <w:pPr>
        <w:pStyle w:val="Normal"/>
        <w:tabs>
          <w:tab w:val="clear" w:pos="708"/>
          <w:tab w:val="left" w:pos="2025" w:leader="none"/>
        </w:tabs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3</w:t>
        <w:tab/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угрожайте своему ребёнку. Угрозы взрослого порождают враньё ребёнка, приводят к боязни и ненависти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4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опекайте своего ребё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5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налагайте запретов. В природе ребёнка – дух бунтарства. То, что категорически запрещено, очень хочется попробовать, не забывайте об этом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6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идите на поводу у своего ребёнка, умейте соблюдать меру своей любви и меру своей родительской ответственности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7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азвивайте в себе чувство юмора. Учитесь смеяться над своими слабостями, разрешайте своему ребёнку смеяться вместе с вами. Учите своего ребёнка смеяться над собой! Это лучше, чем если над ним будут смеяться другие люди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8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читайте своему ребёнку бесконечные нотации, он их просто не слышит!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9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Будьте всегда последовательны в своих требованиях! Хорошо ориентируйтесь в своих «ДА» и «НЕТ».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  <w:u w:val="single"/>
        </w:rPr>
      </w:pPr>
      <w:r>
        <w:rPr>
          <w:rFonts w:cs="Times New Roman CE" w:ascii="Times New Roman CE" w:hAnsi="Times New Roman CE"/>
          <w:bCs/>
          <w:sz w:val="28"/>
          <w:szCs w:val="28"/>
          <w:u w:val="single"/>
        </w:rPr>
        <w:t>Закон 10</w:t>
      </w:r>
    </w:p>
    <w:p>
      <w:pPr>
        <w:pStyle w:val="Normal"/>
        <w:ind w:firstLine="708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лишайте своего ребёнка права быть ребёнком. Период детства скоротечен, и так много нужно успеть попробовать, прежде чем стать взрослым. Дайте ребёнку возможность быть им во время детства, иначе период детства будет продолжаться и во взрослой жизни. Это может обернуться серьёзными последствиями и для Вашего ребёнка, и для Вас, родители!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Помните, что самое большое родительское счастье – 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идеть состоявшихся, умных и благодарных детей!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Мы желаем Вам успехов!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</w:t>
      </w:r>
      <w:r>
        <w:rPr>
          <w:rFonts w:cs="Times New Roman CE" w:ascii="Times New Roman CE" w:hAnsi="Times New Roman CE"/>
          <w:sz w:val="28"/>
          <w:szCs w:val="28"/>
          <w:u w:val="single"/>
        </w:rPr>
        <w:t xml:space="preserve">Что мы, как родители делаем для того, чтобы наш ребёнок был </w:t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rFonts w:cs="Times New Roman CE" w:ascii="Times New Roman CE" w:hAnsi="Times New Roman CE"/>
          <w:sz w:val="28"/>
          <w:szCs w:val="28"/>
          <w:u w:val="single"/>
        </w:rPr>
        <w:t>успешным в школе: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rFonts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риучили в дошкольном возрасте к самообслуживанию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риучаем к самоорганизации (организовывать себе место для игр, выполнения д/з)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формировали до 1класса положительную внутреннюю мотивацию к учению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Обеспечиваем соблюдение ребёнком режима дня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Учим ребёнка правильно общаться с другими детьми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сещаем врачей и получаем консультации по укреплению и сохранению здоровья ребён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онтролируем, чтобы наш ребёнок не опаздывал и не пропускал занятия без уважительной причины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ледим, чтобы ребёнок был полностью обеспечен учебными принадлежностями и не забывал их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Ежедневно проверяем дневник, тетради, домашние зада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онтролируем выполнение устных и письменных домашних заданий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Ежедневно интересуемся у ребёнка о его новых знаниях, о друзьях, успехах и неудач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Анализируем вместе с ребёнком его ошибки в письменных работ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тараемся заниматься с ребёнком дополнительно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сравниваем ни в чём (особенно успешность) своего ребёнка с другими детьми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умаляем достоинств и способности других детей, возвышая своего ребён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обсуждаем компетентность учителей дома при ребёнке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одрываем авторитет педагогов, а стараемся найти причины неудач в своих поступках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Читаем новинки педагогической литературы для родителей</w:t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труд родителя – самый важный труд. Мало посеять семена даже в плодородную землю; надо взрастить их, приложив максимум стараний, терпения и труда. Только в этом случае вы сможете увидеть положительный результат у ребёнка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.</w:t>
      </w:r>
      <w:r>
        <w:rPr>
          <w:rFonts w:cs="Times New Roman CE" w:ascii="Times New Roman CE" w:hAnsi="Times New Roman CE"/>
          <w:sz w:val="28"/>
          <w:szCs w:val="28"/>
          <w:u w:val="single"/>
        </w:rPr>
        <w:t>Создание благоприятной семейной атмосферы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rFonts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от того, как родители разбудят ребёнка, зависит его психологический настрой на весь день.</w:t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ремя для ночного отдыха каждому требуется сугубо индивидуально. Показатель один – чтобы ребёнок выспался и легко проснулся, когда его разбудят родители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Если у родителей есть возможность дойти до школы вместе с ребёнком, не упускайте её. Совместная дорога – это совместное общение, ненавязчивые советы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аучитесь встречать детей после работы. Не стоит первым задавать вопрос: «Какие оценки ты сегодня получил?», «Чем сегодня занимались?», «Как дела в школе?»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адуйтесь успехам ребёнка. Не раздражайтесь в момент его временных неудач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Терпеливо, с интересом слушайте рассказы ребёнка о событиях в его жизни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ебёнок должен чувствовать, что он любим. Необходимо исключить из общения окрики и грубые интонации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Успехов Вам в воспитании детей!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4.</w:t>
      </w:r>
      <w:r>
        <w:rPr>
          <w:rFonts w:cs="Times New Roman CE" w:ascii="Times New Roman CE" w:hAnsi="Times New Roman CE"/>
          <w:sz w:val="28"/>
          <w:szCs w:val="28"/>
          <w:u w:val="single"/>
        </w:rPr>
        <w:t>Советы учителям и родителям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rFonts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тарайтесь найти в ребёнке то, за что его можно похвалить, а не то, за что поругать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Знайте, что ребёнку тогда интересно с Вами, когда Вам интересно с ни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Давайте возможность каждому ребенку сделать своё маленькое открыти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Если ребёнку тяжело, то найдите для него такое задание, которое ему по сила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навязывайте ребёнку своих форм работы, он должен выбрать их са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Чем выше уровень эмоционального комфорта, тем больше шансов на успех в учёб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место отметок – главной причины школьных бед (они акцентируют в большей степени провалы в учёбе, чем успех), пользуйтесь рекомендуемой системой оценивания в РО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что ошибка одного может породить мысль другого. Не пугайтесь детских ошибок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бойтесь сделать вид, что Вы что-то не понимаете, этому всегда можно и нужно найти разумное обосновани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бойтесь признаться в том, чего сами не знает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ытайтесь объяснить ребенку то, до чего он может додуматься са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ступайте в диалог с детьми только в том случае, если у Вас есть разумные аргументы за или против высказываний дете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требуйте от ребенка словесных формулировок и обобщений до того, как он выполнит предметное действие или какое – либо задани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Учебники носят рефлексивный характер: дети вместе со взрослыми конструируют их содержани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42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что неудачи в жизни бывают двух типов – недостаток любви и заниженная самооценка. Чтобы их избежать, ребенок особенно остро нуждается в чувстве собственного достоинства, внимании и уважении со стороны окружающих. Просто любите детей и не бойтесь им показать это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5.</w:t>
      </w:r>
      <w:r>
        <w:rPr>
          <w:rFonts w:cs="Times New Roman CE" w:ascii="Times New Roman CE" w:hAnsi="Times New Roman CE"/>
          <w:sz w:val="28"/>
          <w:szCs w:val="28"/>
          <w:u w:val="single"/>
        </w:rPr>
        <w:t>Что делать, если 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левша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- Не переучивайте насильно левшу – дело не в руке, а в устройстве мозга.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- Не переусердствуйте с соблюдением режима, если ребенок левша, для него жесткое следование режиму может быть непомерно трудным.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- Будьте терпеливы и внимательны к ребенку-левше, помните, что он эмоционален и раним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- Берегите левшу от чрезмерных психологических перегрузок, будьте осторожны и тактичны наказывая его.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- Не старайтесь сделать левшу таким же, как все, больше доверяйте его природе. Его уникальность и непохожесть на других – это его достоинств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испытывает трудности в общении с одноклассниками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чаще приглашайте одноклассников к себе домой. Только не весь класс сразу, а небольшими группами по 2-3 человека. Устраивайте интересные совместные игры, развлечения. Это сближает детей, порождает у них симпатию друг к другу. Когда увидите, с кем из одноклассников у вашего ребенка лучше налаживается контакт, постарайтесь познакомиться с их семьям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плохо выполняет письменные работы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следовательные, спокойные занятия дома помогут исправить положение: ускорить темп деятельности, усилить концентрацию внимания, улучшить почерк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получил низкий уровень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нервничайте сами и не нервируйте ребенка, а попытайтесь вместе (Вы, ребенок, учитель) отыскать объективные причины неудачи. Медлительность невнимательность, неаккуратность являются частыми причинами первых неудач ребен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не любит учиться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ерестаньте замечать неудачи. Сосредоточьте внимание на тех школьных достижениях, которые есть. Интересуйтесь не промахами, а успехами ребенка. Приободрите его, внушите веру в собственные сил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ребенок заболел или пропустил занятия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а) позвоните родителям одноклассников и узнайте максимум информации о ходе учебного процесса ( особенно в пропущенные дни);</w:t>
      </w:r>
    </w:p>
    <w:p>
      <w:pPr>
        <w:pStyle w:val="Normal"/>
        <w:ind w:left="708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б) подойдите к учителю после уроков и получите консультацию о том, на что нужно обратить внимание при выполнении домашнего задания в связи с пропуском учебных занятий. 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  <w:u w:val="single"/>
        </w:rPr>
        <w:t xml:space="preserve">6) </w:t>
      </w:r>
      <w:r>
        <w:rPr>
          <w:rFonts w:cs="Times New Roman CE" w:ascii="Times New Roman CE" w:hAnsi="Times New Roman CE"/>
          <w:bCs/>
          <w:sz w:val="28"/>
          <w:szCs w:val="28"/>
          <w:u w:val="single"/>
        </w:rPr>
        <w:t>55 способов сказать ребенку «Я тебя люблю»</w:t>
      </w:r>
    </w:p>
    <w:p>
      <w:pPr>
        <w:pStyle w:val="TextBodyIndent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Уважаемые родители!</w:t>
      </w:r>
    </w:p>
    <w:p>
      <w:pPr>
        <w:pStyle w:val="TextBodyIndent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Чтобы ребенок ощутил вашу поддержку и заботу, любовь и внимание, чтобы он почувствовал себя близким и нужным, обязательно говорите ему слова любви и восхищения. Это поможет вашему малышу учиться с радостью и увеличит его желание ходить в школу. </w:t>
      </w:r>
    </w:p>
    <w:p>
      <w:pPr>
        <w:pStyle w:val="TextBodyIndent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Мы думаем, что в вашем арсенале найдутся и другие признания, адресованные вашему малышу, и вы с удовольствием продолжите предложенный список.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Молодец!                                                 29. Ярко. Образно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Хорошо!                                                  30. Очень эффективно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Удивительно!                                          31. Прекрасное начало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Гораздо лучше, чем я ожидал.               32. Ты – просто чудо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Лучше, чем все, кого я знаю.                 33. Ты на верном пути!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Великолепно!                                          34. Здорово!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Прекрасно!                                              35. Ты в этом разобрался.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Грандиозно!                                            36. Ты ловко это делаеш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забываемо!                                          37. Это как раз, что нужно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Именно этого мы давно ждали.             38. Ух!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Это трогает меня до глубины души.     39. Поздравляю.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Сказано здорово – просто и ясно.         40. Я тобой горжусь. 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Остроумно.                                              41. Я просто счастлив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Экстра-класс.                                           42. Мне очень важна моя помощ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Талантливо.                                              43. Работать с тобой – просто радост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Ты – одаренный.                                      44. Ты мне необходим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 CE" w:ascii="Times New Roman CE" w:hAnsi="Times New Roman CE"/>
          <w:sz w:val="28"/>
          <w:szCs w:val="28"/>
        </w:rPr>
        <w:t xml:space="preserve">Ты сегодня много сделал.                      45. Для меня важно все, что тебя волнует,  </w:t>
      </w:r>
    </w:p>
    <w:p>
      <w:pPr>
        <w:pStyle w:val="TextBodyIndent"/>
        <w:ind w:left="708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E" w:ascii="Times New Roman CE" w:hAnsi="Times New Roman CE"/>
          <w:sz w:val="28"/>
          <w:szCs w:val="28"/>
        </w:rPr>
        <w:t>радует, тревожит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Отлично.                                                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 CE" w:ascii="Times New Roman CE" w:hAnsi="Times New Roman CE"/>
          <w:sz w:val="28"/>
          <w:szCs w:val="28"/>
        </w:rPr>
        <w:t>Уже лучше.                                               46. Я сойду с ума, если с тобой что-то</w:t>
      </w:r>
    </w:p>
    <w:p>
      <w:pPr>
        <w:pStyle w:val="TextBodyIndent"/>
        <w:ind w:left="708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 CE" w:ascii="Times New Roman CE" w:hAnsi="Times New Roman CE"/>
          <w:sz w:val="28"/>
          <w:szCs w:val="28"/>
        </w:rPr>
        <w:t>случится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Еще лучше, чем я мог подумать.            47. С каждом днем у тебя получается все лучше. 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трясающе.                                             48. Для меня нет никого красивее тебя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Замечательно.                                            49. Научи меня делать также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разительно.                                           50. Тут мне без тебя не обойтис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подражаемо.                                          51. Я знал, что тебе это по силам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сравненно.                                             52. Ты мне нужен именно такой, какой ест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расота!                                                     53. Никто мне не может заменить тебя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ак в сказке!                                              54. Я горжусь тем, что тебе это удалось.</w:t>
      </w:r>
    </w:p>
    <w:p>
      <w:pPr>
        <w:pStyle w:val="TextBodyIndent"/>
        <w:numPr>
          <w:ilvl w:val="0"/>
          <w:numId w:val="3"/>
        </w:numPr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Очень ясно.                                                55. Я сам не мог бы сделать лучше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  <w:u w:val="single"/>
        </w:rPr>
        <w:t>7.</w:t>
      </w:r>
      <w:r>
        <w:rPr>
          <w:rFonts w:cs="Times New Roman CE" w:ascii="Times New Roman CE" w:hAnsi="Times New Roman CE"/>
          <w:sz w:val="28"/>
          <w:szCs w:val="28"/>
          <w:u w:val="single"/>
        </w:rPr>
        <w:t>Меморандум от Вашего ребёнка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rFonts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 отношению ко мне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ортите меня. Я прекрасно знаю, что я не должен получать всего о чём я прошу. Я просто проверяю вас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бойтесь проявлять твёрдость по отношению ко мне, ибо оно позволяет мне знать своё место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рименяйте силу в отношениях со мной. Иначе это научит меня думать, что сила – это всё что имеет значение. С большей готовностью я восприму, если вы будете руководить мной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будьте непоследовательными. Это сбивает меня с толку и заставляет пытаться выйти сухим из воды во всех возможных случаях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давайте обещаний; может оказаться, что вам не удастся их выполнить. Это подорвёт моё доверие к ва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оддавайтесь на мои провокации, когда я нарочно говорю и делаю вещи, огорчающие вас. В противном случае я снова буду пытаться добиться такой «победы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огорчайтесь слишком сильно, когда я говорю: « Я ненавижу вас». В действительности я этого не имею в виду, но я хочу, чтобы вы пожалели о том, что вы сделали по отношению ко мн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заставляйте меня чувствовать себя меньше, чем я есть на самом деле. Я компенсирую это тем, что буду вести себя, как «пуп Земли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делайте для меня то, что я могу сделать сам. Иначе я буду чувствовать себя грудным ребёнком, я буду продолжать требовать, чтобы вы обслуживали мен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Не обращайте слишком много внимания на мои дурные привычки. Излишнее внимание только способствует их закреплению.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делайте мне замечания в присутствии других людей. Я восприму эти замечания, если вы спокойно поговорите со мной наедин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ытайтесь обсуждать моё поведение в пылу конфликта. Почему-то в этот момент я плохо слышу и ещё хуже отношусь к сотрудничеству. Я не имею ничего против того, чтобы обсудить моё поведение; но давайте сделаем это не сейчас, а позж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пытайтесь поучать меня. Вы удивились бы, узнав, как хорошо я знаю, что такое «хорошо» и что такое «плохо».</w:t>
      </w:r>
    </w:p>
    <w:p>
      <w:pPr>
        <w:pStyle w:val="Normal"/>
        <w:numPr>
          <w:ilvl w:val="0"/>
          <w:numId w:val="7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заставляйте меня считать, что мои ошибки – преступления. Я должен научиться делать ошибки, не считая при этом, что я никуда не гожусь.</w:t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Heading1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Из книги Виттингтол Р., Крайтс Л., Моран Г., «Мир начинается с меня»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8.</w:t>
      </w:r>
      <w:r>
        <w:rPr>
          <w:rFonts w:cs="Times New Roman CE" w:ascii="Times New Roman CE" w:hAnsi="Times New Roman CE"/>
          <w:sz w:val="28"/>
          <w:szCs w:val="28"/>
          <w:u w:val="single"/>
        </w:rPr>
        <w:t>Как развивать познавательные интересы дете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буждайте ребёнка задавать вопросы. Вопросы – показатель активности мысл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огда ребёнок задал вопрос, не всегда надо спешить с ответом. Следует  поощрять попытки самостоятельно разобраться в том, что его заинтересовало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тараться в любых занятиях детей поощрять творчество, не навязывать своего мнения, не торопиться предотвратить ошибку или сразу указать на неё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надо критиковать ребёнка, если у него что-то не получается. Резкие суждения и даже заслуженная критика таят опасность формирования комплексов неполноценности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адоваться успехам, их открытиям, но не сулить за это никаких сладостей, привилегий. Тогда детей будет привлекать процесс познания, творчества, а не награ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Делать всё вместе с ребёнком. Общая работа – это обязательно интерес и к процессу, и к результатам друг друга, повод для разговора, обмен мнениями и критическими замечаниями, общая радость, это общение в самом лучшем его варианте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оздавать в доме условия, развивающие способности дете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овлекать детей в насыщенную интеллектуальную деятельность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решать за ребёнка ничего против его желания, без учёта его интересов и сил. Пусть в своей деятельности он будет сам себе хозяин, ибо существует закон: способности ребёнка развиваются  только в той области, которой он занимается по собственной воле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мешать ребёнку размышлять и принимать решения в ходе совместной игры, не делать за него то, что он может сделать са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Стремиться к тому, чтобы ценности взрослых в семье не расходились ( хорошие отметки  или познавательная ценность)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ддерживать занятия детей в кружках. Расспрашивать ребёнка, чему он там научился, с кем подружился, что ему нравится.</w:t>
      </w:r>
    </w:p>
    <w:p>
      <w:pPr>
        <w:pStyle w:val="Normal"/>
        <w:ind w:left="360" w:hanging="0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Успехов Вам в воспитании детей! 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9.</w:t>
      </w:r>
      <w:r>
        <w:rPr>
          <w:rFonts w:cs="Times New Roman CE" w:ascii="Times New Roman CE" w:hAnsi="Times New Roman CE"/>
          <w:bCs/>
          <w:sz w:val="28"/>
          <w:szCs w:val="28"/>
          <w:u w:val="single"/>
        </w:rPr>
        <w:t>Как помочь ребёнку стать внимательным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Помогите вашим детям стать внимательными</w:t>
      </w:r>
      <w:r>
        <w:rPr>
          <w:bCs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Приобретайте, читайте, используйте книги, в которых можно найти упражнения и игры, способствующие развитию вним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Играйте вместе с детьми в различные игры, развивающие все свойства вним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аучитесь играть в шахматы и шашки, ведь эти игры называют «школой вниман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  <w:t>Не забывайте о спортивных и подвижных играх, благодаря которым можно развивать не только силу и ловкость, но и внимание, быстроту мыш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 CE" w:ascii="Times New Roman CE" w:hAnsi="Times New Roman CE"/>
          <w:bCs/>
          <w:sz w:val="28"/>
          <w:szCs w:val="28"/>
        </w:rPr>
        <w:t>Учите детей быть наблюдательными – умеющими замечать изменения, происходящие в окружающем мире, видеть необычное в обычном, незнакомое в знакомом.</w:t>
      </w:r>
      <w:r>
        <w:rPr>
          <w:rFonts w:cs="Times New Roman CE" w:ascii="Times New Roman CE" w:hAnsi="Times New Roman C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0.</w:t>
      </w:r>
      <w:r>
        <w:rPr>
          <w:rFonts w:cs="Times New Roman CE" w:ascii="Times New Roman CE" w:hAnsi="Times New Roman CE"/>
          <w:bCs/>
          <w:sz w:val="28"/>
          <w:szCs w:val="28"/>
          <w:u w:val="single"/>
        </w:rPr>
        <w:t>Памятка для родителей по предупреждению детской агрессивности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rFonts w:ascii="Times New Roman CE" w:hAnsi="Times New Roman CE" w:cs="Times New Roman CE"/>
          <w:bCs/>
          <w:iCs/>
          <w:sz w:val="28"/>
          <w:szCs w:val="28"/>
        </w:rPr>
      </w:pPr>
      <w:r>
        <w:rPr>
          <w:rFonts w:cs="Times New Roman CE" w:ascii="Times New Roman CE" w:hAnsi="Times New Roman CE"/>
          <w:bCs/>
          <w:iCs/>
          <w:sz w:val="28"/>
          <w:szCs w:val="28"/>
        </w:rPr>
        <w:t xml:space="preserve">«Человек обладает способностью любить, и если он не может 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rFonts w:ascii="Times New Roman CE" w:hAnsi="Times New Roman CE" w:cs="Times New Roman CE"/>
          <w:bCs/>
          <w:iCs/>
          <w:sz w:val="28"/>
          <w:szCs w:val="28"/>
        </w:rPr>
      </w:pPr>
      <w:r>
        <w:rPr>
          <w:rFonts w:cs="Times New Roman CE" w:ascii="Times New Roman CE" w:hAnsi="Times New Roman CE"/>
          <w:bCs/>
          <w:iCs/>
          <w:sz w:val="28"/>
          <w:szCs w:val="28"/>
        </w:rPr>
        <w:t xml:space="preserve">найти применения своей способности любить, он способен 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rFonts w:ascii="Times New Roman CE" w:hAnsi="Times New Roman CE" w:cs="Times New Roman CE"/>
          <w:bCs/>
          <w:iCs/>
          <w:sz w:val="28"/>
          <w:szCs w:val="28"/>
        </w:rPr>
      </w:pPr>
      <w:r>
        <w:rPr>
          <w:rFonts w:cs="Times New Roman CE" w:ascii="Times New Roman CE" w:hAnsi="Times New Roman CE"/>
          <w:bCs/>
          <w:iCs/>
          <w:sz w:val="28"/>
          <w:szCs w:val="28"/>
        </w:rPr>
        <w:t>ненавидеть, проявляя агрессию и жестокость. Этим средством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rFonts w:ascii="Times New Roman CE" w:hAnsi="Times New Roman CE" w:cs="Times New Roman CE"/>
          <w:bCs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Cs/>
          <w:iCs/>
          <w:sz w:val="28"/>
          <w:szCs w:val="28"/>
        </w:rPr>
        <w:t xml:space="preserve"> </w:t>
      </w:r>
      <w:r>
        <w:rPr>
          <w:rFonts w:cs="Times New Roman CE" w:ascii="Times New Roman CE" w:hAnsi="Times New Roman CE"/>
          <w:bCs/>
          <w:iCs/>
          <w:sz w:val="28"/>
          <w:szCs w:val="28"/>
        </w:rPr>
        <w:t>он руководствуется, как бегством от собственной душевной боли…»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rFonts w:ascii="Times New Roman CE" w:hAnsi="Times New Roman CE" w:cs="Times New Roman CE"/>
          <w:bCs/>
          <w:sz w:val="28"/>
          <w:szCs w:val="28"/>
        </w:rPr>
      </w:pPr>
      <w:r>
        <w:rPr>
          <w:rFonts w:cs="Times New Roman CE" w:ascii="Times New Roman CE" w:hAnsi="Times New Roman CE"/>
          <w:bCs/>
          <w:iCs/>
          <w:sz w:val="28"/>
          <w:szCs w:val="28"/>
        </w:rPr>
        <w:t>Эрих Фром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старайтесь сохранить в семье атмосферу открытости и довер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давайте своему ребёнку несбыточных обещаний, не вселяйте в его душу несбыточных надеж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ставьте своему ребёнку каких бы то ни было услов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 xml:space="preserve">Будьте тактичны в проявлении мер воздействия на ребёнк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наказывайте своего ребёнка за то, что позволяете делать себ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изменяйте своим требованиям по отношению к ребёнку в угоду чему-либ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шантажируйте ребёнка своими отношениями друг с друг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бойтесь поделиться со своим ребёнком своими чувствами и слабост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е ставьте свои отношения с собственным ребёнком в зависимости от его учебных успех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что ребёнок – это воплощённая возможность! Воспользуйтесь ею так, чтобы эта возможность была реализована в полной мере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К агрессивным проявлениям в поведении ребёнка приводит агрессивность семь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Помните, что  агрессивность ребёнка , направленная  им против других детей и оставленная вами без внимания, в старшем возрасте будет направлена против вас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u w:val="single"/>
        </w:rPr>
        <w:t xml:space="preserve">11. </w:t>
      </w:r>
      <w:r>
        <w:rPr>
          <w:rFonts w:cs="Times New Roman CE" w:ascii="Times New Roman CE" w:hAnsi="Times New Roman CE"/>
          <w:bCs/>
          <w:iCs/>
          <w:sz w:val="28"/>
          <w:szCs w:val="28"/>
          <w:u w:val="single"/>
        </w:rPr>
        <w:t>Агрессивность ребёнка проявляется, есл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ебёнка бьют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ад ребёнком издеваются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Над ребёнком зло шутят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ебёнка заставляют испытывать чувство незаслуженного сты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заведомо лгут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пьют и устраивают дебоши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воспитывают ребёнка двойной мораль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нетребовательны и неавторитетны для своего ребёнк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не умеют одинаково любить своих детей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ребёнку не доверяют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настраивают ребёнка друг против друг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не общаются со своим ребёнком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Вход в дом закрыт для друзей ребёнк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проявляют по отношению к ребёнку мелочную опеку и заботу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  <w:t>Родители живут своей жизнью, ребёнок чувствует, что его не любят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cs="Times New Roman CE" w:ascii="Times New Roman CE" w:hAnsi="Times New Roman CE"/>
          <w:iCs/>
          <w:sz w:val="28"/>
          <w:szCs w:val="28"/>
        </w:rPr>
        <w:t>Для преодоления детской агрессивности родители должны иметь внимание, сочувствие, терпение, требовательность, честность, открытость, обязательность, сердечность, понимание, ответственность и такт.</w:t>
      </w:r>
    </w:p>
    <w:p>
      <w:pPr>
        <w:pStyle w:val="Normal"/>
        <w:jc w:val="both"/>
        <w:rPr>
          <w:rFonts w:ascii="Times New Roman CE" w:hAnsi="Times New Roman CE" w:cs="Times New Roman CE"/>
          <w:iCs/>
          <w:sz w:val="28"/>
          <w:szCs w:val="28"/>
        </w:rPr>
      </w:pPr>
      <w:r>
        <w:rPr>
          <w:rFonts w:cs="Times New Roman CE" w:ascii="Times New Roman CE" w:hAnsi="Times New Roman CE"/>
          <w:iCs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37:00Z</dcterms:created>
  <dc:creator>Хозяин</dc:creator>
  <dc:description/>
  <cp:keywords/>
  <dc:language>en-US</dc:language>
  <cp:lastModifiedBy>Хозяин</cp:lastModifiedBy>
  <dcterms:modified xsi:type="dcterms:W3CDTF">2007-02-12T12:53:00Z</dcterms:modified>
  <cp:revision>1</cp:revision>
  <dc:subject/>
  <dc:title>1</dc:title>
</cp:coreProperties>
</file>