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Беседа о правонарушениях для </w:t>
      </w:r>
    </w:p>
    <w:p>
      <w:pPr>
        <w:pStyle w:val="Heading1"/>
        <w:jc w:val="center"/>
        <w:rPr/>
      </w:pPr>
      <w:r>
        <w:rPr/>
        <w:t>9 - 11 классов</w:t>
      </w:r>
    </w:p>
    <w:p>
      <w:pPr>
        <w:pStyle w:val="Normal"/>
        <w:rPr/>
      </w:pPr>
      <w:r>
        <w:rPr>
          <w:rStyle w:val="StrongEmphasis"/>
        </w:rPr>
        <w:t>Беседа о правонарушениях для 9 - 11 классов</w:t>
      </w:r>
      <w:r>
        <w:rPr/>
        <w:t xml:space="preserve"> на классный час.</w:t>
        <w:br/>
        <w:t>В классе плакаты с изречениями мудрецов:</w:t>
        <w:br/>
        <w:t>«Закон – это справедливое рассуждение, предписывающее то, что благородно» (древнеримские юристы).</w:t>
        <w:br/>
        <w:t>«Нравы – это люди, законы – разум страны» (Аристотель)</w:t>
        <w:br/>
        <w:t>«Всуе законы писати, когда их не исполняти» (Петр 1).</w:t>
        <w:br/>
        <w:br/>
        <w:t>Приготовлено все для показа на экране таблиц из статей Законов.</w:t>
        <w:br/>
        <w:br/>
        <w:t>Учитель:</w:t>
        <w:br/>
        <w:t>Жизнь людей, всего человеческого общества порой сложна и противоречива. Есть в ней темные стороны, тяжелые проблемы и конфликты. Но мне бы хотелось, чтобы каждый из вас вступающий во взрослую жизнь почувствовал и шел только по светлой дороге права, закона.</w:t>
        <w:br/>
        <w:t>И тогда закон, правосудие предстанут как важнейшие завоевания гражданской культуры, цивилизации, которые должны стать твердой опорой в жизни каждого человека и всего общества. Знаменитый английский юрист 18 века Блэктон говорил: «Преимущества и свободное время даны джентльменам не только для их собственной пользы, но и в интересах общества, а между тем они не могут ни на каком поприще жизни правильно исполнить свой долг по отношению к обществу и самим себе, если они не знакомы до некоторой степени с правом и законом».</w:t>
        <w:br/>
        <w:t>И сегодня, следуя нравоучениям известного юриста, я обращаюсь к вам, леди и джентельмены , с просьбой прикоснуться к законам правосудия. Правовые знания необходимы современному молодому человеку хотя бы для того, чтобы не нарушать их невольно или преднамеренно. Порой, какие-то на первый взгляд незначительные правонарушения могут оказаться преступлением.</w:t>
        <w:br/>
        <w:t>Каковы понятие, признаки и категории преступления?</w:t>
        <w:br/>
        <w:t>Преступление – общественно опасное деяние, посягающее на конституционный строй, собственность, личность, права и свободы граждан. Приведите примеры преступления (ребята высказываются).</w:t>
        <w:br/>
        <w:t>Вы правы. Преступления – это противоправные действия. Они делятся на:</w:t>
        <w:br/>
        <w:t>а) преступления небольшой тяжести (наказание не более 2х лет лишения свободы)</w:t>
        <w:br/>
        <w:t>б) преступления средней тяжести (не более 5 лет)</w:t>
        <w:br/>
        <w:t>в) тяжкие преступления (не более 10 лет)</w:t>
        <w:br/>
        <w:t>г) особо тяжкие преступления (свыше 10 лет и более).</w:t>
        <w:br/>
        <w:t>Ребята, как вы думаете, все ли преступления бывают одинаковые?</w:t>
        <w:br/>
        <w:t>Конечно, нет! Преступления против личности: убийство, побои, умышленное причинение вреда здоровью, вовлечение несовершеннолетних и др.</w:t>
        <w:br/>
        <w:t>Вы знакомы с такими преступлениями? Что вы о них знаете? Почему их называют преступлениями против личности?</w:t>
        <w:br/>
        <w:t>Как вы думаете «кража», «разбой» - относится к экономическим преступлениям или преступлениям против личности?</w:t>
        <w:br/>
        <w:t>Вы правы. Но юристы относят «кражу», «разбой», вымогательство, контрабанду и др. – к преступлениям в сфере экономики.</w:t>
        <w:br/>
        <w:t>А какие преступления против общественного порядка и безопасности вы можете назвать?</w:t>
        <w:br/>
        <w:t>Правильно! Терроризм, хулиганство, уничтожение и повреждение памятников, изготовление и сбыт наркотических средств.</w:t>
        <w:br/>
        <w:t>За совершенное преступление любое из перечисленных следует ответственность по закону. А что такое «Уголовная ответственность»? Как вы думаете? (ребята отвечают).</w:t>
        <w:br/>
        <w:t>Уголовная ответственность – один из основных видов юридической ответственности, самый строгий, жесткий, суровый ее вид, потому что следует за совершением преступления.</w:t>
        <w:br/>
        <w:t>Как вы думаете, уголовная ответственность за любое преступление наступает в каком возрасте? Правильно, с 16 лет.</w:t>
        <w:br/>
        <w:t>А за что могут привлечь в 14 лет гражданина России?</w:t>
        <w:br/>
        <w:t>Правильно. За тяжкое преступление (список их строго определен законом).</w:t>
        <w:br/>
        <w:t>А какие виды наказаний несовершеннолетних?</w:t>
        <w:br/>
        <w:t>В основном, вы правы.</w:t>
        <w:br/>
        <w:t>Это штрафы, обязательные работы и исправительные работы, арест, лишение свободы на срок не более 10 лет.</w:t>
        <w:br/>
        <w:t>Давайте составим сами перечень преступлений, за которые, по вашему мнению, можно привлечь несовершеннолетних граждан нашего государства, и сравним его с юридическим содержанием ст. Закона (ребята предлагают).</w:t>
        <w:br/>
        <w:t>Итак, несовершеннолетних можно привлечь к уголовной ответственности (даже 14 летних) за убийство, умышленное причинение тяжкого и среднего вреда здоровью, похищение человека, насильственные действия сексуального характера, кража, грабеж, разбой, вымогательство, неправомерное завладение автомобильны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так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или вымогательство, сбыт наркотических средств или психотропных веществ.</w:t>
        <w:br/>
        <w:t>Педагог предлагает сравнить данную таблицу с той, которую предложили учащимся. Затем предлагает несколько примеров из прессы или ТВ, чтобы ребята дали определение к какому виду уголовного преступления относится данный пример:</w:t>
        <w:br/>
        <w:t>«Ложное заявление о бомбе в школе»</w:t>
        <w:br/>
        <w:t>-заведомо ложное сообщение об акте терроризма</w:t>
        <w:br/>
        <w:t>«Сломали памятники на кладбище»</w:t>
        <w:br/>
        <w:t>-вандализм</w:t>
        <w:br/>
        <w:t>«Взяли покататься чужой автомобиль и бросили за городом»</w:t>
        <w:br/>
        <w:t>-неправомерное завладение автомобилем (без цели хищения)</w:t>
        <w:br/>
        <w:t>«Украли мобильный телефон»</w:t>
        <w:br/>
        <w:t>-кража</w:t>
        <w:br/>
        <w:t>и т.д.</w:t>
        <w:br/>
        <w:br/>
        <w:t>На уроке можно использовать запись передачи «Милицейская хроника» или другой передачи ТФ о сводках правонарушениях за неделю.</w:t>
        <w:br/>
        <w:t>Затем предложить оценить действия хулиганов и степень тяжести преступления.</w:t>
        <w:br/>
        <w:t>1.Ребята, чтобы вы могли предложить нашему Министру Юстиции России, для уменьшения количества уголовных преступлений?</w:t>
        <w:br/>
        <w:t>2.Как вы думаете, Законы должны быть либеральнее или строже? (ребята высказывают свои точки зрения и предложения).</w:t>
        <w:br/>
        <w:t>А. Вольтер писал:</w:t>
        <w:br/>
        <w:t>«Законы нужны не только для того, чтобы устрашать граждан, но и для того, чтобы помогать им».</w:t>
        <w:br/>
        <w:t>А древнеримские юристы отмечали:</w:t>
        <w:br/>
        <w:t>«В законах – спасение!»</w:t>
        <w:br/>
        <w:t>«Сила закона заключается в том, чтобы приказывать, запрещать, разрешать, наказывать!»</w:t>
        <w:br/>
        <w:t>Известен исторический факт.</w:t>
        <w:br/>
        <w:t>Во Франции во времена Наполеона был принят «Гражданский кодекс», Свод законов, по которым жила Франция. И будучи уже в изгнании Наполеон заявил, что в данный при его участии гражданский кодекс «Выше всех его сорока побед!». И в этом он прав. В любом обществе должны быть законы.</w:t>
        <w:br/>
        <w:t>Представьте себе две команды, решившие поиграть в футбол. И у каждой – свои правила игры. Одна играет – овальным мячом, другая – только круглым. Одна допускает силовые приемы, другая – исключает простое соприкосновение игроков. Что получится из этой игры? Непрерывные разборки и потасовки. Футбол требует существования данных и твердых «правил игры». Так и в обществе, должны быть единые правила, законы.</w:t>
        <w:br/>
        <w:t>Вы согласны со мной?</w:t>
        <w:br/>
        <w:t>Давайте сейчас проверим, какие вы законопослушные граждане нашего государства.</w:t>
        <w:br/>
        <w:t>1.Вы стали свидетелем уголовного преступления, угона автомобиля. Ваши действия:</w:t>
        <w:br/>
        <w:t>а) делаете вид, что ничего не заметили</w:t>
        <w:br/>
        <w:t>б) сообщите в милицию</w:t>
        <w:br/>
        <w:t>в) сами остановите хулиганов или…</w:t>
        <w:br/>
        <w:t>2.При вас избивают несколько хулиганов одного. Как вы поступите?</w:t>
        <w:br/>
        <w:t>а) броситесь в драку</w:t>
        <w:br/>
        <w:t>б) сообщите в милицию</w:t>
        <w:br/>
        <w:t>в) пройдете мимо или…</w:t>
        <w:br/>
        <w:t>3.Пьяный обозвал вас нецензурной бранью. Как вы поступите в этом случае?</w:t>
        <w:br/>
        <w:t>а) броситесь на него с кулаками</w:t>
        <w:br/>
        <w:t>б) ответите тем же</w:t>
        <w:br/>
        <w:t>в) пройдете мимо</w:t>
        <w:br/>
        <w:t>г) напишите заявление в милицию или…</w:t>
        <w:br/>
        <w:t>4.Ваш одноклассник «чистит карманы» у первоклашек. Ваше отношение к этому.</w:t>
        <w:br/>
        <w:t>а) это вас не касается</w:t>
        <w:br/>
        <w:t>б) посмеетесь над ним</w:t>
        <w:br/>
        <w:t>в) расскажите учителю</w:t>
        <w:br/>
        <w:t>г) сами разберетесь с ним или…</w:t>
        <w:br/>
        <w:t>Данные жизненные ситуации, я думаю, могут случиться с каждым. Мне хотелось бы верить, что каждый из вас выйдет из них с достоинством, по чести и совести. Потому что вы частичка нашего общества, и от нас с вами зависит, какое оно есть и каким оно будет!</w:t>
        <w:br/>
        <w:br/>
        <w:br/>
        <w:t>Автор: Рудницкий Оле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5:00Z</dcterms:created>
  <dc:creator>User4</dc:creator>
  <dc:description/>
  <cp:keywords/>
  <dc:language>en-US</dc:language>
  <cp:lastModifiedBy>Школа</cp:lastModifiedBy>
  <dcterms:modified xsi:type="dcterms:W3CDTF">2012-01-13T04:04:00Z</dcterms:modified>
  <cp:revision>4</cp:revision>
  <dc:subject/>
  <dc:title/>
</cp:coreProperties>
</file>