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ичины непослушани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Первая причина – борьба за внимание. Если ребёнок не получает нужного количества внимания, которое ему так необходимо для нормального развития и эмоционального благополучия, то он находит свой способ его получить: непослушание. Родители то и дело отрываются от своих дел, сыплют замечания… Нельзя сказать, что это уж очень приятно, но внимание всё-таки получено. Лучше такое, чем ника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ая причина – борьба за самоутверждение против чрезмерной родительской власти и опеки. Воспитывать детей необходимо, но весь вопрос в том, как это делать. Если замечания и советы слишком часты, приказы и критика слишком резки, а опасения слишком преувеличены, то ребёнок начинает восставать. Воспитатель сталкивается с упрямством, своеволием, действиями наперекор. Смысл такого поведения для ребёнка – отстоять право самому решать свои дела, и вообще показать, что он личность. И неважно, что его решение подчас не очень удачно, даже ошибочно, зато оно своё, а это глав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я причина – желание отомстить. Дети часто бывают обижены на родителей. Причины могут быть очень разные: родители более внимательны к младшему;  мать развелась с отцом, и в доме появился отчим; родители постоянно ссорятся…  Много и единичных поводов для обиды: резкое замечание, невыполненное обещание, несправедливое наказание…  И снова в глубине души ребёнок переживает и даже страдает, а на поверхности всё те же протесты, непослушание. Смысл «плохого» поведения в этом случае можно выразить так: «Вы сделали мне плохо – пусть и вам будет тоже плохо»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ёртая причина – потеря веры в собственный успех. Подобное происходит из-за низкой самооценки ребёнка. Накопив горький опыт критики и неудач в свой адрес, он вообще теряет уверенность в себе. Он приходит к выводу: «Нечего стараться, всё равно ничего не получится». Это в душе, а внешним поведением он показывает: «Мне всё равно», «И пусть плохой», «И буду плохой».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ремления трудных детей вполне положительны и закономерны и выражают естественную потребность в тепле и внимании родителей, потребность в признании и уважении его личности, чувство справедливости, желание успеха. Всякое серьёзное нарушение поведения ребёнка – это сигнал о помощи. Своим поведением он говорит нам: «Мне плохо! Помогите мне!» Чтобы помочь ребёнку, нужно понять причину непослушания. Выявить истинную причину непослушания довольно просто, хотя способ может показаться парадоксальным: родителю нужно обратить внимание на собственные чувства.</w:t>
      </w:r>
    </w:p>
    <w:p>
      <w:pPr>
        <w:pStyle w:val="Normal"/>
        <w:tabs>
          <w:tab w:val="clear" w:pos="708"/>
          <w:tab w:val="left" w:pos="1141" w:leader="none"/>
        </w:tabs>
        <w:jc w:val="both"/>
        <w:rPr/>
      </w:pPr>
      <w:r>
        <w:rPr>
          <w:sz w:val="28"/>
          <w:szCs w:val="28"/>
        </w:rPr>
        <w:tab/>
        <w:t>Если ребёнок борется за внимание, то и дело досаждая своим непослушанием, то у родителя возникает раздражение. Если подоплёка стойкого непослушания – противостояние воле родителя, то у родителя возникает гнев. Если скрытая причина – месть, то ответное чувство у родителя – обида. Наконец, при глубинном переживании ребёнком своего неблагополучия родитель оказывается во власти чувства безнадёжности, а порой и отчаяния. Поняв причину непослушания, надо постараться не реагировать привычным образом, т.е. так, как ждёт от вас ребёнок. Дело в том, что в подобных случаях образуется порочный круг. Чем больше взрослый  недоволен, тем больше ребёнок убеждается: его усилия достигли цели, и он возобновляет их с новой энергией. Поняв с чем, против чего или отчего «воевал» ребёнок, необходимо перейти с позиции исправления на позицию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идёт борьба за внимание, необходимо найти способ показать ребёнку ваше положительное внимание к нему. Если источник конфликтов – борьба за самоутверждение, то следует, наоборот, уменьшить свой контроль за делами ребёнка. Если вы испытываете обиду, то нужно спросить себя: что заставило ребёнка причинить её вам? Чем вы обидели или постоянно обижаете его? Поняв причину, надо, конечно, постараться её устранить. Самая трудная ситуация у отчаявшегося родителя и разуверившегося в своих силах ребёнка. В этом случае нельзя допускать в адрес ребёнка никакой критики! Ищите любой повод, чтобы его поощрить, отмечайте любой, даже самый маленький успех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ab/>
        <w:t>И последнее, что очень важно знать: вначале, при первых ваших попытках улучшить взаимоотношения, ребёнок может усилить своё плохое поведение! Он не сразу поверит в искренность ваших намерений и будет проверять их. Так что придётся выдержать и это серьёзное испытание. Да, в каком-то смысле придётся менять себя, но это – единственный путь воспитания вашего «трудного» ребё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6:00Z</dcterms:created>
  <dc:creator>Любовь</dc:creator>
  <dc:description/>
  <dc:language>en-US</dc:language>
  <cp:lastModifiedBy>Любовь</cp:lastModifiedBy>
  <dcterms:modified xsi:type="dcterms:W3CDTF">2012-02-06T12:56:00Z</dcterms:modified>
  <cp:revision>2</cp:revision>
  <dc:subject/>
  <dc:title/>
</cp:coreProperties>
</file>