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2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ечество-2011»</w:t>
      </w:r>
    </w:p>
    <w:p>
      <w:pPr>
        <w:pStyle w:val="Normal"/>
        <w:tabs>
          <w:tab w:val="clear" w:pos="708"/>
          <w:tab w:val="left" w:pos="572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РОДНЫЙ ЛАНДШАФТ, КАК ЧАСТЬ АРХИТЕКТУРЫ ГОРОДА</w:t>
      </w:r>
    </w:p>
    <w:p>
      <w:pPr>
        <w:pStyle w:val="Normal"/>
        <w:tabs>
          <w:tab w:val="clear" w:pos="708"/>
          <w:tab w:val="left" w:pos="5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минация: экологическое краеведение</w:t>
      </w:r>
    </w:p>
    <w:p>
      <w:pPr>
        <w:pStyle w:val="Normal"/>
        <w:tabs>
          <w:tab w:val="clear" w:pos="708"/>
          <w:tab w:val="left" w:pos="5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  <w:t xml:space="preserve">                                                                     </w:t>
      </w:r>
      <w:r>
        <w:rPr>
          <w:sz w:val="32"/>
          <w:szCs w:val="32"/>
        </w:rPr>
        <w:t>Выполнила ученица 11«А» класса</w:t>
      </w:r>
    </w:p>
    <w:p>
      <w:pPr>
        <w:pStyle w:val="Normal"/>
        <w:tabs>
          <w:tab w:val="clear" w:pos="708"/>
          <w:tab w:val="left" w:pos="57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Головкова Анастасия</w:t>
      </w:r>
    </w:p>
    <w:p>
      <w:pPr>
        <w:pStyle w:val="Normal"/>
        <w:tabs>
          <w:tab w:val="clear" w:pos="708"/>
          <w:tab w:val="left" w:pos="57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МОУ СОШ № 37 Советского района </w:t>
      </w:r>
    </w:p>
    <w:p>
      <w:pPr>
        <w:pStyle w:val="Normal"/>
        <w:tabs>
          <w:tab w:val="clear" w:pos="708"/>
          <w:tab w:val="left" w:pos="57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г. Ростова-на-Дону</w:t>
      </w:r>
    </w:p>
    <w:p>
      <w:pPr>
        <w:pStyle w:val="Normal"/>
        <w:tabs>
          <w:tab w:val="clear" w:pos="708"/>
          <w:tab w:val="left" w:pos="57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7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2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Руководитель: учитель географии</w:t>
      </w:r>
    </w:p>
    <w:p>
      <w:pPr>
        <w:pStyle w:val="Normal"/>
        <w:tabs>
          <w:tab w:val="clear" w:pos="708"/>
          <w:tab w:val="left" w:pos="572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МОУ СОШ №37                                </w:t>
      </w:r>
    </w:p>
    <w:p>
      <w:pPr>
        <w:pStyle w:val="Normal"/>
        <w:tabs>
          <w:tab w:val="clear" w:pos="708"/>
          <w:tab w:val="left" w:pos="572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Яковенко Евгения Юрьевна</w:t>
      </w:r>
    </w:p>
    <w:p>
      <w:pPr>
        <w:pStyle w:val="Normal"/>
        <w:tabs>
          <w:tab w:val="clear" w:pos="708"/>
          <w:tab w:val="left" w:pos="572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ведение……………………………………………………………………………3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рельефа местности города Ростова-на-Дону…………………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…..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… 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Введение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ак долго жили в атмосфере серенькой архитектуры, неухоженности городских ландшафтов, заросшим огромным пустырям, что с огромной радостью и любовью относимся к садово-парковым архитектурным формам, к прекрасным образцам антропогенного ландшафта на улицах российских гор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зарождение ландшафтного преобразование среды, можно отнести к самому началу деятельности человека, вследствие стремления человека преобразить окружающую его местность, практически развитие ландшафтного искусства произошло в средние века в Евро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сновным видам социально-экономической функции ландшафты подразделяются на: сельскохозяйственный (</w:t>
      </w:r>
      <w:r>
        <w:rPr>
          <w:sz w:val="28"/>
          <w:szCs w:val="28"/>
        </w:rPr>
        <w:t>используемый для целей сельскохозяйственного производства и формирующийся и функционирующий под его влиянием)</w:t>
      </w:r>
      <w:r>
        <w:rPr>
          <w:color w:val="000000"/>
          <w:sz w:val="28"/>
          <w:szCs w:val="28"/>
        </w:rPr>
        <w:t>, лесохозяйственный (</w:t>
      </w:r>
      <w:r>
        <w:rPr>
          <w:sz w:val="28"/>
          <w:szCs w:val="28"/>
        </w:rPr>
        <w:t>используемый для целей лесного  хозяйства, и функционирующий под его влиянием)</w:t>
      </w:r>
      <w:r>
        <w:rPr>
          <w:color w:val="000000"/>
          <w:sz w:val="28"/>
          <w:szCs w:val="28"/>
        </w:rPr>
        <w:t>, водохозяйственный (</w:t>
      </w:r>
      <w:r>
        <w:rPr>
          <w:sz w:val="28"/>
          <w:szCs w:val="28"/>
        </w:rPr>
        <w:t>формирующийся в процессе создания и функционирования водохозяйственных объектов)</w:t>
      </w:r>
      <w:r>
        <w:rPr>
          <w:color w:val="000000"/>
          <w:sz w:val="28"/>
          <w:szCs w:val="28"/>
        </w:rPr>
        <w:t>, промышленный, ландшафт поселений (</w:t>
      </w:r>
      <w:r>
        <w:rPr>
          <w:sz w:val="28"/>
          <w:szCs w:val="28"/>
        </w:rPr>
        <w:t>ландшафт, формирующийся в процессе создания и функционирования городских и сельских поселений)</w:t>
      </w:r>
      <w:r>
        <w:rPr>
          <w:color w:val="000000"/>
          <w:sz w:val="28"/>
          <w:szCs w:val="28"/>
        </w:rPr>
        <w:t>, рекреационный (</w:t>
      </w:r>
      <w:r>
        <w:rPr>
          <w:sz w:val="28"/>
          <w:szCs w:val="28"/>
        </w:rPr>
        <w:t>формирующийся в процессе создания и функционирования городских и сельских поселений)</w:t>
      </w:r>
      <w:r>
        <w:rPr>
          <w:color w:val="000000"/>
          <w:sz w:val="28"/>
          <w:szCs w:val="28"/>
        </w:rPr>
        <w:t>, заповедный (</w:t>
      </w:r>
      <w:r>
        <w:rPr>
          <w:sz w:val="28"/>
          <w:szCs w:val="28"/>
          <w:lang w:val="en-US" w:eastAsia="en-US"/>
        </w:rPr>
        <w:t>в котором в установленном законом порядке полностью исключено либо ограничено хозяйственное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андшафт поселений отличается от других  видов ландшафтов активным воздействием человека с целью наиболее удобного использования природных ресурсов.  Отличительной чертой каждого поселения  является рельеф местности. При застройке города проявляется индивидуальный подход каждой террито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этому целью данной работы является изучение использования природных ландшафтов в городской архитектуре города Ростова-на-Дону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bookmarkStart w:id="0" w:name="sub_36"/>
      <w:r>
        <w:rPr>
          <w:b/>
          <w:bCs/>
          <w:sz w:val="28"/>
          <w:szCs w:val="28"/>
        </w:rPr>
        <w:t>1</w:t>
      </w:r>
      <w:bookmarkEnd w:id="0"/>
      <w:r>
        <w:rPr>
          <w:b/>
          <w:bCs/>
          <w:sz w:val="28"/>
          <w:szCs w:val="28"/>
        </w:rPr>
        <w:t>.Характеристика рельефа местности города Ростова-на-Дон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рельефа Ростова-на-Дону непосредственно связан с географической зональностью. </w:t>
      </w:r>
      <w:r>
        <w:rPr>
          <w:color w:val="000000"/>
          <w:spacing w:val="-5"/>
          <w:sz w:val="28"/>
          <w:szCs w:val="28"/>
        </w:rPr>
        <w:t>У города Ростова-на-Дону высота правого берега доходит до 80 м. Напротив города на левом берегу поднимается невысокая Батайская гряда, высотою около 10 м и только у г. Азова левый берег Дона зна</w:t>
        <w:softHyphen/>
        <w:t xml:space="preserve">чительно возвышается над правым. </w:t>
      </w:r>
      <w:r>
        <w:rPr>
          <w:sz w:val="28"/>
          <w:szCs w:val="28"/>
        </w:rPr>
        <w:t xml:space="preserve"> Такие климатические особенности территории, как постоянный ветер, засушливость, сильные летние проливные дожди сопровождаются ветровой и водной эрозией. </w:t>
      </w:r>
      <w:r>
        <w:rPr>
          <w:spacing w:val="-5"/>
          <w:sz w:val="28"/>
          <w:szCs w:val="28"/>
        </w:rPr>
        <w:t xml:space="preserve">Основные породы  - осадочные,  легко подвергающиеся   эрозии.  </w:t>
      </w:r>
      <w:r>
        <w:rPr>
          <w:sz w:val="28"/>
          <w:szCs w:val="28"/>
        </w:rPr>
        <w:t xml:space="preserve">Распространённые на территории процессы разрушения земной поверхности под воздействием сил тяжести (оползни, осыпи), также способствуют развитию оврагов. Рельеф территории Ростова-на-Дону носит равнинный, овражно-балочный характер. Очень высокая овражистость территории Ростова-на-Дону обусловлена податливыми к разрушению осадочными горными породами, характером рельефа территории и текучей работой вод. </w:t>
      </w:r>
      <w:r>
        <w:rPr>
          <w:spacing w:val="-5"/>
          <w:sz w:val="28"/>
          <w:szCs w:val="28"/>
        </w:rPr>
        <w:t xml:space="preserve">Долина Дона  сильно  изрезана балками и оврагами разной величины.  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 каждом овраге можно выделить вершину, отвершки, дно, русло, устье, конус выноса, откосы и бровку.  Вершина - самая верхняя часть. Через неё поступает большая часть стока.  Вершина интенсивно растёт в длину, глубину и ширину. Многие  овраги имеют несколько вершин. Боковые вершины называют отвершками. Дном оврага является его нижняя часть. В конечной части оврага расположено устье, которое сливается с долиной реки или балки. В устье происходит отложение песка и ила, зачастую в виде веера или конуса. Боковые стенки образуют откосы. С течением времени они приобретают устойчивость и постепенно покрываются расти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алка - небольшая сухая или с временным водотоком долина с задернованными склонами. Балки имеют полого-вогнутое дно, часто без выраженного русла, склоны выпуклые, плавно переходящие в водораздельные пространства. Чётко выраженная вершина обычно отсутствует, ложбина плавно переходит в балку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ина балок обычно от сотен метров до 20-30 километров, глубина от нескольких метров до десятков метров, ширина до сотен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клоны и дно задернованы и часто покрыты кустарником или лесом, при истреблении которых балки становятся очагами ускоренной эрозии; распространена в балках донная эрозия. Чаще развиваются из оврагов, но могут возникать и без овражной стадии. Обычны для возвышенностей и равнин лесостепи и ст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ысокие крутые склоны балок и оврагов неудобны  для любого использования.  Уклон стараются  уменьшить, например, засыпая балку  полностью или частично.  На карте 1751 года    хорошо видны   три крупные балки: Генеральная, Новопоселенская,  Камышеваха (приложение №1). 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Благодаря экономическим выгодам своего положения, Ростов рос очень быстро. Официальный городской статус внёс изменения в жизнь Ростова. Устанавливается должность городского архитектора, которую занимает Трофим Шаржинский. Считается, что он же стал автором первого генплана Ростова 1811г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менно тогда была заложена планировочная сетка кварталов, намечены площади, основные транспортные направления, отразившие стройную ясность классицизма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застройке пришлось использовать особенности природного рельефа. В нашем городе  балки, крутые спуски к воде используются в качестве зон отдыха, мемориальных комплексов,  основы городской застройк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оны отдыха представлены праком им. М.Горького, набережной р.Дон. Парк им. Горького (бывший Городской сад) родился из самого чрева Ростова — из огромного оврага, который в народе называли Генеральской балкой (в 30-е годы XVIII века на территории балки находились загоны для скота, принадлежавшие генералу И. Краснощекову). К тому же эта балка была основным, центральным местом свалки всяких отбросов и нечистот. По её дну протекал Безымянный ручей. Переезжать эту балку считалось делом опасным, и ростовчане зачастую нанимали солдат для охраны. В ходе благоустройства городская балка и ручей были полностью засыпаны землей, однако местами ее следы частично сохранились, в качестве наиболее колоритного примера можно привести «нижний ярус» парка им. Горького, здесь балку засыпали не полность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есмотря на то, что каждый район города имеет свою парковую зону, наиболее привлекательными жители считают парк им. Горького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ородская набережная Ростова-на-Дону является одной из основных достопримечательностей. </w:t>
      </w:r>
      <w:bookmarkStart w:id="1" w:name="ctl00_ContentPlaceHolder1_FormView2_ArtL"/>
      <w:bookmarkEnd w:id="1"/>
      <w:r>
        <w:rPr>
          <w:sz w:val="28"/>
          <w:szCs w:val="28"/>
        </w:rPr>
        <w:t>В 1842г. ростовцы добиваются разрешения на постройку набережной по проекту корпуса инженеров капитана барона Фиркса. По этому проекту набережная шла на протяжении 433саж. и представляла ряд свай с каменною отсыпью откосов. Она проходила по нижней терассе реки Дон и в весеннее половодье она, как правило, затапливалась. Поэтому строения перебирались на верхние террасы и фактически становились основой городской застройки. Застраивались также склоны балок и оврагов. Поэтому в ходу были названия "ввозов" или "спусков". Часть названий этих спусков сохранилась и поныне - Соляной, Кривой(Островского). А первые упоминания улиц Ростова относятся к донесению из архивов крепости Дмитрия Донского и датированные 28 декабря 1784г.: Большая, Ближняя, Казанския, Грязная, Степн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ачно вписан в окружающую архитектуру монумент в честь освободителей столицы Дона от немецко-фашистских захватчиков расположенный на Театральной площади.</w:t>
      </w:r>
    </w:p>
    <w:p>
      <w:pPr>
        <w:pStyle w:val="Normal"/>
        <w:widowControl w:val="false"/>
        <w:spacing w:lineRule="auto" w:line="360"/>
        <w:jc w:val="both"/>
        <w:rPr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pacing w:val="-5"/>
          <w:sz w:val="28"/>
          <w:szCs w:val="28"/>
        </w:rPr>
        <w:t>Змиевская балка, ранее располагалась за чертой города, по-соседству с поселком Вторая Змиевка. Название свое получила от некогда жившего в области помещика Змиева, некогда владевшего здесь землями. Тихое, цветущее место, хранящее память о страшных днях. Теперь здесь расположен мемориал жертвам фашизма.</w:t>
      </w:r>
    </w:p>
    <w:p>
      <w:pPr>
        <w:pStyle w:val="Normal"/>
        <w:widowControl w:val="fals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</w:t>
      </w:r>
      <w:r>
        <w:rPr>
          <w:spacing w:val="-5"/>
          <w:sz w:val="28"/>
          <w:szCs w:val="28"/>
        </w:rPr>
        <w:t xml:space="preserve">Городские улицы также «попали под влияние» рельефа местности. Иногда говорят сами за себя. </w:t>
      </w:r>
      <w:r>
        <w:rPr>
          <w:sz w:val="28"/>
          <w:szCs w:val="28"/>
        </w:rPr>
        <w:t xml:space="preserve">Безымянная балка, например, названа из-за того, что расположена в балке по дну которой течет ручей Безымянный. Сам ручей начинается в "огородах" частного сектора в конце ул. Ленина и впадает в Темерник на территории Зоопарка. </w:t>
      </w:r>
    </w:p>
    <w:p>
      <w:pPr>
        <w:pStyle w:val="Normal"/>
        <w:widowControl w:val="false"/>
        <w:spacing w:lineRule="auto" w:line="360"/>
        <w:ind w:left="29" w:firstLine="30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</w:t>
      </w:r>
      <w:r>
        <w:rPr>
          <w:spacing w:val="-5"/>
          <w:sz w:val="28"/>
          <w:szCs w:val="28"/>
        </w:rPr>
        <w:t>Камышевахская балка брала начало от железной дороги и заканчивалась площадью Дружинников. С севера  обрамлена  Русской улицей, с Юга — улицей Петрашевского. Основа создания проспекта  была заложена в довоенные годы.  Строительство автодороги было завершено в середине 50-х годов, в 1957 году по нему пустили трамвай.  В 2006 году  была проведена реконструкция  проспекта Стачки: трамвайные пути убрали,  посередине  легла разделительная полоса.</w:t>
      </w:r>
    </w:p>
    <w:p>
      <w:pPr>
        <w:pStyle w:val="Normal"/>
        <w:widowControl w:val="fals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использования природных ландшафтов в городской архитектуре города Ростова-на-Дону показало, что гармоничное антропогенное воздействие, грамотное планирование городской застройки сочетает в природной и антропогенной ландшафтной среде историко-культурные памятники и достопримечательные места. Это значительно улучшает образ города, несмотря на немалое количество крупных промышленных предприятий. Дополняет образ южной столицы наличие густого зеленого покрова между домами и на приусадебных участках. В сочетании с индивидуальной архитектурой создают уникальный колорит го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0575</wp:posOffset>
            </wp:positionH>
            <wp:positionV relativeFrom="paragraph">
              <wp:posOffset>241935</wp:posOffset>
            </wp:positionV>
            <wp:extent cx="4076065" cy="307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36195" distB="36195" distL="36195" distR="36195" simplePos="0" locked="0" layoutInCell="0" allowOverlap="1" relativeHeight="2">
            <wp:simplePos x="0" y="0"/>
            <wp:positionH relativeFrom="column">
              <wp:posOffset>1063625</wp:posOffset>
            </wp:positionH>
            <wp:positionV relativeFrom="paragraph">
              <wp:posOffset>299720</wp:posOffset>
            </wp:positionV>
            <wp:extent cx="3672205" cy="2711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sz w:val="28"/>
          <w:szCs w:val="48"/>
        </w:rPr>
      </w:pPr>
      <w:r>
        <w:rPr>
          <w:sz w:val="28"/>
          <w:szCs w:val="48"/>
        </w:rPr>
        <w:t>Список используемой литературы:</w:t>
      </w:r>
    </w:p>
    <w:p>
      <w:pPr>
        <w:pStyle w:val="TextBodyIndent"/>
        <w:numPr>
          <w:ilvl w:val="0"/>
          <w:numId w:val="2"/>
        </w:numPr>
        <w:suppressAutoHyphens w:val="false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Атлас Ростовской област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Хрусталев Ю.П., Смагина Т.А. и другие. Природа, хозяйство и экология Ростовской области. – Ростов-на-Дону: Изд-во Ростовского ун-та, 2002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Молодкин П.Ф. Антропогенная геоморфология. - Ростов-на-Дону: Изд-во Ростовского ун-та, 1995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афронов И.Н. Геоморфология Северного Кавказа. – Ростов-на-Дону: Изд-во Ростовского ун-та, 1969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rPr>
          <w:sz w:val="28"/>
        </w:rPr>
      </w:pPr>
      <w:r>
        <w:rPr>
          <w:sz w:val="28"/>
        </w:rPr>
        <w:t>Экологический атлас Ростовской области. - Ростов-на-Дону: Изд-во Ростовского ун-та, 2000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56:00Z</dcterms:created>
  <dc:creator>hobbitPC</dc:creator>
  <dc:description/>
  <cp:keywords/>
  <dc:language>en-US</dc:language>
  <cp:lastModifiedBy>hobbitPC</cp:lastModifiedBy>
  <dcterms:modified xsi:type="dcterms:W3CDTF">2012-02-07T16:04:00Z</dcterms:modified>
  <cp:revision>4</cp:revision>
  <dc:subject/>
  <dc:title/>
</cp:coreProperties>
</file>