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ий урок по теме «Проценты», 5 класс</w:t>
      </w:r>
    </w:p>
    <w:p>
      <w:pPr>
        <w:pStyle w:val="Normal"/>
        <w:spacing w:before="0" w:after="100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ListParagraph"/>
        <w:numPr>
          <w:ilvl w:val="0"/>
          <w:numId w:val="9"/>
        </w:numPr>
        <w:spacing w:before="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понятие процента;</w:t>
      </w:r>
    </w:p>
    <w:p>
      <w:pPr>
        <w:pStyle w:val="ListParagraph"/>
        <w:numPr>
          <w:ilvl w:val="0"/>
          <w:numId w:val="9"/>
        </w:numPr>
        <w:spacing w:before="0" w:after="1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решение основных типов задач на проценты.</w:t>
      </w:r>
    </w:p>
    <w:p>
      <w:pPr>
        <w:pStyle w:val="Normal"/>
        <w:spacing w:before="0" w:after="10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before="0" w:after="10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я класса.</w:t>
      </w:r>
    </w:p>
    <w:p>
      <w:pPr>
        <w:pStyle w:val="Normal"/>
        <w:spacing w:before="0" w:after="10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тная работа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онтальный опрос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оцента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1 % от рубля, метра, ара, гектара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ак обратить десятичную дробь в проценты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Таблица 1 для устного счета «Выразите в процентах число»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</w:tr>
    </w:tbl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действие необходимо выполнить, чтобы перевести проценты в десятичную дробь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Таблица 2 для устного счета «Представьте в виде десятичной дроби»</w:t>
      </w:r>
    </w:p>
    <w:tbl>
      <w:tblPr>
        <w:tblW w:w="9412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%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 %</w:t>
            </w:r>
          </w:p>
        </w:tc>
      </w:tr>
    </w:tbl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какие значения процентов мы выделяем особо? Почему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как найти процент от числа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Таблица 3 для устного счета</w:t>
      </w:r>
    </w:p>
    <w:tbl>
      <w:tblPr>
        <w:tblW w:w="957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 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 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о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% о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45415</wp:posOffset>
                </wp:positionV>
                <wp:extent cx="200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7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88265</wp:posOffset>
                </wp:positionV>
                <wp:extent cx="142875" cy="5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88265</wp:posOffset>
                </wp:positionV>
                <wp:extent cx="10477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Графический диктант</w:t>
      </w:r>
      <w:r>
        <w:rPr>
          <w:rFonts w:cs="Times New Roman" w:ascii="Times New Roman" w:hAnsi="Times New Roman"/>
          <w:sz w:val="24"/>
          <w:szCs w:val="24"/>
        </w:rPr>
        <w:t xml:space="preserve">. ДА           НЕТ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– сотая часть числ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 % от 100 равно 13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% равно 0,036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числа – это его половин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% числа 8,8 равны 2,2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10 составляет 20 % от 20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часть числа – это 20 % числ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 % от числа 40 равно 40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копеек составляют 10 % рубля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4615</wp:posOffset>
                </wp:positionH>
                <wp:positionV relativeFrom="paragraph">
                  <wp:posOffset>114935</wp:posOffset>
                </wp:positionV>
                <wp:extent cx="2228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9.05pt;width:1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1600" cy="1149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8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05pt;width:7.9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635</wp:posOffset>
                </wp:positionV>
                <wp:extent cx="114935" cy="11493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0.05pt;width:9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765</wp:posOffset>
                </wp:positionH>
                <wp:positionV relativeFrom="paragraph">
                  <wp:posOffset>635</wp:posOffset>
                </wp:positionV>
                <wp:extent cx="142875" cy="11493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0.05pt;width:11.2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5640</wp:posOffset>
                </wp:positionH>
                <wp:positionV relativeFrom="paragraph">
                  <wp:posOffset>635</wp:posOffset>
                </wp:positionV>
                <wp:extent cx="133985" cy="11493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0.05pt;width:10.5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990</wp:posOffset>
                </wp:positionH>
                <wp:positionV relativeFrom="paragraph">
                  <wp:posOffset>114935</wp:posOffset>
                </wp:positionV>
                <wp:extent cx="4197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9.0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635</wp:posOffset>
                </wp:positionV>
                <wp:extent cx="133985" cy="1149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0.05pt;width:10.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635</wp:posOffset>
                </wp:positionV>
                <wp:extent cx="133985" cy="11493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0.05pt;width:10.5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4790</wp:posOffset>
                </wp:positionH>
                <wp:positionV relativeFrom="paragraph">
                  <wp:posOffset>114935</wp:posOffset>
                </wp:positionV>
                <wp:extent cx="1625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9.05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6715</wp:posOffset>
                </wp:positionH>
                <wp:positionV relativeFrom="paragraph">
                  <wp:posOffset>635</wp:posOffset>
                </wp:positionV>
                <wp:extent cx="124460" cy="1149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5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0.05pt;width:9.7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0540</wp:posOffset>
                </wp:positionH>
                <wp:positionV relativeFrom="paragraph">
                  <wp:posOffset>635</wp:posOffset>
                </wp:positionV>
                <wp:extent cx="181610" cy="11493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0.05pt;width:14.2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1515</wp:posOffset>
                </wp:positionH>
                <wp:positionV relativeFrom="paragraph">
                  <wp:posOffset>635</wp:posOffset>
                </wp:positionV>
                <wp:extent cx="172085" cy="114935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0.05pt;width:13.5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2965</wp:posOffset>
                </wp:positionH>
                <wp:positionV relativeFrom="paragraph">
                  <wp:posOffset>635</wp:posOffset>
                </wp:positionV>
                <wp:extent cx="142875" cy="11493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0.05pt;width:11.2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5840</wp:posOffset>
                </wp:positionH>
                <wp:positionV relativeFrom="paragraph">
                  <wp:posOffset>114935</wp:posOffset>
                </wp:positionV>
                <wp:extent cx="1625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9.05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95885</wp:posOffset>
                </wp:positionV>
                <wp:extent cx="45085" cy="571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2pt;margin-top:7.55pt;width:3.5pt;height:4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ют 15 % ара. </w:t>
      </w:r>
    </w:p>
    <w:p>
      <w:pPr>
        <w:pStyle w:val="ListParagraph"/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-567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истематизация знаний, умений и навыков учащихся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7715</wp:posOffset>
                </wp:positionH>
                <wp:positionV relativeFrom="paragraph">
                  <wp:posOffset>188595</wp:posOffset>
                </wp:positionV>
                <wp:extent cx="7239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14.85pt;width:5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5440</wp:posOffset>
                </wp:positionH>
                <wp:positionV relativeFrom="paragraph">
                  <wp:posOffset>188595</wp:posOffset>
                </wp:positionV>
                <wp:extent cx="90805" cy="914400"/>
                <wp:effectExtent l="635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7.2pt;margin-top:14.85pt;width:7.1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Решение задач по готовым чертежам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поля 300 га. 60 % всего поля засеяли пшениц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2965</wp:posOffset>
                </wp:positionH>
                <wp:positionV relativeFrom="paragraph">
                  <wp:posOffset>171450</wp:posOffset>
                </wp:positionV>
                <wp:extent cx="596265" cy="2952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3.25pt;mso-wrap-distance-left:9.05pt;mso-wrap-distance-right:9.05pt;mso-wrap-distance-top:0pt;mso-wrap-distance-bottom:0pt;margin-top:13.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015</wp:posOffset>
                </wp:positionH>
                <wp:positionV relativeFrom="paragraph">
                  <wp:posOffset>171450</wp:posOffset>
                </wp:positionV>
                <wp:extent cx="561975" cy="2635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0 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75pt;mso-wrap-distance-left:9.05pt;mso-wrap-distance-right:9.05pt;mso-wrap-distance-top:0pt;mso-wrap-distance-bottom:0pt;margin-top:13.5pt;mso-position-vertical-relative:text;margin-left:4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0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7715</wp:posOffset>
                </wp:positionH>
                <wp:positionV relativeFrom="paragraph">
                  <wp:posOffset>394335</wp:posOffset>
                </wp:positionV>
                <wp:extent cx="724535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31.05pt;width:57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ставьте разумные вопросы и решите задачу.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7715</wp:posOffset>
                </wp:positionH>
                <wp:positionV relativeFrom="paragraph">
                  <wp:posOffset>93345</wp:posOffset>
                </wp:positionV>
                <wp:extent cx="7239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7.35pt;width:5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1615</wp:posOffset>
                </wp:positionH>
                <wp:positionV relativeFrom="paragraph">
                  <wp:posOffset>93345</wp:posOffset>
                </wp:positionV>
                <wp:extent cx="123825" cy="352425"/>
                <wp:effectExtent l="1270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5244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7.35pt;width:9.7pt;height:2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В школьном саду 30 % всей площади засажено яблоням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2965</wp:posOffset>
                </wp:positionH>
                <wp:positionV relativeFrom="paragraph">
                  <wp:posOffset>121920</wp:posOffset>
                </wp:positionV>
                <wp:extent cx="485775" cy="266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9.6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62865</wp:posOffset>
                </wp:positionV>
                <wp:extent cx="4826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7pt;mso-wrap-distance-left:9.05pt;mso-wrap-distance-right:9.05pt;mso-wrap-distance-top:0pt;mso-wrap-distance-bottom:0pt;margin-top:4.9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7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ставляет 27 %. Поставьте разумные вопросы и 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7715</wp:posOffset>
                </wp:positionH>
                <wp:positionV relativeFrom="paragraph">
                  <wp:posOffset>43180</wp:posOffset>
                </wp:positionV>
                <wp:extent cx="724535" cy="101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3.4pt;width:57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шите задачу.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% учащихся составляют девочки</w:t>
      </w:r>
    </w:p>
    <w:tbl>
      <w:tblPr>
        <w:tblW w:w="1695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у доски.</w:t>
      </w:r>
      <w:r>
        <w:rPr>
          <w:rFonts w:cs="Times New Roman" w:ascii="Times New Roman" w:hAnsi="Times New Roman"/>
          <w:sz w:val="24"/>
          <w:szCs w:val="24"/>
        </w:rPr>
        <w:t xml:space="preserve"> У доски работают одновременно 4 ученик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 задачу «Первая бригада лесников посадила 40 % всех деревьев, вторая – 28 % всех деревьев. Сколько деревьев посадила третья бригада, если всего было посажено 2800 деревьев»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задачу «Рабочий по плану должен изготовить 200 деталей, а изготовил на 12 % больше. Сколько деталей изготовил рабочий?»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думай задачу по уравнению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 xml:space="preserve"> – 0,15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68 и реши е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классом № 1732 – двумя способами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шения данной задачи заслушать решения задач 1) – 3)</w:t>
      </w:r>
    </w:p>
    <w:p>
      <w:pPr>
        <w:pStyle w:val="ListParagraph"/>
        <w:spacing w:before="0" w:after="0"/>
        <w:ind w:left="-567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амостоятельная работа (дифференцированная)</w:t>
      </w:r>
    </w:p>
    <w:p>
      <w:pPr>
        <w:pStyle w:val="ListParagraph"/>
        <w:spacing w:before="0" w:after="0"/>
        <w:ind w:left="-567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ая руда содержит 6 % меди. Сколько меди содержится в 250 т такой руды?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в 1,2 кг яблок, мальчик истратил 60 % имевшихся у него денег. Сколько килограмм яблок может купить мальчик на все имевшиеся у него деньг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лезной руде содержится 54 % железа. Сколько тонн железа содержится в  475 тоннах такой руды?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рочитал 35 страниц книги. Это составляет 17,5 % всей книги. Сколько страниц в книг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трех чисел равна 340. Первое число составляет 15 % суммы, второе – 45 % суммы. Найдите третье число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турист прошел 7 % намеченного пути. После этого эму осталось пройти 279 км. Какой путь наметил пройти турис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трех чисел равна 520. Первое число составляет 24 %, а второе число 20 %  суммы. Найдите третье числ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атив 35 % имевшегося в баке бензина, шофер увидел, что в нем осталось 36,4 л бензина. Сколько литров бензина было в баке первоначальн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корзинах было по 24 кг слив. Вначале из первой корзины взяли 50 % имевшихся там слив и положили их во вторую корзину. Потом из второй корзины взяли 50 % имеющихся там слив и положили в первую. В какой корзине слив стало больше и на скольк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корзинах по 25 кг винограда. Вначале из первой корзины взяли 20 % имевшегося там винограда и положили во вторую корзину. Потом из второй корзины взяли 20 % оказавшегося там винограда и положили в первую. В какой корзине винограда стало больше и на сколько?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чи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учащихся, выполнив задачи своего вариан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 и 2 вариа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их классах 120 учащихся. Из них 102 ученика посещают подготовительные курсы. Сколько процентов учащихся старших классов посещают курс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3 и 4 вариа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ли 4 кг сушеных яблок и 6 кг сушеных груш. Сколько процентов полученной смеси составляют ябло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5 и 6 вариа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г бананов стоил 25 рублей. Стоимость их сначала повысили на 10 %, а затем понизили на 10 %. Изменилась ли цена бананов? Если да, то на сколько процентов?</w:t>
      </w:r>
    </w:p>
    <w:p>
      <w:pPr>
        <w:pStyle w:val="ListParagraph"/>
        <w:spacing w:before="0" w:after="0"/>
        <w:ind w:left="-567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Итог урока </w:t>
      </w:r>
    </w:p>
    <w:p>
      <w:pPr>
        <w:pStyle w:val="ListParagraph"/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ческая справка про проценты» Выставление отметок учащимся.</w:t>
      </w:r>
    </w:p>
    <w:p>
      <w:pPr>
        <w:pStyle w:val="ListParagraph"/>
        <w:spacing w:before="0" w:after="0"/>
        <w:ind w:left="-567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№№1614 – 1616. </w:t>
      </w:r>
    </w:p>
    <w:p>
      <w:pPr>
        <w:pStyle w:val="ListParagraph"/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те над задачей «Стоимость 1 кг ананасов сначала повысили на 10 %, а затем снизили на 10 %. Изменилась ли цена ананасов? Если да, то на сколько процентов?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8:00Z</dcterms:created>
  <dc:creator>Мусик</dc:creator>
  <dc:description/>
  <cp:keywords/>
  <dc:language>en-US</dc:language>
  <cp:lastModifiedBy>учитель</cp:lastModifiedBy>
  <dcterms:modified xsi:type="dcterms:W3CDTF">2012-02-06T11:48:00Z</dcterms:modified>
  <cp:revision>2</cp:revision>
  <dc:subject/>
  <dc:title>Обобщающий урок по теме «Проценты», 5 класс</dc:title>
</cp:coreProperties>
</file>