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color w:val="800000"/>
          <w:sz w:val="44"/>
          <w:szCs w:val="44"/>
        </w:rPr>
      </w:pPr>
      <w:r>
        <w:rPr>
          <w:color w:val="800000"/>
          <w:sz w:val="44"/>
          <w:szCs w:val="44"/>
        </w:rPr>
        <w:t>Праздник «Прощание с первым классом»</w:t>
      </w:r>
    </w:p>
    <w:p>
      <w:pPr>
        <w:pStyle w:val="Normal"/>
        <w:ind w:firstLine="708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4248"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- Что на земле трудней всего? – </w:t>
      </w:r>
    </w:p>
    <w:p>
      <w:pPr>
        <w:pStyle w:val="Normal"/>
        <w:ind w:left="4248"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Я обратился к Васе.</w:t>
      </w:r>
    </w:p>
    <w:p>
      <w:pPr>
        <w:pStyle w:val="Normal"/>
        <w:ind w:left="4248"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- Трудней всего – </w:t>
      </w:r>
    </w:p>
    <w:p>
      <w:pPr>
        <w:pStyle w:val="Normal"/>
        <w:ind w:left="4248"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читься в первом классе.</w:t>
      </w:r>
    </w:p>
    <w:p>
      <w:pPr>
        <w:pStyle w:val="Normal"/>
        <w:rPr/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 xml:space="preserve">- Дорогие ребята, родители, гости. Сегодня мы все немного волнуемся. Сегодня у нас необычный день – день прощания с первым классом. Кажется, совсем недавно вы пришли в нашу школу, держа за руку маму. Но вот пролетел год, вы многому научились за это время, прочитали немало книг, провели много интересных дел, крепко подружились. Трудным был первый класс – первая ступенька на лесенки знаний. Но все вы  достойно справились с поставленной задачей. И я от всей души поздравляю вас с первой серьёзной победой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алышами много раз                          2.Повторяли раз по ст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ы играли в первый класс                      Маршака или  Барт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же снился мне во сне                           И вздыхали день за днё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ласс с табличкой 1 «Б»                          Очень медленно растё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нился класс нам не раз,                    4.Мы были все смешными малыш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ентябре мечта сбылась.                    Когда вошли впервые в этот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тром форму мы надели,                      И, получив тетрадь с карандаш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зяли новые портфели                          За парту сели первый в жизни ра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 пошли мы  первый ра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первый клас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У каждого в жизни единственный ра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ывает свой первый  свой памятный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первый учебник, и первый ур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первый заливистый школьный звон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ы помнишь, было вокруг море  цветов и звуков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з тёплых маминых рук учитель взял твою рук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н ввёл тебя в первый класс торжественно и почтительн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воя рука и сейчас в руках твоего учите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36"/>
          <w:szCs w:val="36"/>
        </w:rPr>
        <w:t>Песня «Чему учат в школе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7. Я на уроке первый раз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еперь я учениц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шла учительница в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тавать или садитьс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 надо руку поднима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 знала я снача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я не знала, как встав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тоб парта не стуч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вспомним свои впечатления о школ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ценка о школ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Расселись ребята на лавочке в ря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И тихо о школе втроём говоря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аша: - Мне нравиться шко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 Наташа сказ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аша: - Всю жизнь я о школе мечт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ша: - Учитель мне нравит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Саша сказ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ша: - Он строгий, каких я ещё не вид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а: - А мне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 Чуть подумав, промолвила Ле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а: - Мне нравиться больше всего переме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: - Перемен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а: Переме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ка! Переменк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охните хорошеньк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рые волосы, встрёпанный вид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елька пота по шее бежи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ыть Слава,  Илюша и Се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перемену ныряли в бассейн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на них, на несчастных  паха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их в пасть крокодилам пиха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! – В перемену они отдыхал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мена дело хорошее, а какие уроки у нас были? Что вам больше всего запомнилос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А мы расскажем вам сейчас,             9.Первый урок – русский язы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Чему в школе учат нас.                        Ох, и трудное задание буквы разные писа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усский наш язык родной!                   И у Вани есть желань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огатый, мудрый он такой!                  Вам об этом рассказ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Долго нас писать учили                  11. Очень захочется ребят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 примерно через год                            поскорее подра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писал я слово кот                               Мы уже умеем в слове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лучился кот не сразу                         Ударение най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ышел он как по заказу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есь рябой, хвост труб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любуется лю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нашем классе не в лес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лго звали мы лис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то мы искали все ударение в лис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кричали мы лиса, зазвенели голо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не подумалось, а вдр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бежит лиса на зв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ы её за парту сз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ядом с Вовочкой посади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иди у нас лис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дождут тебя ле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13. Определяем - проще н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де признак, действие, предм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звуковой анализ с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ы сделать хоть сейчас готов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Бывают звуки разн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ласные, согласн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гласными полно забо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гут делать две работ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гласные не отстаю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две позиции вста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36"/>
          <w:szCs w:val="36"/>
        </w:rPr>
        <w:t>Задания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Наоборот (Назовите слова, противоположные по смыслу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-…                                            Редкий-…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Весёлый -…                                      Злой-…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Сытый -…                                         Короткий-…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-…                                        Маленький-…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Мелкий -…                                        Медленный-…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адай ребусы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Знатоки русского языка (вопросы задаются по порядку родителям и детя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Из чего состоит наша речь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 xml:space="preserve">-- </w:t>
      </w:r>
      <w:r>
        <w:rPr>
          <w:color w:val="000000"/>
          <w:sz w:val="28"/>
          <w:szCs w:val="28"/>
        </w:rPr>
        <w:t>Что выражает предложение? (законченную мысль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связаны слова в предложении между собой? (по смыслу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 Что ставится в конце предложения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пишется первое слово в предложении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 Сколько букв в русском алфавите?(33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звуков?(42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 Сколько гласных букв?(10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гласных звуков?(6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Какие буквы не обозначают звуков?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Какие буквы обозначает два звука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Как узнать, сколько в слове слогов?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- Как переносится слово с одной строки на другую?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торой урок – математика. Наверное, каждому из вас приходилось слышать, что математика любит смекалистых и находчивых. Сейчас вы сами сможете в этом убедиться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онечно, тайны языка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 все открыли мы пок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математики проблем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шили, но ещё не все м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36"/>
          <w:szCs w:val="36"/>
        </w:rPr>
        <w:t>Сценка «Два и три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Пошёл Серёжа в первый класс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 Серёжей не шут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читать умеет он у нас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очти до десят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е грех такому мудрецу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Задрать курносый нос,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от как-то за столом отцу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н задаёт вопрос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рёжа: Два пирожка тут папа д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 хочешь на пар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Я доказать могу  всегд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Что их не два, а тр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от один, а вот и д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мотри один да д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Как раз и будет тр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ец:         Вот молодец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в самом  деле -  три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потому я два возьм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А третий ты бери!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 больше всего всем в математике нравятся задач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Хоть ты смейся, хоть ты плач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 люблю решать задач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тому что нет удач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проклятые задач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жет быть учебник скверн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жет быть, таланта  н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о нашёл я способ вер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азу посмотреть в отв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колько чашек, сколько ложе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жно проще без зат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н сложил часы и коше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емножил на люд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нимайтесь на здоровь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сли вам не жалко си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у - зачем читать условь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з прибавил, два реши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8. В общем, не хитра нау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сли посмотреть в отв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олько дед моложе вну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азался на пять  л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 к Свердловску  город Нальч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лиже стал, чем Камыш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один индийский мальчи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ъел 125 слон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тал до Марса путь недлин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0 метров от Зем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ва мальчишки с половин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пол девчонкой в школу ш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адик математик бойк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ножит, делит попол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нтересно, сколько двое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оит лени килограм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36"/>
          <w:szCs w:val="36"/>
        </w:rPr>
        <w:t>Сценка «Учитель математи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: Мама, мой учитель по математике такой набож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 Почему ты так реши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: Во время моего ответа он всё время восклицает «Боже мой! Боже мой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 Что же он у тебя спроси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: Сколько будет 2+2, а я ответил 5. А ещё я сказал, что 5+6=15, а 7+2=1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: Боже мой!  Боже м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36"/>
          <w:szCs w:val="36"/>
        </w:rPr>
        <w:t>Зада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1) Задач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Ёжик по лесу шёл,                     2. Раз к зайчонку на обе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обед грибы нашёл.                   Прискакал дружок – сосе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 - под берёзой,                              На пенёк зайчата се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 – у осинки.                                   И по 5 морковок съел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колько их будет,                           Кто считать, ребята, лово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летёной корзинке?                   Сколько съедено морково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автобусе ехали 50 человек;  на остановке 7 человек вошли, 3 вышли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следующей – вышел 1, а вошли 4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 следующей – 5 вошли, вышли 8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следующей – вышли 15, вошли 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сосчитали? А теперь кто мне ответит: сколько остановок сделал автобус? (4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10 морковок весят 600г, 8 свёкл  весят 2кг, 4 редьки – 1,5кг. Сколько весит                             1кг селёдки? (1кг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колько ножек у двух сороконожек?</w:t>
      </w:r>
    </w:p>
    <w:p>
      <w:pPr>
        <w:pStyle w:val="Normal"/>
        <w:rPr/>
      </w:pPr>
      <w:r>
        <w:rPr>
          <w:color w:val="000000"/>
          <w:sz w:val="28"/>
          <w:szCs w:val="28"/>
        </w:rPr>
        <w:t>6. Сколько  ушей у 7 мышей?</w:t>
      </w:r>
    </w:p>
    <w:p>
      <w:pPr>
        <w:pStyle w:val="Normal"/>
        <w:rPr/>
      </w:pPr>
      <w:r>
        <w:rPr>
          <w:color w:val="000000"/>
          <w:sz w:val="28"/>
          <w:szCs w:val="28"/>
        </w:rPr>
        <w:t>7. Сколько хвостов у 5-ти слонов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то тяжелей кг железа или кг ват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МАТЕМАТИЧЕСКИЕ  РЕБУСЫ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36"/>
          <w:szCs w:val="36"/>
        </w:rPr>
        <w:t>Песня «Дважды два четыр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 математике сильны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дачки решен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роме этих двух предме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ас предметов больше нет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Конечно, есть! Мы не забы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ни нас многому учил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итература – чувствова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ближнему сочувствов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Чтение – прекрасный ур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ного полезного в каждой из стр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удь это стих или рассказ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ы учим их, они учат на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Физкультура – движень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движении жизнь и наслаждени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ренировались в ловк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ещё вынослив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3. Мир окружающий мы изучал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 нами профессор сравниться, едва ли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Лепить умеем, рисова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пуговицы пришив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 музыка так хорош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то, не таясь, поёт душ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Важно грызть гранит науки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зучаем всё без ску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едь без знаний – всем друз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м ведь в школе жить нельз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36"/>
          <w:szCs w:val="36"/>
        </w:rPr>
        <w:t>Зад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курс «Угадай-ка»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первая книга  ученика? (букварь или азбука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ишет книги? (писатель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овут девочку из цветка? (Дюймовочка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й сказке дед не смог без помощи убрать урожай? (репка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имя мальчика, который стал козлёночком. ( Иванушка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астушки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Вот и кончился год наш учебный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 зовите вы нас «первоклашки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али туфли малы нам и ке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короткими стали рубашк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7. Мы читали, писали, счита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Бегали, прыгали, рисовал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ели песни про всё на све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едь мы – очень дружные де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36"/>
          <w:szCs w:val="36"/>
        </w:rPr>
        <w:t>Песня «Вместе весело шагать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Первый класс, первый класс!               29. Мел, доска, картины, кар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д назад ты принял нас.                            Вместе с нами перейд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ешли мы во второй                                Чуть повыше станут пар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прощаемся с тобой!                                  Вместе с нами подраст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Полюбили мы друг друга                       31. Целый год мы занимали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подруг стоим горой.                                 Проходя учёбы пу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со мной моя подруга                                 Силы все мы исчерпа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еходит во второй!                                    Пришло время отдохну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. В школе кончины уроки                         33. Лета красного дождались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ерешли мы в старший класс.                     Май закончился, друзья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лежать на солнцепёке                               Школьный год уж за гор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глашает речка нас.                                  А каникулам Ур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Пусть спокойно в нашей школ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пит до осени звон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дравствуй травк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дравствуй пол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дравствуй солнечный денёк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36"/>
          <w:szCs w:val="36"/>
        </w:rPr>
        <w:t>Песня «Лето»</w:t>
      </w:r>
    </w:p>
    <w:p>
      <w:pPr>
        <w:pStyle w:val="Normal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333399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Песня «Лето»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дороге с песенкой о лете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амой лучшей песенкой на свете.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лесу ежа быть может, встретим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, что дождь прошёл.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-ля-ля…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крыты бронзовым загаром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годы в лесу горят пожаром.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, лето жаркое недаром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 это хорошо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-ля-ля…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, оно какое наше лето,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 яркой зеленью одето,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 жарким солнышком согрето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шит лето ветерком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-ля-ля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лёной солнечной опушке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ют зелёные лягушки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нцуют бабочки подружки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ветает всё кругом.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я-ля-ля… 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«Вместе весело шагат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й-ка  с нами перепёлка, перепёлочк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иголка, два иголка будет ёлочк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дощечка, два дощечка будет лесенк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словечко, два словечко будет песенк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ипев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весело шагать по просторам, по просторам, по просторам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нечно, припевать лучше хором, лучше хором, лучше хор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бесах зари полоска заполощется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берёзка, два берёзка будет рощиц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дощечка, два дощечка будет лесенк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словечко, два словечко будет песен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счастливую тропинку выбрать надобно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дождинка, два дождинка будет радуг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дощечка, два дощечка будет лесенк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 словечко, два словечко будет песенка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есня «Дважды два четыре»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пев:</w:t>
      </w:r>
    </w:p>
    <w:p>
      <w:pPr>
        <w:pStyle w:val="Normal"/>
        <w:ind w:left="225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важды два четыре – 2 раза</w:t>
      </w:r>
    </w:p>
    <w:p>
      <w:pPr>
        <w:pStyle w:val="Normal"/>
        <w:ind w:left="5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сем известно  в целом мире -  всё 2 раза</w:t>
      </w:r>
    </w:p>
    <w:p>
      <w:pPr>
        <w:pStyle w:val="Normal"/>
        <w:ind w:left="5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жды два четыре – 2 раза</w:t>
      </w:r>
    </w:p>
    <w:p>
      <w:pPr>
        <w:pStyle w:val="Normal"/>
        <w:ind w:left="5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3, а 5 это надо знать</w:t>
      </w:r>
    </w:p>
    <w:p>
      <w:pPr>
        <w:pStyle w:val="Normal"/>
        <w:ind w:left="5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жды два четыре – 2 раза</w:t>
      </w:r>
    </w:p>
    <w:p>
      <w:pPr>
        <w:pStyle w:val="Normal"/>
        <w:ind w:left="5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6, а не 7 это ясно вс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25" w:hanging="0"/>
        <w:rPr/>
      </w:pPr>
      <w:r>
        <w:rPr>
          <w:color w:val="000000"/>
          <w:sz w:val="28"/>
          <w:szCs w:val="28"/>
        </w:rPr>
        <w:t>1.Трижды три навеки девять</w:t>
      </w:r>
    </w:p>
    <w:p>
      <w:pPr>
        <w:pStyle w:val="Normal"/>
        <w:ind w:left="5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чего тут  не поделать.</w:t>
      </w:r>
    </w:p>
    <w:p>
      <w:pPr>
        <w:pStyle w:val="Normal"/>
        <w:ind w:left="5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трудно сосчитать, сколько будет пятью пять</w:t>
      </w:r>
    </w:p>
    <w:p>
      <w:pPr>
        <w:pStyle w:val="Normal"/>
        <w:ind w:left="585" w:hanging="0"/>
        <w:rPr/>
      </w:pPr>
      <w:r>
        <w:rPr>
          <w:color w:val="000000"/>
          <w:sz w:val="28"/>
          <w:szCs w:val="28"/>
        </w:rPr>
        <w:t>5х5,  25,  5х5,   25,  совершенно вер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друзья не спросим</w:t>
      </w:r>
    </w:p>
    <w:p>
      <w:pPr>
        <w:pStyle w:val="Normal"/>
        <w:ind w:left="5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ю восемь сорок восемь</w:t>
      </w:r>
    </w:p>
    <w:p>
      <w:pPr>
        <w:pStyle w:val="Normal"/>
        <w:ind w:left="5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х6 прошу учесть неизменно 36</w:t>
      </w:r>
    </w:p>
    <w:p>
      <w:pPr>
        <w:pStyle w:val="Normal"/>
        <w:ind w:left="585" w:hanging="0"/>
        <w:rPr/>
      </w:pPr>
      <w:r>
        <w:rPr>
          <w:color w:val="000000"/>
          <w:sz w:val="28"/>
          <w:szCs w:val="28"/>
        </w:rPr>
        <w:t xml:space="preserve">6х6, 36, 6х6, 36, совершенно верно.                                               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ушки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играй моя гармошка                          2. Форма новая надета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зря тебя взяла                                       Белая рубашечка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ём мы вам немножко                        Посмотрите на меня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ши школьные дела                           Какой я первоклашеч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Дятел пёстрым клювом острым                4. Начался учебный год</w:t>
      </w:r>
    </w:p>
    <w:p>
      <w:pPr>
        <w:pStyle w:val="Normal"/>
        <w:ind w:lef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лбит звонкую сосну                                   Часики затикал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е сороки на уроке                                      А меня вопрос гнетёт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ают тишину                                        Скоро ли каникул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Если ты моя подруга                                  6. Мы немножко пошумел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з несчастья вызвали                                    В школе окна зазвенел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дними скорее руку                                    Мы сказали тишина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Чтоб меня не вызвали                                   В школе треснула стена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Галя мучила расчёску                                8. Все науки одолеем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 школе делала причёску                              Всё у нас получится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учила, то мучила                                         Потому что наши мам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лучилось чучело                                        С нами тоже учатся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Мы частушки вам пропел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Хорошо ли, плохо л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 теперь мы вас попросим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тобы нам похлопа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02:00Z</dcterms:created>
  <dc:creator>User</dc:creator>
  <dc:description/>
  <cp:keywords/>
  <dc:language>en-US</dc:language>
  <cp:lastModifiedBy>User</cp:lastModifiedBy>
  <cp:lastPrinted>2010-05-16T21:46:00Z</cp:lastPrinted>
  <dcterms:modified xsi:type="dcterms:W3CDTF">2010-05-16T17:47:00Z</dcterms:modified>
  <cp:revision>8</cp:revision>
  <dc:subject/>
  <dc:title>Праздник «Прощание с первым классом»</dc:title>
</cp:coreProperties>
</file>