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утешествие Снеж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ла была Капелька со своей большой семьёй на облачке. Её всегда интересовало «Как и откуда она появилась?» Старая бабушка Капа рассказала ей, что раньше они жили на Земле. И совершив долгое путешествие, они оказались на облачке. Капелька спросила: « А какая Земля?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Земле очень красиво.  Там много рек, морей и океанов.  Вокруг поют птицы, цветут прекрасные цветы. Бабушка Капа вздохнула, ей взгрустнулось.  «Она устала»  - подумала Капелька и попрощалась с ней. Капелька мечтала побывать на Зем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нажды Капелька сидела на облачке и мечтала. Закружила вьюга и она упала вниз. Капелька испугалась и зажмурилась. И тут почувствовала легкость. Открыв глаза, она не узнала себя. На ней было чудесное белое платье с узорами, а вокруг летали белые пуш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вы?- спросила Капел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ежинки- ответили 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я Капель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и ты Снежинка, наша сестричка.- пропели ей Снеж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же летим? –спросила Капелька- Снежи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емлю. – пропели Снежинки. Приближаясь к Земле  Снежинка увидела восторженные глаза взрослых и детей. На деревьях серебрился иней, чирикали снегири и сини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а! Снег идёт!- кричали радостно дети.- Теперь мы будем играть в снежки, лепить снеговиков и кататься на сан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колько ещё мне нужно узнать! Снежки, снеговик…» - подумала Снежи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жинка ещё не знала, какие интересные истории ждут её впере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0:23:00Z</dcterms:created>
  <dc:creator>User</dc:creator>
  <dc:description/>
  <cp:keywords/>
  <dc:language>en-US</dc:language>
  <cp:lastModifiedBy>Досмухамбетов</cp:lastModifiedBy>
  <dcterms:modified xsi:type="dcterms:W3CDTF">2012-02-07T15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