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– средняя общеобразовательная школа №2 г.Егорьевска Моск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758"/>
        <w:gridCol w:w="3452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/       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14" w:leader="none"/>
                <w:tab w:val="left" w:pos="9288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- СОШ №2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____/М.В.Лисянская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 xml:space="preserve">Директор МОУ-СОШ  №2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___/С.В.Назар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28"/>
        </w:rPr>
      </w:pPr>
      <w:r>
        <w:rPr>
          <w:sz w:val="36"/>
          <w:szCs w:val="28"/>
        </w:rPr>
        <w:t>Лоскутовой Светланы Евгенье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36"/>
          <w:szCs w:val="28"/>
        </w:rPr>
        <w:t>по физической культуре,  3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11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2  учебный год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Рабочая программа по предмету «Физическая культура»</w:t>
      </w:r>
    </w:p>
    <w:p>
      <w:pPr>
        <w:pStyle w:val="Heading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класс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64"/>
        <w:rPr>
          <w:sz w:val="20"/>
          <w:szCs w:val="28"/>
        </w:rPr>
      </w:pPr>
      <w:r>
        <w:rPr>
          <w:b/>
          <w:i/>
          <w:sz w:val="20"/>
          <w:szCs w:val="28"/>
        </w:rPr>
        <w:t>Автор-составитель:</w:t>
      </w:r>
      <w:r>
        <w:rPr>
          <w:sz w:val="20"/>
          <w:szCs w:val="28"/>
        </w:rPr>
        <w:t xml:space="preserve"> Лоскутова Светлана Евгеньевна, учитель начальных классов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6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яснительная записка</w:t>
      </w:r>
    </w:p>
    <w:p>
      <w:pPr>
        <w:pStyle w:val="TextBodyIndent"/>
        <w:rPr/>
      </w:pPr>
      <w:r>
        <w:rPr>
          <w:b/>
          <w:i/>
          <w:sz w:val="20"/>
        </w:rPr>
        <w:t>Рабочая программа по физической культуре</w:t>
      </w:r>
      <w:r>
        <w:rPr>
          <w:sz w:val="20"/>
        </w:rPr>
        <w:t xml:space="preserve"> разработана на основе </w:t>
      </w:r>
      <w:r>
        <w:rPr>
          <w:sz w:val="20"/>
          <w:szCs w:val="28"/>
        </w:rPr>
        <w:t>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</w:t>
      </w:r>
      <w:r>
        <w:rPr>
          <w:sz w:val="20"/>
        </w:rPr>
        <w:t>Программы Министерства образования РФ: Начальное общее образование,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 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данная программа ориентируется на решение следующих </w:t>
      </w:r>
      <w:r>
        <w:rPr>
          <w:b/>
          <w:i/>
          <w:color w:val="000000"/>
          <w:sz w:val="20"/>
        </w:rPr>
        <w:t>образовательны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совершенствование жизненно важных навыков и умений в ходьбе, прыжках, лазаньи, мета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8"/>
        </w:rPr>
      </w:pPr>
      <w:r>
        <w:rPr>
          <w:sz w:val="20"/>
          <w:szCs w:val="28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/>
          <w:i/>
          <w:sz w:val="20"/>
          <w:szCs w:val="28"/>
        </w:rPr>
      </w:pPr>
      <w:r>
        <w:rPr>
          <w:rFonts w:cs="Times New Roman" w:ascii="Times New Roman" w:hAnsi="Times New Roman"/>
          <w:bCs w:val="false"/>
          <w:i/>
          <w:sz w:val="20"/>
          <w:szCs w:val="28"/>
        </w:rPr>
        <w:t>Учебно-тематический план</w:t>
      </w:r>
    </w:p>
    <w:tbl>
      <w:tblPr>
        <w:tblW w:w="10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543"/>
        <w:gridCol w:w="719"/>
        <w:gridCol w:w="719"/>
        <w:gridCol w:w="719"/>
        <w:gridCol w:w="64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делы и темы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часов (уроков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зовая ча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нания о физической культу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особы физкультур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зическое совершенствов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>
                <w:sz w:val="18"/>
              </w:rPr>
            </w:pPr>
            <w:r>
              <w:rPr>
                <w:sz w:val="18"/>
              </w:rPr>
              <w:t>гимнастика с основами акробат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>
                <w:sz w:val="18"/>
              </w:rPr>
            </w:pPr>
            <w:r>
              <w:rPr>
                <w:sz w:val="18"/>
              </w:rPr>
              <w:t>легкая атл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>
                <w:sz w:val="18"/>
              </w:rPr>
            </w:pPr>
            <w:r>
              <w:rPr>
                <w:sz w:val="18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>
                <w:sz w:val="18"/>
              </w:rPr>
            </w:pPr>
            <w:r>
              <w:rPr>
                <w:sz w:val="1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>
                <w:sz w:val="18"/>
              </w:rPr>
            </w:pPr>
            <w:r>
              <w:rPr>
                <w:sz w:val="18"/>
              </w:rPr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риативная ча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время на освоение отдельных видов программного материала пропорционально увеличиваетс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Результаты освоения учебного предмета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b/>
          <w:sz w:val="20"/>
          <w:szCs w:val="28"/>
        </w:rPr>
        <w:t>Личностные результаты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– </w:t>
      </w:r>
      <w:r>
        <w:rPr>
          <w:sz w:val="20"/>
          <w:szCs w:val="28"/>
        </w:rPr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Метапредметные результаты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редметные результаты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ланируемые результаты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>По окончании начальной школы учащиеся должны уметь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– </w:t>
      </w:r>
      <w:r>
        <w:rPr>
          <w:sz w:val="20"/>
          <w:szCs w:val="28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/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  <w:t>Уровень физической подготовленности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Уров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низки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Девоч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115 – 1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,8 – 6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7.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  <w:t>9.30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i/>
          <w:i/>
          <w:sz w:val="22"/>
        </w:rPr>
      </w:pPr>
      <w:r>
        <w:rPr>
          <w:i/>
          <w:sz w:val="20"/>
        </w:rPr>
        <w:t>Критерии и нормы оценки знаний обучающихся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0"/>
          <w:szCs w:val="18"/>
        </w:rPr>
        <w:t>Классификация ошибок и недочетов,</w:t>
      </w:r>
      <w:r>
        <w:rPr>
          <w:sz w:val="20"/>
        </w:rPr>
        <w:t xml:space="preserve"> </w:t>
      </w:r>
      <w:r>
        <w:rPr>
          <w:b/>
          <w:bCs/>
          <w:i/>
          <w:iCs/>
          <w:color w:val="000000"/>
          <w:sz w:val="20"/>
          <w:szCs w:val="18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Мелкими ошибками</w:t>
      </w:r>
      <w:r>
        <w:rPr>
          <w:sz w:val="20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Значительные ошибки</w:t>
      </w:r>
      <w:r>
        <w:rPr>
          <w:sz w:val="20"/>
          <w:szCs w:val="28"/>
        </w:rPr>
        <w:t xml:space="preserve"> </w:t>
      </w:r>
      <w:r>
        <w:rPr>
          <w:sz w:val="20"/>
        </w:rPr>
        <w:t xml:space="preserve">– </w:t>
      </w:r>
      <w:r>
        <w:rPr>
          <w:sz w:val="20"/>
          <w:szCs w:val="28"/>
        </w:rPr>
        <w:t>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8"/>
        </w:rPr>
      </w:pPr>
      <w:r>
        <w:rPr>
          <w:sz w:val="20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8"/>
        </w:rPr>
      </w:pPr>
      <w:r>
        <w:rPr>
          <w:sz w:val="20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8"/>
        </w:rPr>
      </w:pPr>
      <w:r>
        <w:rPr>
          <w:sz w:val="20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8"/>
        </w:rPr>
      </w:pPr>
      <w:r>
        <w:rPr>
          <w:sz w:val="20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Грубые ошибки</w:t>
      </w:r>
      <w:r>
        <w:rPr>
          <w:sz w:val="20"/>
          <w:szCs w:val="28"/>
        </w:rPr>
        <w:t xml:space="preserve"> </w:t>
      </w:r>
      <w:r>
        <w:rPr>
          <w:sz w:val="20"/>
        </w:rPr>
        <w:t xml:space="preserve">– </w:t>
      </w:r>
      <w:r>
        <w:rPr>
          <w:sz w:val="20"/>
          <w:szCs w:val="28"/>
        </w:rPr>
        <w:t>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18"/>
        </w:rPr>
      </w:pPr>
      <w:r>
        <w:rPr>
          <w:b/>
          <w:bCs/>
          <w:i/>
          <w:iCs/>
          <w:color w:val="000000"/>
          <w:sz w:val="20"/>
          <w:szCs w:val="18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Оценка «5»</w:t>
      </w:r>
      <w:r>
        <w:rPr>
          <w:sz w:val="20"/>
          <w:szCs w:val="28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Оценка «4»</w:t>
      </w:r>
      <w:r>
        <w:rPr>
          <w:sz w:val="20"/>
          <w:szCs w:val="28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Оценка «3»</w:t>
      </w:r>
      <w:r>
        <w:rPr>
          <w:sz w:val="20"/>
          <w:szCs w:val="28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8"/>
        </w:rPr>
        <w:t>Оценка «2»</w:t>
      </w:r>
      <w:r>
        <w:rPr>
          <w:sz w:val="20"/>
          <w:szCs w:val="28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  <w:szCs w:val="28"/>
        </w:rPr>
        <w:t xml:space="preserve">В 1 </w:t>
      </w:r>
      <w:r>
        <w:rPr>
          <w:sz w:val="20"/>
        </w:rPr>
        <w:t xml:space="preserve">– </w:t>
      </w:r>
      <w:r>
        <w:rPr>
          <w:sz w:val="20"/>
          <w:szCs w:val="28"/>
        </w:rPr>
        <w:t>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/>
          <w:i/>
          <w:color w:val="000000"/>
          <w:sz w:val="18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i/>
          <w:i/>
          <w:sz w:val="22"/>
        </w:rPr>
      </w:pPr>
      <w:r>
        <w:rPr>
          <w:rFonts w:cs="Times New Roman" w:ascii="Times New Roman" w:hAnsi="Times New Roman"/>
          <w:bCs w:val="false"/>
          <w:i/>
          <w:sz w:val="22"/>
        </w:rPr>
        <w:t>Содержание тем учебного курс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/>
          <w:bCs/>
          <w:i/>
          <w:sz w:val="1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>
          <w:sz w:val="20"/>
          <w:szCs w:val="28"/>
        </w:rPr>
        <w:t xml:space="preserve">Подвижные  игры </w:t>
      </w:r>
      <w:r>
        <w:rPr>
          <w:sz w:val="20"/>
          <w:szCs w:val="28"/>
          <w:lang w:val="en-US"/>
        </w:rPr>
        <w:t>c</w:t>
      </w:r>
      <w:r>
        <w:rPr>
          <w:sz w:val="20"/>
          <w:szCs w:val="28"/>
        </w:rPr>
        <w:t xml:space="preserve"> элементами спортивных игр----------------- 30 ч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Гимнастика с элементами акробатики------------------------------  21 ч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Легкоатлетические упражнения--------------------------------------  21 ч.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Лыжная подготовка-----------------------------------------------------  30 ч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</w:t>
      </w:r>
      <w:r>
        <w:rPr>
          <w:sz w:val="20"/>
          <w:szCs w:val="28"/>
        </w:rPr>
        <w:t>Итого ---------------------------------------  102 ч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нания о физической культуре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Акробатические упражнения:</w:t>
      </w:r>
      <w:r>
        <w:rPr>
          <w:sz w:val="20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Гимнастические упражнения прикладного характера:</w:t>
      </w:r>
      <w:r>
        <w:rPr>
          <w:sz w:val="20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Прыжки</w:t>
      </w:r>
      <w:r>
        <w:rPr>
          <w:sz w:val="20"/>
        </w:rPr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Передвижения на лыжах:</w:t>
      </w:r>
      <w:r>
        <w:rPr>
          <w:sz w:val="20"/>
        </w:rPr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Поворот</w:t>
      </w:r>
      <w:r>
        <w:rPr>
          <w:sz w:val="20"/>
        </w:rPr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На материале раздела «Гимнастика с основами акробатики»:</w:t>
      </w:r>
      <w:r>
        <w:rPr>
          <w:sz w:val="20"/>
        </w:rPr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На материале раздела «Легкая атлетика»:</w:t>
      </w:r>
      <w:r>
        <w:rPr>
          <w:sz w:val="20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На материале раздела «Лыжная подготовка»:</w:t>
      </w:r>
      <w:r>
        <w:rPr>
          <w:sz w:val="20"/>
        </w:rPr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Футбол:</w:t>
      </w:r>
      <w:r>
        <w:rPr>
          <w:sz w:val="20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Баскетбол:</w:t>
      </w:r>
      <w:r>
        <w:rPr>
          <w:sz w:val="20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>Волейбол:</w:t>
      </w:r>
      <w:r>
        <w:rPr>
          <w:sz w:val="20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>Общеразвивающие физические упражнения</w:t>
      </w:r>
      <w:r>
        <w:rPr>
          <w:sz w:val="20"/>
        </w:rPr>
        <w:t xml:space="preserve"> на развитие основных физических качеств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i/>
          <w:i/>
          <w:sz w:val="22"/>
        </w:rPr>
      </w:pPr>
      <w:r>
        <w:rPr>
          <w:i/>
          <w:sz w:val="22"/>
        </w:rPr>
        <w:t xml:space="preserve">Перечень учебно-методического обеспечения 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Лях В.И.  Твой друг – физкультура. 1-4 кл.  Просвещение.  2005г.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Ж. «Начальная школа»</w:t>
      </w:r>
    </w:p>
    <w:p>
      <w:pPr>
        <w:pStyle w:val="Normal"/>
        <w:numPr>
          <w:ilvl w:val="0"/>
          <w:numId w:val="5"/>
        </w:numPr>
        <w:rPr>
          <w:sz w:val="22"/>
          <w:szCs w:val="28"/>
        </w:rPr>
      </w:pPr>
      <w:r>
        <w:rPr>
          <w:sz w:val="22"/>
          <w:szCs w:val="28"/>
        </w:rPr>
        <w:t>Ж. «Начальная школа плюс до и после…»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Список литературы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1.  Лях В.И.  Твой друг – физкультура. 1-4 кл.  Просвещение.  2005г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.  Мельничук В.М.  Дневничок-здоровячок.- Новосибирск, 2002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2"/>
        </w:rPr>
      </w:pPr>
      <w:r>
        <w:rPr>
          <w:b/>
          <w:bCs/>
          <w:i/>
          <w:color w:val="000000"/>
          <w:sz w:val="20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  <w:sz w:val="18"/>
          <w:szCs w:val="22"/>
        </w:rPr>
      </w:pPr>
      <w:r>
        <w:rPr>
          <w:b/>
          <w:bCs/>
          <w:i/>
          <w:color w:val="000000"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Учебно-тематическое планирование уроков физической культуры в  3 классе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0"/>
          <w:szCs w:val="28"/>
        </w:rPr>
        <w:t xml:space="preserve">Авторы: </w:t>
      </w:r>
      <w:r>
        <w:rPr>
          <w:sz w:val="20"/>
          <w:szCs w:val="28"/>
        </w:rPr>
        <w:t>В. И. Лях, А.А. Зданевич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>Всего 102 часа, 3 раза в неделю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420"/>
        <w:gridCol w:w="2700"/>
        <w:gridCol w:w="1260"/>
        <w:gridCol w:w="1260"/>
        <w:gridCol w:w="1440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№ </w:t>
            </w:r>
            <w:r>
              <w:rPr>
                <w:b/>
                <w:sz w:val="14"/>
                <w:szCs w:val="20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№ </w:t>
            </w:r>
            <w:r>
              <w:rPr>
                <w:b/>
                <w:sz w:val="14"/>
                <w:szCs w:val="20"/>
              </w:rPr>
              <w:t xml:space="preserve">в тем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а урок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firstLine="1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машнее задани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ррекция 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ГКОАТЛЕТИЧЕСКИЕ УПРАЖНЕНИЯ 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Техника безопасности во время занятий физической культурой. Ходьба и бе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ыполнять ежедневно 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Ходьба и бег. Тестировани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иторинг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Круговая эстафета» (расстояние 15-30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сокий старт. Уче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в длину с разбе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лночный бег. Уче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ние мяча с места в цель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ски легких предметов на дальность и ц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ногоскок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на одной, двух ногах, выпрыгивания, многоск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вномерный бег до 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 xml:space="preserve">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ИЖНЫЕ ИГРЫ С ЭЛЕМЕНТАМИ СПОРТИВНЫХ ИГР (1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ка безопасности во время занятий  и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ение мяча на месте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ение мяча с изменением на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ля и передача мяча на месте  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Ловля и передача мяча на месте   и в движении в трой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ски в кольцо двумя руками сни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ски в кольцо двумя руками сни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ля и передача мяча на месте   и в движении по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развитие реак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ски в кольцо одной рукой от пле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развитие быстро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передача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развитие лов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передача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и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прямая подач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плоскостоп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передача мяча в па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передача мяча в парах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и мяча в па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а в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ИМНАСТИКА С ЭЛЕМЕНТАМИ АКРОБАТИКИ (2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ка безопасности во время занятий гимнаст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каты в группировке с последующей опорой руками за гол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развитие гибк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занье по канату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развитие координ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йка на лопатках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развитие координ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занье по наклонной скамейке в упоре стоя на коленях, в упоре лежа на животе, подтягиваясь р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едания на одной ноге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Мост» из положения лежа на спи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едания на одной ног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в висе стоя и ле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развитие брюшного прес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</w:t>
            </w:r>
            <w:r>
              <w:rPr>
                <w:sz w:val="12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робатическая комбинация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развитие брюшного прес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робатическая комбинация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гибание и разгибание рук в упоре леж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занье по канату. Уче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гибание и разгибание рук в упоре леж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в висе стоя и ле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нцевальные шаг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в равновесии на гимнастическом брев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нцевальные шаг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в висе на разновысоких брусь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робатически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в равновесии на гимнастическом брев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занье по наклонной скамейке в упоре стоя, лежа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гимнастической ст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инация из освоенных элементов на разновысоких брусь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инация из освоенных элементов на разновысоких брусьях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инация из освоенных элементов на гимнастическом бревне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одоление гимнастической полосы препят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одоление гимнастической полосы препятствий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ЫЖНАЯ ПОДГОТОВКА (3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ка безопасности во время занятий лыжной подготов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упающий шаг без пал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для профилактики обморо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упающий шаг с палк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для профилактики обморо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без пал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без пал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без палок и с пал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с палк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без палок и с пал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ороты переступанием вокруг пя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Скользящий шаг без палок и с пал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с палк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Скользящий шаг с пал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ороты переступанием вокруг нос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ание на санках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 ступающим шаг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ание на санках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ороты переступани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иальные дыхательны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уски в высокой стойк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иальные дыхательны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 «лесенко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уски в низкой стойк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без па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без па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ы  и спуски  с небольших  скл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без палок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с палками под укл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с палками под укл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ы и спуски  с небольших скл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ороты переступани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иальные дыхательны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с палками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менный двухшажный ход с пал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гры на лыж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вижение на лыжах до 2-х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вижение на лыжах до 2-х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ящий шаг без палок и с палк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ъемы и спуски  с небольших скл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развитие сил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вижение на лыжах до 2-х км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вижение на лыжах до 1,5 к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гры на лыж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ИЖНЫЕ ИГРЫ С ЭЛЕМЕНТАМИ СПОРТИВНЫХ ИГР (13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ка безопасности во время занятий  и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ение мяча на месте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ение мяча на месте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ение мяча на месте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ение мяча с изменением на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ля и передача мяча на мест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ля и передача мяча на месте  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ля и передача мяча на месте   и в движении в тройках, по кругу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чебная игра  в «мини-баскетбол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и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и мяча в па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прямая подача. Уче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и мяча в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бная игра в  «Пионербол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иальные дыхательны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и нижняя передачи мяча в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8"/>
              </w:rPr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бная игра в  «Пионербол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на одной, двух ногах, выпрыгивания, многоск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ГКОАТЛЕТИЧЕСКИЕ УПРАЖНЕНИЯ (11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ка безопасности во время занятий легкой атлетикой. Прыжки в высоту с разбега способом «Перешагивани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через небольшие вертикальные (до 40см) и горизонтальные (до 100см) препятств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в высоту с разбе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со скакалко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в высоту с разбе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через небольшие вертикальные (до 40см) и горизонтальные (до 100см) препятств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в высоту с разбега.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ния в горизонтальную цель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ние мяча на дальн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ски легких предметов на дальность и ц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ние мяча на дальн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ыжки в длину с разбег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Медленный бег до 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 xml:space="preserve"> ми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иальные дыхательны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г 1500 м без учета времен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стир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с упражнений на профилактику плоскостоп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иторин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43:00Z</dcterms:created>
  <dc:creator>Эксперт</dc:creator>
  <dc:description/>
  <cp:keywords/>
  <dc:language>en-US</dc:language>
  <cp:lastModifiedBy>Admin</cp:lastModifiedBy>
  <cp:lastPrinted>2011-09-08T06:48:00Z</cp:lastPrinted>
  <dcterms:modified xsi:type="dcterms:W3CDTF">2011-10-02T12:17:00Z</dcterms:modified>
  <cp:revision>12</cp:revision>
  <dc:subject/>
  <dc:title>Физическая культура</dc:title>
</cp:coreProperties>
</file>