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ind w:firstLine="56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C1"/>
          <w:color w:val="444444"/>
          <w:sz w:val="28"/>
          <w:szCs w:val="28"/>
          <w:shd w:fill="FFFFFF" w:val="clear"/>
        </w:rPr>
        <w:t> </w:t>
      </w:r>
      <w:r>
        <w:rPr>
          <w:rStyle w:val="C1"/>
          <w:color w:val="444444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ма курса «Русский язык» реализует основные положения концепции лингвистического образования младших школьни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обучения русскому языку являются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учащихся с основными положениями науки о языке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и навыков грамотного, безошибочного письма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стной и письменной речи учащихся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autoSpaceDE w:val="false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учного представления о системе и структуре родного языка, развитие логического и абстрактного мышления, представление русского языка как части окружающего мира ставят следующие основные задачи организации учебной деятельности: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ждение, вычленение и характеристика языковой единицы изучаемого уровня (звук, часть слова (морфема), слово, предложение), а также их классификация и сравнени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грамотного письма с учетом индивидуальных особенностей ученика: развитой зрительной или моторной памяти, логического мышления, репродуктивного восприятия полученных знаний; при организации системы упражнений (регулярном тренинге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ообразие видов деятельности при обучении должны опираться на самоконтроль учен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материал излагается не концентрически, а линейно, реализуя научный подход к анализу языковых явл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курса «Русский язык» авторами выделяются три блока учебного содержания, каждый из которых соответствует целям обучения русскому языку: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Как устроен наш язык» (основы лингвистических знаний);</w:t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Правописание» (формирование навыков грамотного, безошибочного письма);</w:t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Развитие речи».</w:t>
      </w:r>
    </w:p>
    <w:p>
      <w:pPr>
        <w:pStyle w:val="Normal"/>
        <w:ind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блоки взаимосвязаны, но самостоятельны. Они же одновре</w:t>
        <w:softHyphen/>
        <w:t>менно являются структурными единицами учебника и представляют собой объединение уроков, реализующих определенную цель обучения. При этом в рамках уроков одного блока реализуется  только одна цель, так как смешение упражнений по выделению   и  характеристике языковых единиц, орфографических заданий  и речевых упражнений не позволяет ученику сосредоточиться  на выполнении и отработке определенного учебного действ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составлена на основе программы четырёхлетней начальной школы.  Проект « Начальная школа XXI века»  Руководитель проекта профессор Н.Ф. Виноградова.  – М.: «Вентана – Граф» - 2009        </w:t>
      </w:r>
    </w:p>
    <w:p>
      <w:pPr>
        <w:pStyle w:val="ListParagraph"/>
        <w:autoSpaceDE w:val="false"/>
        <w:spacing w:lineRule="auto" w:line="240" w:before="6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вторскую программу внесены изменения:</w:t>
      </w:r>
    </w:p>
    <w:p>
      <w:pPr>
        <w:pStyle w:val="ListParagraph"/>
        <w:autoSpaceDE w:val="false"/>
        <w:spacing w:lineRule="auto" w:line="240" w:before="6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507"/>
        <w:gridCol w:w="3211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о авторской программ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о рабочей программе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строен наш язык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ч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ч.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»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ч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ч.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»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ч.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часов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6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.</w:t>
            </w:r>
          </w:p>
        </w:tc>
      </w:tr>
    </w:tbl>
    <w:p>
      <w:pPr>
        <w:pStyle w:val="Normal"/>
        <w:autoSpaceDE w:val="false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курса рассчитана на 136 часов (4 часа в неделю), в том числе 5 контрольных диктантов, 2 контрольных списывания, 3 контрольных работы.</w:t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итоговой аттестации обучающихся – контрольный диктант.</w:t>
      </w:r>
    </w:p>
    <w:p>
      <w:pPr>
        <w:pStyle w:val="ListParagraph"/>
        <w:autoSpaceDE w:val="false"/>
        <w:spacing w:lineRule="auto" w:line="240" w:before="6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я по данной программе, можно отметить следующие положительные моменты:  наличие  в учебниках особого способа введения нового материала позволяет практически на каждом уроке организовать проблемную ситуацию, в процессе работы с которой учащиеся осознают недостаточность своих знаний и приходят к открытию нового знания;  возможность работать дифференцированно на материале учебников и рабочих тетрадей;  большое количество заданий развивающего характера;  удачный подбор текстов, способствующий в полной мере осуществлению многих воспитательных задач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ейшими целями обучения русскому языку являются создание благоприятных условий для полноценного развития каждого ребенка на уровне, соответствующем его возрастным особенностям и возможностям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этому считаю целесообразным дополнить некоторые темы материалами, которые помогу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еникам получить начальное представление о нормах русского литературного языка и правилах речевого этикета, научат ориентироваться в целях, задачах, условиях общения, выборе адекватных языковых средств для успешного решения коммуникативной задачи. Кроме того, они будут способствовать развитию мышления ребенка, формированию его творческой деятельности,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 позволят существен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но повысить уровень лингвистического образования третьеклассников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и с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ормировать позитивное, эмоционально-ценностное отношение к русскому языку, стремление к его грамотному использованию; понимание того, что правильная устная и письменная речь является показателем общей культуры человека.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 Эти материалы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отнесены в графу «Элементы дополнительного содержания» учебно-тематического плана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Style w:val="FontStyle16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СНОВНЫХ РАЗДЕЛОВ ПРОГРАММЫ</w:t>
      </w:r>
    </w:p>
    <w:p>
      <w:pPr>
        <w:pStyle w:val="Style31"/>
        <w:widowControl/>
        <w:spacing w:before="14" w:after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before="14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«Как устроен наш язык» (основы лингвистических знаний)</w:t>
      </w:r>
    </w:p>
    <w:p>
      <w:pPr>
        <w:pStyle w:val="Style31"/>
        <w:widowControl/>
        <w:spacing w:before="14" w:after="0"/>
        <w:ind w:firstLine="567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Фонетика </w:t>
      </w:r>
    </w:p>
    <w:p>
      <w:pPr>
        <w:pStyle w:val="Style31"/>
        <w:widowControl/>
        <w:spacing w:before="14" w:after="0"/>
        <w:ind w:firstLine="567"/>
        <w:rPr>
          <w:rStyle w:val="FontStyle16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овторение изученного в 1-2 классах на основе введения фонетического анализа слова </w:t>
      </w:r>
    </w:p>
    <w:p>
      <w:pPr>
        <w:pStyle w:val="Style41"/>
        <w:widowControl/>
        <w:spacing w:before="14" w:after="0"/>
        <w:ind w:firstLine="567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Состав слова </w:t>
      </w:r>
    </w:p>
    <w:p>
      <w:pPr>
        <w:pStyle w:val="Style41"/>
        <w:widowControl/>
        <w:spacing w:before="14" w:after="0"/>
        <w:ind w:firstLine="567"/>
        <w:rPr>
          <w:rStyle w:val="FontStyle16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овторение изученного во 2 классе на основе введения разбора слова по составу </w:t>
      </w:r>
    </w:p>
    <w:p>
      <w:pPr>
        <w:pStyle w:val="Style51"/>
        <w:widowControl/>
        <w:spacing w:lineRule="exact" w:line="259" w:before="14" w:after="0"/>
        <w:ind w:firstLine="567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Синтаксис </w:t>
      </w:r>
    </w:p>
    <w:p>
      <w:pPr>
        <w:pStyle w:val="Style41"/>
        <w:widowControl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едложение. Главные члены предложения: подлежащее и сказуемое. Второстепенные члены предложения: дополне</w:t>
        <w:softHyphen/>
        <w:t>ние, определение, обстоятельство.</w:t>
      </w:r>
    </w:p>
    <w:p>
      <w:pPr>
        <w:pStyle w:val="Style31"/>
        <w:widowControl/>
        <w:ind w:firstLine="567"/>
        <w:rPr>
          <w:rStyle w:val="FontStyle16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Однородные члены предложения.</w:t>
      </w:r>
    </w:p>
    <w:p>
      <w:pPr>
        <w:pStyle w:val="Style51"/>
        <w:widowControl/>
        <w:spacing w:lineRule="exact" w:line="259"/>
        <w:ind w:firstLine="567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Морфология </w:t>
      </w:r>
    </w:p>
    <w:p>
      <w:pPr>
        <w:pStyle w:val="Style61"/>
        <w:widowControl/>
        <w:spacing w:lineRule="exact" w:line="259"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Части речи; </w:t>
      </w:r>
      <w:r>
        <w:rPr>
          <w:rStyle w:val="FontStyle15"/>
          <w:rFonts w:cs="Times New Roman" w:ascii="Times New Roman" w:hAnsi="Times New Roman"/>
          <w:sz w:val="24"/>
          <w:szCs w:val="24"/>
        </w:rPr>
        <w:t>деление частей речи на самостоятельные и служебные.</w:t>
      </w:r>
    </w:p>
    <w:p>
      <w:pPr>
        <w:pStyle w:val="Style41"/>
        <w:widowControl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мя существительное: общее значение (повторение изученного во 2 классе). Род и число имен существитель</w:t>
        <w:softHyphen/>
        <w:t xml:space="preserve">ных. Падеж.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адеж и предлог: образование предложно-падежной формы.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клонение имен существительных. Существительные одушевленные и неодушевленные, </w:t>
      </w:r>
      <w:r>
        <w:rPr>
          <w:rStyle w:val="FontStyle15"/>
          <w:rFonts w:cs="Times New Roman" w:ascii="Times New Roman" w:hAnsi="Times New Roman"/>
          <w:sz w:val="24"/>
          <w:szCs w:val="24"/>
        </w:rPr>
        <w:t>соб</w:t>
        <w:softHyphen/>
        <w:t>ственные и нарицательные. Словообразование имен суще</w:t>
        <w:softHyphen/>
        <w:t>ствительных.</w:t>
      </w:r>
    </w:p>
    <w:p>
      <w:pPr>
        <w:pStyle w:val="Style41"/>
        <w:widowControl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мя прилагательное: общее значение (повторение изу</w:t>
        <w:softHyphen/>
        <w:t xml:space="preserve">ченного во 2 классе). Изменение имен прилагательных по родам, числам и падежам. </w:t>
      </w:r>
      <w:r>
        <w:rPr>
          <w:rStyle w:val="FontStyle15"/>
          <w:rFonts w:cs="Times New Roman" w:ascii="Times New Roman" w:hAnsi="Times New Roman"/>
          <w:sz w:val="24"/>
          <w:szCs w:val="24"/>
        </w:rPr>
        <w:t>Основные признаки качествен</w:t>
        <w:softHyphen/>
        <w:t>ных, относительных и притяжательных имен прилага</w:t>
        <w:softHyphen/>
        <w:t>тельных.</w:t>
      </w:r>
    </w:p>
    <w:p>
      <w:pPr>
        <w:pStyle w:val="Style41"/>
        <w:widowControl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Местоимение. Личные местоимения. Употребление лич</w:t>
        <w:softHyphen/>
        <w:t xml:space="preserve">ных местоимений в речи. </w:t>
      </w:r>
      <w:r>
        <w:rPr>
          <w:rStyle w:val="FontStyle15"/>
          <w:rFonts w:cs="Times New Roman" w:ascii="Times New Roman" w:hAnsi="Times New Roman"/>
          <w:sz w:val="24"/>
          <w:szCs w:val="24"/>
        </w:rPr>
        <w:t>Склонение личных местоимений.</w:t>
      </w:r>
    </w:p>
    <w:p>
      <w:pPr>
        <w:pStyle w:val="Style21"/>
        <w:widowControl/>
        <w:spacing w:lineRule="exact" w:line="259" w:before="14" w:after="0"/>
        <w:ind w:firstLine="567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9" w:before="14" w:after="0"/>
        <w:rPr>
          <w:rStyle w:val="FontStyle13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«Правописание» (формирование навыков грамотного письма) </w:t>
      </w:r>
    </w:p>
    <w:p>
      <w:pPr>
        <w:pStyle w:val="Style41"/>
        <w:widowControl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овторение правил правописания, изученных во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2 </w:t>
      </w:r>
      <w:r>
        <w:rPr>
          <w:rStyle w:val="FontStyle13"/>
          <w:rFonts w:cs="Times New Roman" w:ascii="Times New Roman" w:hAnsi="Times New Roman"/>
          <w:sz w:val="24"/>
          <w:szCs w:val="24"/>
        </w:rPr>
        <w:t>классе.</w:t>
      </w:r>
    </w:p>
    <w:p>
      <w:pPr>
        <w:pStyle w:val="Style41"/>
        <w:widowControl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равописание падежных окончаний имен существительных.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равописание суффиксов имен существительных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-ок-, •сц-, -иц-, -инк-, -енк-,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сочетаний </w:t>
      </w:r>
      <w:r>
        <w:rPr>
          <w:rStyle w:val="FontStyle14"/>
          <w:rFonts w:cs="Times New Roman" w:ascii="Times New Roman" w:hAnsi="Times New Roman"/>
          <w:sz w:val="24"/>
          <w:szCs w:val="24"/>
        </w:rPr>
        <w:t>-ичк-, -ечк-.</w:t>
      </w:r>
    </w:p>
    <w:p>
      <w:pPr>
        <w:pStyle w:val="Style41"/>
        <w:widowControl/>
        <w:ind w:firstLine="567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авописание падежных окончаний имен прилагательных.</w:t>
      </w:r>
    </w:p>
    <w:p>
      <w:pPr>
        <w:pStyle w:val="Style41"/>
        <w:widowControl/>
        <w:ind w:firstLine="567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Постановка запятой при однородных членах (при пере</w:t>
        <w:softHyphen/>
        <w:t xml:space="preserve">числении, при употреблении союзов </w:t>
      </w:r>
      <w:r>
        <w:rPr>
          <w:rStyle w:val="FontStyle16"/>
          <w:rFonts w:cs="Times New Roman" w:ascii="Times New Roman" w:hAnsi="Times New Roman"/>
          <w:sz w:val="24"/>
          <w:szCs w:val="24"/>
        </w:rPr>
        <w:t>а, но).</w:t>
      </w:r>
    </w:p>
    <w:p>
      <w:pPr>
        <w:pStyle w:val="Style41"/>
        <w:widowControl/>
        <w:ind w:firstLine="567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9" w:before="19" w:after="0"/>
        <w:ind w:firstLine="567"/>
        <w:rPr>
          <w:rStyle w:val="FontStyle13"/>
          <w:rFonts w:ascii="Times New Roman" w:hAnsi="Times New Roman" w:cs="Times New Roman"/>
          <w:b/>
          <w:b/>
          <w:bCs/>
          <w:i/>
          <w:i/>
          <w:iCs/>
          <w:spacing w:val="40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«Развитие речи» </w:t>
      </w:r>
    </w:p>
    <w:p>
      <w:pPr>
        <w:pStyle w:val="Style41"/>
        <w:widowControl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родолжение работы над структурой текста, начатой во 2 классе: озаглавливание текстов, написание собственных текстов по заданным заглавиям;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корректирование текстов с нарушенным порядком предложений и абзацев; </w:t>
      </w:r>
      <w:r>
        <w:rPr>
          <w:rStyle w:val="FontStyle13"/>
          <w:rFonts w:cs="Times New Roman" w:ascii="Times New Roman" w:hAnsi="Times New Roman"/>
          <w:sz w:val="24"/>
          <w:szCs w:val="24"/>
        </w:rPr>
        <w:t>составление плана текста, написание текста по заданному плану. Определение типов текстов (повествование, описа</w:t>
        <w:softHyphen/>
        <w:t>ние, рассуждение) и создание собственных текстов задан</w:t>
        <w:softHyphen/>
        <w:t>ного типа.</w:t>
      </w:r>
    </w:p>
    <w:p>
      <w:pPr>
        <w:pStyle w:val="Style41"/>
        <w:widowControl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Знакомство с изложением и сочинением как видами письменной работы.</w:t>
      </w:r>
    </w:p>
    <w:p>
      <w:pPr>
        <w:pStyle w:val="Style41"/>
        <w:widowControl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Знакомство с жанрами письма и поздравительной от</w:t>
        <w:softHyphen/>
        <w:t>крытки.</w:t>
      </w:r>
    </w:p>
    <w:p>
      <w:pPr>
        <w:pStyle w:val="Style61"/>
        <w:widowControl/>
        <w:spacing w:lineRule="exact" w:line="259"/>
        <w:ind w:firstLine="567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Создание собственных текстов и корректирование задан</w:t>
        <w:softHyphen/>
        <w:t>ных текстов с учетом правильности, богатства и вырази</w:t>
        <w:softHyphen/>
        <w:t xml:space="preserve">тельности письменной речи (с опорой на материал раздела «Лексика», изученного во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2 </w:t>
      </w:r>
      <w:r>
        <w:rPr>
          <w:rStyle w:val="FontStyle15"/>
          <w:rFonts w:cs="Times New Roman" w:ascii="Times New Roman" w:hAnsi="Times New Roman"/>
          <w:sz w:val="24"/>
          <w:szCs w:val="24"/>
        </w:rPr>
        <w:t>классе): использование в текстах многозначных слов, синонимов, антонимов, заимствованных слов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15"/>
          <w:rFonts w:cs="Times New Roman" w:ascii="Times New Roman" w:hAnsi="Times New Roman"/>
          <w:sz w:val="24"/>
          <w:szCs w:val="24"/>
        </w:rPr>
        <w:t>устаревших слов и фразеологизмов.</w:t>
      </w:r>
    </w:p>
    <w:p>
      <w:pPr>
        <w:pStyle w:val="Style51"/>
        <w:widowControl/>
        <w:spacing w:lineRule="exact" w:line="259" w:before="101" w:after="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9" w:before="101" w:after="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ОСНОВНЫЕ ТРЕБОВАНИЯ К УРОВНЮ ПОДГОТОВКИ УЧАЩИХСЯ</w:t>
      </w:r>
    </w:p>
    <w:p>
      <w:pPr>
        <w:pStyle w:val="Style21"/>
        <w:widowControl/>
        <w:spacing w:lineRule="exact" w:line="259"/>
        <w:ind w:left="389" w:hanging="0"/>
        <w:rPr>
          <w:rStyle w:val="FontStyle14"/>
          <w:rFonts w:ascii="Times New Roman" w:hAnsi="Times New Roman" w:cs="Times New Roman"/>
          <w:spacing w:val="-20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9"/>
        <w:ind w:left="389" w:hanging="0"/>
        <w:rPr/>
      </w:pPr>
      <w:r>
        <w:rPr>
          <w:rStyle w:val="FontStyle14"/>
          <w:rFonts w:cs="Times New Roman" w:ascii="Times New Roman" w:hAnsi="Times New Roman"/>
          <w:spacing w:val="-20"/>
          <w:sz w:val="24"/>
          <w:szCs w:val="24"/>
        </w:rPr>
        <w:t>К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pacing w:val="-20"/>
          <w:sz w:val="24"/>
          <w:szCs w:val="24"/>
        </w:rPr>
        <w:t>концу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обучения в 3 классе учащиеся должны:</w:t>
      </w:r>
    </w:p>
    <w:p>
      <w:pPr>
        <w:pStyle w:val="Style21"/>
        <w:widowControl/>
        <w:spacing w:lineRule="exact" w:line="259"/>
        <w:ind w:left="370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различать: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exact" w:line="25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мя существительное, имя прилагательное, личное местоимение;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exact" w:line="25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иды предложений по цели высказывания и ин</w:t>
        <w:softHyphen/>
        <w:t>тонации;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exact" w:line="259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главные (подлежащее и сказуемое) и второстепенные члены предложения;</w:t>
      </w:r>
    </w:p>
    <w:p>
      <w:pPr>
        <w:pStyle w:val="Style81"/>
        <w:widowControl/>
        <w:tabs>
          <w:tab w:val="clear" w:pos="708"/>
          <w:tab w:val="left" w:pos="672" w:leader="none"/>
        </w:tabs>
        <w:spacing w:lineRule="exact" w:line="259"/>
        <w:ind w:left="403" w:right="1267"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"/>
          <w:rFonts w:cs="Times New Roman" w:ascii="Times New Roman" w:hAnsi="Times New Roman"/>
          <w:sz w:val="24"/>
          <w:szCs w:val="24"/>
        </w:rPr>
        <w:tab/>
        <w:t xml:space="preserve">предложения с однородными членами; </w:t>
      </w:r>
    </w:p>
    <w:p>
      <w:pPr>
        <w:pStyle w:val="Style81"/>
        <w:widowControl/>
        <w:tabs>
          <w:tab w:val="clear" w:pos="708"/>
          <w:tab w:val="left" w:pos="672" w:leader="none"/>
        </w:tabs>
        <w:spacing w:lineRule="exact" w:line="259"/>
        <w:ind w:left="403" w:right="1267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ыделять, находить: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667" w:leader="none"/>
        </w:tabs>
        <w:spacing w:lineRule="exact" w:line="259"/>
        <w:ind w:left="0" w:firstLine="4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грамматическую основу простого двусоставного пред</w:t>
        <w:softHyphen/>
        <w:t>ложения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667" w:leader="none"/>
        </w:tabs>
        <w:spacing w:lineRule="exact" w:line="259"/>
        <w:ind w:left="0" w:firstLine="4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простом предложении однородные члены (как главные, так и второстепенные);</w:t>
      </w:r>
    </w:p>
    <w:p>
      <w:pPr>
        <w:pStyle w:val="Style21"/>
        <w:widowControl/>
        <w:spacing w:lineRule="exact" w:line="259"/>
        <w:ind w:left="374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решать практические задачи: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667" w:leader="none"/>
        </w:tabs>
        <w:spacing w:lineRule="exact" w:line="259"/>
        <w:ind w:left="0" w:firstLine="40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проводить фонетический анализ слова и разбор слова по составу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667" w:leader="none"/>
        </w:tabs>
        <w:spacing w:lineRule="exact" w:line="259"/>
        <w:ind w:left="0" w:firstLine="4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характеризовать имя существительное и имя прила</w:t>
        <w:softHyphen/>
        <w:t>гательное как части речи (значение и морфологические признаки)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677" w:leader="none"/>
        </w:tabs>
        <w:ind w:left="720" w:hanging="36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составлять план текста (при помощи учителя); </w:t>
      </w:r>
    </w:p>
    <w:p>
      <w:pPr>
        <w:pStyle w:val="Style101"/>
        <w:widowControl/>
        <w:tabs>
          <w:tab w:val="clear" w:pos="708"/>
          <w:tab w:val="left" w:pos="677" w:leader="none"/>
        </w:tabs>
        <w:ind w:left="403" w:hanging="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применять правила правописания: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677" w:leader="none"/>
        </w:tabs>
        <w:spacing w:lineRule="exact" w:line="259"/>
        <w:ind w:left="720" w:hanging="36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адежных окончаний имен существительных;</w:t>
      </w:r>
    </w:p>
    <w:p>
      <w:pPr>
        <w:pStyle w:val="Style91"/>
        <w:widowControl/>
        <w:tabs>
          <w:tab w:val="clear" w:pos="708"/>
          <w:tab w:val="left" w:pos="667" w:leader="none"/>
        </w:tabs>
        <w:spacing w:lineRule="exact" w:line="259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•</w:t>
      </w:r>
      <w:r>
        <w:rPr>
          <w:rStyle w:val="FontStyle15"/>
          <w:rFonts w:cs="Times New Roman" w:ascii="Times New Roman" w:hAnsi="Times New Roman"/>
          <w:sz w:val="24"/>
          <w:szCs w:val="24"/>
        </w:rPr>
        <w:tab/>
        <w:t xml:space="preserve">суффиксов имен существительных </w:t>
      </w:r>
      <w:r>
        <w:rPr>
          <w:rStyle w:val="FontStyle14"/>
          <w:rFonts w:cs="Times New Roman" w:ascii="Times New Roman" w:hAnsi="Times New Roman"/>
          <w:sz w:val="24"/>
          <w:szCs w:val="24"/>
        </w:rPr>
        <w:t>-онок- (-енок-), -ек-, -ик-, -ост(ь)-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677" w:leader="none"/>
        </w:tabs>
        <w:spacing w:lineRule="exact" w:line="259"/>
        <w:ind w:left="418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адежных окончаний имен прилагательных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677" w:leader="none"/>
        </w:tabs>
        <w:spacing w:lineRule="exact" w:line="259"/>
        <w:ind w:left="418" w:hanging="0"/>
        <w:jc w:val="left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словарных слов, определенных программой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677" w:leader="none"/>
        </w:tabs>
        <w:spacing w:lineRule="exact" w:line="259" w:before="0" w:after="240"/>
        <w:ind w:left="418" w:hanging="0"/>
        <w:jc w:val="left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постановки знаков препинания при однородных членах предложения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средства обучения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ванов, С. В., Евдокимова, А. О., Кузнецова, М. И., Петленко, Л. В., Романова, В. Ю. Русский язык: 3 класс: Учебник для учащихся общеобразовательных учреждений: в 2 ч. Ч. 1, 2 – 2-е изд., испр. и доп. – М.: Вентана-Граф, 2010. – 160 с.: ил.-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</w:t>
      </w:r>
    </w:p>
    <w:p>
      <w:pPr>
        <w:pStyle w:val="ListParagraph"/>
        <w:autoSpaceDE w:val="false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нецова, М. И. Пишем грамотно: 3 класс: Рабочие тетради № 1, 2 для учащихся общеобразовательных учреждений. – 3-е изд., испр. – М.: Вентана-Граф, 2010. – 64 с.: ил. -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</w:t>
      </w:r>
    </w:p>
    <w:p>
      <w:pPr>
        <w:pStyle w:val="ListParagraph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нецова, М. И. Учусь писать без ошибок: Рабочая тетрадь для учащихся 3 класса общеобразовательных учреждений. – 2-е изд., дораб. – М.: Вентана-Граф, 2010. – 96 с.: ил. -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</w:t>
      </w:r>
    </w:p>
    <w:p>
      <w:pPr>
        <w:pStyle w:val="ListParagraph"/>
        <w:autoSpaceDE w:val="false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: Комментарии к урокам: 3 класс. – М.: Вентана-Граф, 2006. – 464 с.</w:t>
      </w:r>
    </w:p>
    <w:p>
      <w:pPr>
        <w:pStyle w:val="ListParagraph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3 класс: поурочные планы по учебнику С.В.Иванова (и др.). 1, 2 полугодие/авт.-сост. С.А. Привалова. – Волгоград: Учитель, 2010. – 152 с.</w:t>
      </w:r>
    </w:p>
    <w:p>
      <w:pPr>
        <w:pStyle w:val="ListParagraph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«Русский язык в начальной школе: контрольные работы, тесты, диктанты, изложения/ В.Ю.Романова, Л.В. Петленко; под ред. С.В. Иванова. – М.:Вентана – Граф, 2010.- 2-е изд., исправл., - 320 с. – (Оценка знаний).</w:t>
      </w:r>
    </w:p>
    <w:p>
      <w:pPr>
        <w:pStyle w:val="ListParagraph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инаем слова с непроверяемым написанием: 3 класс: рабочая тетрадь для учащихся общеобразовательных учреждений./ Михайлова С.Ю. - М.: Вентана-Граф, 2010. – 80 с.</w:t>
      </w:r>
    </w:p>
    <w:p>
      <w:pPr>
        <w:pStyle w:val="ListParagraph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: итоговая аттестация: 3 класс: типовые тестовые задания/О.Н.Крылова. – М.: Издательство «Экзамен». – 56 с.</w:t>
      </w:r>
    </w:p>
    <w:p>
      <w:pPr>
        <w:pStyle w:val="ListParagraph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«Русский язык. 3 класс»: Универсальный мультимедийный тренажер, - изд. «Экзамен», информационные материалы, 2010.</w:t>
      </w:r>
    </w:p>
    <w:p>
      <w:pPr>
        <w:pStyle w:val="ListParagraph"/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Электронное приложение к газете «Начальная школа» № 8/2010.</w:t>
      </w:r>
    </w:p>
    <w:p>
      <w:pPr>
        <w:pStyle w:val="ListParagraph"/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spacing w:lineRule="exact" w:line="259" w:before="101" w:after="24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spacing w:lineRule="exact" w:line="259" w:before="101" w:after="24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9" w:before="101" w:after="24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9" w:before="101" w:after="24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9" w:before="101" w:after="24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9" w:before="101" w:after="24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9" w:before="101" w:after="24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9" w:before="101" w:after="240"/>
        <w:ind w:left="398" w:hanging="0"/>
        <w:jc w:val="center"/>
        <w:rPr/>
      </w:pPr>
      <w:r>
        <w:rPr>
          <w:rStyle w:val="FontStyle16"/>
          <w:rFonts w:cs="Times New Roman" w:ascii="Times New Roman" w:hAnsi="Times New Roman"/>
          <w:sz w:val="22"/>
          <w:szCs w:val="22"/>
        </w:rPr>
        <w:t>КАЛЕНДАРНО-ТЕМАТИЧЕСКОЕ ПЛАНИРОВАНИЕ</w:t>
      </w:r>
    </w:p>
    <w:p>
      <w:pPr>
        <w:pStyle w:val="Style51"/>
        <w:widowControl/>
        <w:spacing w:lineRule="exact" w:line="259" w:before="101" w:after="240"/>
        <w:ind w:left="398" w:hanging="0"/>
        <w:jc w:val="center"/>
        <w:rPr>
          <w:rStyle w:val="FontStyle16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10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880"/>
        <w:gridCol w:w="540"/>
        <w:gridCol w:w="1800"/>
        <w:gridCol w:w="360"/>
        <w:gridCol w:w="900"/>
        <w:gridCol w:w="1495"/>
      </w:tblGrid>
      <w:tr>
        <w:trPr>
          <w:trHeight w:val="1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урока по учебнику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Фонетика.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фонетику. №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крип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ем правило написания большой буквы. №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своих имен и фамил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Фонетика.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ческий разбор слова. №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ем правила переноса слов №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993300"/>
              </w:rPr>
            </w:pPr>
            <w:r>
              <w:rPr>
                <w:rFonts w:cs="Times New Roman" w:ascii="Times New Roman" w:hAnsi="Times New Roman"/>
                <w:color w:val="993300"/>
              </w:rPr>
              <w:t>Текст."Развитие реч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: признаки и типы текста №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Фонетика.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ческий анализ слова №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онимы. Выбор в постановке ударе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сных после шипящих №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 состав слова №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лов, чередование согласных в корнях</w:t>
              <w:tab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описание безударных гласных в корне слова. №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з слов пословиц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Текст."Развитие реч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изнаки и типы текста №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основной мысли текста</w:t>
              <w:tab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слова по составу. №11 Поверочная работ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ила правописания согласных в корне слова. №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словообразование. №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онные слова. Работа с толковым словар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ило правописания непроизносимых согласных в корне слова. №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993300"/>
              </w:rPr>
              <w:t>Текст."Развитие реч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 и его заглавие. №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кончания текста по его заголовку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слов по составу. Словообразование. №16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ние слов, соответствующих данной схем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уффиксов  и приставок   (повторение) №17,  №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лов из корней и суффиксов. Заимствованные слов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993300"/>
              </w:rPr>
              <w:t>Текст."Развитие реч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ие и начало текста. №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и его смысл. Связь слов в предложении. №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я по цели высказывания и интонации. №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в прошлое. Составление предложений по цели высказывани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993300"/>
              </w:rPr>
              <w:t>Текст."Развитие реч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предложений в тексте №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текста на абзацы №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. Создание книг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 №24, №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в прошлое. Грамматическая основ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авописания разделительного ъ и ь знаков №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993300"/>
              </w:rPr>
              <w:t>"Развитие реч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риставки. №2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написании приставок на з- и с-. №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лежащее. №29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уемое. №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ее и сказуемое. №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ния. №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ния. Обстоятельство. №35</w:t>
              <w:tab/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й обстоятельство, фразеологиз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риставку с-. №36</w:t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лов с приставк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ния. Обстоятельство. №3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из предложения сочетания сказуемого с обстоятельствам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определение. №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 №40</w:t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едложений с определениями и без них. Текст-описание</w:t>
              <w:tab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слова с двумя корнями. №41</w:t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ложных слов.Использование орфографического слова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ые гласные о-е. №4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исьма. №43, №4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исем с обращением к взрослому человеку, описанием того, что увидел и услыш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. Понятие. №44</w:t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. Нахождение в тексте дополнения. №4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о-е после шипящих в корне слова №4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буквы о-е после шипящих в корне слова №4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звука ы после буквы ц. №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1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тримест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 №4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 №51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днородных членах предложения №5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исьма №53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и корректировка писем. Употребление фразеологизмов в пись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Синтаксис 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 №5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однородными членами предложения №56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юзы при однородных членах предложения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предложениях с однородными членами предложения  №55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предложениях с однородными членами предложения №57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ение ошибок в употреблении однородных чле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исьма №58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исем, адреса на конвер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. Состав слова №59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слов по фонетическому разб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№6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 №61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ебуса со словами разных частей реч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 №6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ребуса со словами разных частей речи. Самостоятельные и служебные част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. №63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. №6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. №66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ение последовательности предложений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 №64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бури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 существительных №67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неизменяемых имен существительных. №6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ен существительных №7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. №69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, тип текста, смысловая ценность текст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мягкого знака после шипящих у имен сущ-х №71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грамотного письма. ь  после шипящих №72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буриме с сущ. с шипящими на конц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ен существительных №7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имен существительных по числам  №74, №75 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. №76</w:t>
              <w:tab/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. Исправление текст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 №7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и имен существительных №78, № 7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удвоенными согласными в  корне слова. №80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исьма  №81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от первого лица. Создание собственного текста письма по плану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и имен существительных  № 82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е падежного и синтаксического вопроса к сл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уффикс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к- в именах существительных №8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и имен существительных  № 84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уффиксов -ец-, -иц- и сочетания -ичк- , -ечк-. №8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м с текстом.№86</w:t>
              <w:tab/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портрет дру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 сочетаний -инк- и -енк- №8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имен существительных  №87, №89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нятие несклоняемые имена существ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безударных окончаний имен сущ-х 1 склонения. №90, №93</w:t>
              <w:tab/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ёрнутое объяснение выбора безударного падежного оконч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м с текстом.№91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от первого лица. Корректирование  план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Склонение имен сущ-х. №92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окончаний имен сущ-х 2 склонения №95</w:t>
              <w:tab/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енные и неодушевленные имена сущ-е №94, №9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. №96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корректировка текст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1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триместр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окончаний имен сущ-х 2 склонения №9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нарицательные имена существительные №9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сных в окончаниях имен сущ-х после шипящих и ц №100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. №101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ение ошибок в тексте, корректировка текст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разования имен сущ-х №102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лов сложением целых слов без соединительных глас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окончаний имен сущ-х 3 склонения №103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разования имен существительных  №104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безударные окончания имен сущ-х 3 склонения .№105</w:t>
              <w:tab/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. №106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ой анализ текст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. Состав слова. №1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окончаний имен сущ-х 1,2,3 склонения. №108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 №109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окончаний имен сущ-х множественного числа. №110, №111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описание безударных окончаний имен существительных. №1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 №112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прилагательные.  №1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прилагательные в роли сказу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 имен сущ-х на ий-, -ия, -ие. №115, №1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окончаний имен сущ-х. №1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е  имена прилагательные №118, №119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качественных имён прилагательных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изложение с элементами сочинения. №120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 тексте многозначных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кончаний имен прилагательных. №121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. №122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кончаний имен прилагательных  №123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и сравне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форма качественных прил-х №12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кончаний имен прилагательных №1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 писать сочинение №12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текста по его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ые имена прилагательные №12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тносительных имен прил-х №12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относительных имен прил-х. №12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способы образования относительных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тносительных имен прил-х №1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 писать сочинение №13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тносительных имен прил-х №13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е имена прил-е. №1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тяжательных имен прил-х  №13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екста по его части №1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. Повторяем фонетику и состав слова. №13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форма качественных прилагательных  №13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 №13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. №13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: конструирование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</w:t>
              <w:tab/>
              <w:t>Личные местоимения №140, №1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-существ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местоимений с предлогами №14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"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е. </w:t>
              <w:tab/>
              <w:t>Изменение местоимений №14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местоимений №14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ак устроен наш язык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е. </w:t>
              <w:tab/>
              <w:t>Как изменяется местоимение  №1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"Правописание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ый контрольный диктан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993300"/>
              </w:rPr>
              <w:t>"Развитие речи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. №13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: конструирование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/>
        <w:spacing w:lineRule="exact" w:line="259" w:before="101" w:after="240"/>
        <w:ind w:left="398" w:hanging="0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Bookman Old Style" w:hAnsi="Bookman Old Style" w:cs="Bookman Old Style"/>
    </w:rPr>
  </w:style>
  <w:style w:type="character" w:styleId="WW8NumSt4z0">
    <w:name w:val="WW8NumSt4z0"/>
    <w:qFormat/>
    <w:rPr>
      <w:rFonts w:ascii="Bookman Old Style" w:hAnsi="Bookman Old Style" w:cs="Bookman Old Style"/>
    </w:rPr>
  </w:style>
  <w:style w:type="character" w:styleId="WW8NumSt5z0">
    <w:name w:val="WW8NumSt5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4">
    <w:name w:val="Font Style14"/>
    <w:basedOn w:val="Style14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6">
    <w:name w:val="Font Style16"/>
    <w:basedOn w:val="Style1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64" w:before="0" w:after="0"/>
      <w:ind w:firstLine="408"/>
      <w:jc w:val="both"/>
    </w:pPr>
    <w:rPr>
      <w:rFonts w:ascii="Bookman Old Style" w:hAnsi="Bookman Old Style" w:eastAsia="Calibri" w:cs="Bookman Old Style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Calibri" w:cs="Bookman Old Styl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Bookman Old Style" w:hAnsi="Bookman Old Style" w:eastAsia="Calibri" w:cs="Bookman Old Styl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 w:before="0" w:after="0"/>
      <w:ind w:firstLine="403"/>
      <w:jc w:val="both"/>
    </w:pPr>
    <w:rPr>
      <w:rFonts w:ascii="Bookman Old Style" w:hAnsi="Bookman Old Style" w:eastAsia="Calibri" w:cs="Bookman Old Styl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Calibri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  <w:ind w:firstLine="403"/>
      <w:jc w:val="both"/>
    </w:pPr>
    <w:rPr>
      <w:rFonts w:ascii="Bookman Old Style" w:hAnsi="Bookman Old Style" w:eastAsia="Calibri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Bookman Old Style" w:hAnsi="Bookman Old Style" w:eastAsia="Calibri" w:cs="Bookman Old Style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 w:before="0" w:after="0"/>
      <w:ind w:firstLine="408"/>
      <w:jc w:val="both"/>
    </w:pPr>
    <w:rPr>
      <w:rFonts w:ascii="Bookman Old Style" w:hAnsi="Bookman Old Style" w:eastAsia="Calibri" w:cs="Bookman Old Style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 w:before="0" w:after="0"/>
    </w:pPr>
    <w:rPr>
      <w:rFonts w:ascii="Bookman Old Style" w:hAnsi="Bookman Old Style" w:eastAsia="Calibri" w:cs="Bookman Old Styl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 w:before="0" w:after="0"/>
      <w:ind w:firstLine="408"/>
      <w:jc w:val="both"/>
    </w:pPr>
    <w:rPr>
      <w:rFonts w:ascii="Bookman Old Style" w:hAnsi="Bookman Old Style" w:eastAsia="Calibri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45:00Z</dcterms:created>
  <dc:creator>Admin</dc:creator>
  <dc:description/>
  <cp:keywords/>
  <dc:language>en-US</dc:language>
  <cp:lastModifiedBy>Admin</cp:lastModifiedBy>
  <dcterms:modified xsi:type="dcterms:W3CDTF">2011-09-28T23:00:00Z</dcterms:modified>
  <cp:revision>8</cp:revision>
  <dc:subject/>
  <dc:title>ПОЯСНИТЕЛЬНАЯ ЗАПИСКА</dc:title>
</cp:coreProperties>
</file>