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а- победительн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и зима. А снега всё нет и нет. Скоро Новый год, а люди в городе груст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дворе установили ёлку и украсили красивыми ёлочными игрушками. Ребята обсуждали, что могло произойти? Где снег, снежинк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они услышали тоненький голосок. Это была игрушечная Снежинка с ёлки. Она рассказала, что Снежинки похитил злой колдун – Вредун, а её превратил в ёлочную игрушку. Вредун не любил веселье, радость и решил навредить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решили помочь Снежинкам. Снежинка знала, где находится замок и очень хотела скорей увидеться с сёстрами – Снежин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ледующее утро ребята со Снежинкой отправились в путь. Путь был долгий, тяжёлый. Шли они по дремучему лесу, по глубоким сугробам, стужа сковывала всё тело. Но ребята шли храбро вперё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добрались ребята со Снежинкой  до замка Вредуна. Начали громко петь новогодние песни, читать стихи, шутки да прибаутки, даже танцевали. Вредун испугался да испарился. Так освободили наши ребята Снежинок. К ним присоединилась Снежинка - сестричка, ведь злые чары тоже улетучились. Снежинки поблагодарили ребят и обещали исполнить любое желание. Ребята попросили много сн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ребята вернулись в город, то очень удивились. Всё  кругом  бы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м – бело, а с неба кружились и падали красивые Снежинки. Ребята бросились играть в снежки. Теперь со снегом и Снежинками будет настоящий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здоро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1:07:00Z</dcterms:created>
  <dc:creator>User</dc:creator>
  <dc:description/>
  <cp:keywords/>
  <dc:language>en-US</dc:language>
  <cp:lastModifiedBy>Досмухамбетов</cp:lastModifiedBy>
  <dcterms:modified xsi:type="dcterms:W3CDTF">2012-02-07T15:17:00Z</dcterms:modified>
  <cp:revision>4</cp:revision>
  <dc:subject/>
  <dc:title/>
</cp:coreProperties>
</file>