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72"/>
          <w:szCs w:val="72"/>
        </w:rPr>
        <w:t>Урок по истори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Горелова Ольга Николаевна</w:t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в 7 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бразование и культура в 17 ве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учащихся к причинам усиления интереса к образованию и науке в 17 веке, подвести учащихся к пониманию актуальности знаний по искусству  17 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обеспечение усвоения знаний об особенностях   культуры 17 века, ее главных достижений в области образования, науки, литературы и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ание чувства  прекрасного, коммуникативных способностей, умения работать в группах различного состава, чувства товарищества, умения слышать оппон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тие познавательного интереса через примеры, развитие навыков самостоятельной и групповой работы, развитие навыков работы с текстом, развитие ассоциативн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изучения нов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>: групповая (работа в больших и малых групп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методы  технологии развития критического мышления через чтение и письмо, мозгового штурма, метод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 мультимедиапроектор, презентация, лист опорного конспекта и листы заданий по груп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"/>
        <w:gridCol w:w="1434"/>
        <w:gridCol w:w="2126"/>
        <w:gridCol w:w="3544"/>
        <w:gridCol w:w="2835"/>
        <w:gridCol w:w="34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рем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раздел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дач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атериа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3 ми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рганизационный 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билизация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Введение в тему.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Здравствуйте, ребята. Сегодня нам предстоит познакомиться с достижениями культуры 17 века. Вы будете работать в группах, каждая группа будет знакомиться с одним из направлений культуры и составлять кластер по данному направлению, а затем мы ваши кластеры  соединим, как пазлы, в один общий, большой кластер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«Культура 17 века»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В итоге у вас будет представление не только о достижениях в области того направления культуры, над которым работала ваша группа, но и о культуре 17 века в целом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Разбивка  на рабочие группы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1 группа.  </w:t>
            </w: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  <w:t>Образование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2 группа. </w:t>
            </w: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  <w:t>Научные знания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3 группа. </w:t>
            </w: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  <w:t>Русские первопроходцы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4 группа. </w:t>
            </w: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  <w:t>Литература.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5 группа. </w:t>
            </w: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  <w:t>Архитектура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6 группа. </w:t>
            </w: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  <w:t>Живопись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7 группа. </w:t>
            </w: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  <w:t>Теат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Название темы урока, а затем её основное содержание /направления культуры/ высвечиваются последовательно  на экране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 1 и 2 слайды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чащиеся знакомятся с темой урока,  разбиваются на рабочие группы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 ми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вя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ведение в проблематику урок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лово учителя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Все готовы? Итак, начнем, пожалуй. Смотрите, слушайте, вникайте!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Далее ставится вопрос перед началом изучения темы, он  высвечивается на экране: /3 слайд/  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«Какие новшества появились в 17 веке  в русской культуре?»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Затем идёт демонстрация самой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презентаци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чащиеся слушают сообщение учителя, смотрят презентацию, осмысливают поставленное зад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 ми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сновной этап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Работа в группах.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умения работать с текстом, делать выводы,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мения работать в группе, слушать собеседника, оппонирова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Читайте текст параграфа № 10 /каждая группа – свой фонарик/ и составляйте кластер по своей тем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дёт работа в группах.  Дети изучают  содержание  своего фонарика и составляют на листах кластер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знакомление с текстом учебника и его иллюстрациями, составление кластер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 ми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сновной эта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ыполнение задания на доск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ыполнение заданий подходит к концу,  и я предлагаю тем группам, у которых задание выполнено, направить к доске своего представителя, который распакует свою часть клас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дёт работа у доски по составлению большого кластера по всей теме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дин учащийся  от каждой группы на доске распаковывает свою часть кластера, а группа тем временем готовится озвучить его действ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ми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бобщение результа-тов работы в групп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ульминация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Предварительное подведение итогов урока, синтез полученных знаний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Итог уро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звучивание проделанной каждой групп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чащиеся слушают представителей от каждой группы, которые по очереди в соответствии с планом урока кратко представляют своё направление культуры 17 века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ыступление представителей груп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и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вя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Формирование оценочных категорий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се прекрасно справились с работой,  и настает время подвести итоги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ценка работы груп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ебята оценивают вместе с учителем работу каждой группы в целом и работу отдельных учащихся, представлявших работу своей груп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и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сле-дей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Учитель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Если Вам понравилась сегодня работа, то вы можете продолжить её.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Напоминаю центральный вопрос нашей темы: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«Какие новшества появились в 17 веке  в русской культуре?»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е, кто хочет углубить полученные знания в этой области, могут выполнить индивидуальные проекты по данной теме или предложить собственную формулировку проектной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ндивидуальные листы заданий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чащиеся  читают домашнее задание, уточняют его вопросами к учител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1:17:00Z</dcterms:created>
  <dc:creator>Loner-XP</dc:creator>
  <dc:description/>
  <cp:keywords/>
  <dc:language>en-US</dc:language>
  <cp:lastModifiedBy>Горелова О.Н.</cp:lastModifiedBy>
  <cp:lastPrinted>2011-04-04T01:18:00Z</cp:lastPrinted>
  <dcterms:modified xsi:type="dcterms:W3CDTF">2012-02-07T13:31:00Z</dcterms:modified>
  <cp:revision>4</cp:revision>
  <dc:subject/>
  <dc:title/>
</cp:coreProperties>
</file>