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5589" w:hRule="atLeast"/>
        </w:trPr>
        <w:tc>
          <w:tcPr>
            <w:tcW w:w="104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рман муниципаль район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ББУ «Петровка завод урта гомуми белем бир</w:t>
            </w: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  <w:t>ү мәктәб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  <w:t>Исемнәрнең килеш белән төрләнеш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  <w:t>(4 нче сыйныфта татар теле дәрес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  <w:t>эшкәртмәс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52"/>
                <w:szCs w:val="5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52"/>
                <w:szCs w:val="5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  <w:t>Төзеде: башлангыч сыйныф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tt-RU"/>
              </w:rPr>
              <w:t>укытучысы Мәҗитова И.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Тема: Исемнәрнең килеш белән төрләне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ксат:1.Исемнең сүз төркеме турындагы төшенчәләрне искә төшерү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Телдән һәм язма күнекмәләр белән ныгыту,исемнең килеш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ушымчаларын,килешләрен  таба белергә өйрәнү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Игътибарлыкларын үстерү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иһазлау: карточкалар,слайдлар,дәреслек Ф.Ф.Харисов – Татар теле - Рус телендә белем бирүче дүртьеллык башлангыч мәктәпнең 4 нче сыйныфы өчен дәресле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 татар балалары өчен), Казан “ Мәгариф”,2009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рес барыш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I.Оештыру өле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ңай психологик халәт туды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Дәресне галимебез Риза Фәхретдиннең “Нәсыйхәт” китабыннан алынган дәрестә дөрес утыру,эшләү кагыйдәләре белән танышудан башлыйсы килә.(1 слайд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з урыныңда авышмыйча дөрес итеп утыр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рескә күңел сал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раган сүзне дөрес аңлап, ачык тавыш белән җавап бир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ытучының һәр сүзен мәхәббәт белән үтә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II. Белемнәрен актуальләштерү.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1.Игътибарлылык күнегүе.</w:t>
      </w:r>
    </w:p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Карточкалар белән эш.Парсыз хәрефне табып сүз төзе.(ис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 нче бирем: һәр юлдан парсыз хәрефне тап һәм сүз төз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3"/>
        <w:gridCol w:w="1392"/>
        <w:gridCol w:w="1393"/>
        <w:gridCol w:w="1392"/>
        <w:gridCol w:w="139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Ю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2.Исем нәрсә ул? Исем турында нәрсәләр беләбез? (2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аблица ач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3.Карточкалар белән эш.Исемнәрне берлек һәм күплек санга куеп яз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 нче бирем. Исемнәрне ике баганага аерып яз: имән, җырлар, сарырак, алмагач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шмәләр, урамнар, укыйлар, ачы, китап,рәсемнәр,бала,алмалар,уенчык.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лек с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үплек сан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4.Татар телендә ничә килеш бар?(Килешләрне искә төшерү һәм таблицаны ачу),(3 слайд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имәк бүгенге дәреснең темасы: Исемнәрнең  .илеш белән төрләне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маны язганда нинди хата җибәрелгән?( к хәреф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III. Матур язу күнегүе.(к – парлы, саңгырау тартык,калын һәм нечкә әйтелештә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    к      К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илеш      кеше      к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IV. Төп өле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1.Сүзләрне килешләр белән төрләндерү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в. бабай,көрә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в. әти,урындык ( 4 слайд). 2 җөмлә төзеп язар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әтиҗә:Калын әйтелешле исемнәргә-калын,нечкә әйтелешле исемнәргә- нечкә кушымчалар ялг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2. Кагыйдә 48 б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3. 116 нчы күнегү.Җөмләләрдән дәфтәр сүзен язып алырга һәм килешләрен билгеләргә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>Физ/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tt-RU"/>
        </w:rPr>
        <w:t>.Ныгы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1. Җөмләләрдә килеш кушымчаларын кую.( 5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2.Тест” Сүз төркеме исем.” (6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0"/>
        <w:gridCol w:w="1630"/>
        <w:gridCol w:w="1630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3.Фонетик анализ.Перфокар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36"/>
        <w:gridCol w:w="960"/>
        <w:gridCol w:w="903"/>
        <w:gridCol w:w="1202"/>
        <w:gridCol w:w="1322"/>
        <w:gridCol w:w="821"/>
        <w:gridCol w:w="998"/>
        <w:gridCol w:w="1217"/>
        <w:gridCol w:w="1217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үз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җек сан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узык авазлар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ртык авазлар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аз. сан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ре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ны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телеш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лын ава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ечкә ава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гыр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а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ңгырау аваз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лын әйтеле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ечкә әйтелеш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лы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иге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VII.Өй эше: 117 нче күнегү.Тиешле кушымчаларны өстәп,җөмләләрне күчереп яз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әресне йомгаклау.Нәтиҗә яса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10:00Z</dcterms:created>
  <dc:creator>Илгиза</dc:creator>
  <dc:description/>
  <cp:keywords/>
  <dc:language>en-US</dc:language>
  <cp:lastModifiedBy>Ильгиза</cp:lastModifiedBy>
  <dcterms:modified xsi:type="dcterms:W3CDTF">2012-02-07T03:15:00Z</dcterms:modified>
  <cp:revision>7</cp:revision>
  <dc:subject/>
  <dc:title/>
</cp:coreProperties>
</file>