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ая карта урока математики 2 класс УМК «Перспектива»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757555</wp:posOffset>
                </wp:positionV>
                <wp:extent cx="9991725" cy="2787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1725" cy="278765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tbl>
                            <w:tblPr>
                              <w:tblW w:w="157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2173"/>
                              <w:gridCol w:w="34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22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крепление пройденного матери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ель тем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Закрепить знание таблицы умножения и деления; формировать умение применять переместительный закон умножения; развивать умения решать задачи умножением и делением.</w:t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ланируемый результат</w:t>
                                  </w:r>
                                </w:p>
                              </w:tc>
                              <w:tc>
                                <w:tcPr>
                                  <w:tcW w:w="1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Знать  переместительное свойство умножения; уметь сравнивать выражения, используя данное свойство; применять правило при  сравнении и в вычислениях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сновные понятия</w:t>
                                  </w:r>
                                </w:p>
                              </w:tc>
                              <w:tc>
                                <w:tcPr>
                                  <w:tcW w:w="1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Зада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Множите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оизведение</w:t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ежпредметные связи </w:t>
                                  </w:r>
                                </w:p>
                              </w:tc>
                              <w:tc>
                                <w:tcPr>
                                  <w:tcW w:w="1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литературное чтение, окружающий мир</w:t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сурс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 основны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 дополнительные</w:t>
                                  </w:r>
                                </w:p>
                              </w:tc>
                              <w:tc>
                                <w:tcPr>
                                  <w:tcW w:w="1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учебник «Математика»2класс 2 часть, Г.Ф. Дорофеев УМК «Перспектива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Мультимеди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демонстрационный и раздаточный материалы</w:t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рганизация пространства </w:t>
                                  </w:r>
                                </w:p>
                              </w:tc>
                              <w:tc>
                                <w:tcPr>
                                  <w:tcW w:w="1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фронтальная, индивидуальная, работа в группах</w:t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.75pt;height:219.5pt;mso-wrap-distance-left:0pt;mso-wrap-distance-right:9.05pt;mso-wrap-distance-top:0pt;mso-wrap-distance-bottom:0pt;margin-top:59.65pt;mso-position-vertical-relative:page;margin-left:-5.65pt;mso-position-horizontal-relative:margin">
                <v:fill type="gradient" angle="-180" color2="#999999"/>
                <v:textbox inset="0.000694444444444445in,0.000694444444444445in,0.000694444444444445in,0.000694444444444445in">
                  <w:txbxContent>
                    <w:tbl>
                      <w:tblPr>
                        <w:tblW w:w="157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2173"/>
                        <w:gridCol w:w="34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22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Закрепление пройденного материала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ль тем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/>
                            </w:pPr>
                            <w:r>
                              <w:rPr/>
                              <w:t>Закрепить знание таблицы умножения и деления; формировать умение применять переместительный закон умножения; развивать умения решать задачи умножением и делением.</w:t>
                            </w:r>
                          </w:p>
                        </w:tc>
                        <w:tc>
                          <w:tcPr>
                            <w:tcW w:w="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ируемый результат</w:t>
                            </w:r>
                          </w:p>
                        </w:tc>
                        <w:tc>
                          <w:tcPr>
                            <w:tcW w:w="1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/>
                            </w:pPr>
                            <w:r>
                              <w:rPr/>
                              <w:t>Знать  переместительное свойство умножения; уметь сравнивать выражения, используя данное свойство; применять правило при  сравнении и в вычисления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ные понятия</w:t>
                            </w:r>
                          </w:p>
                        </w:tc>
                        <w:tc>
                          <w:tcPr>
                            <w:tcW w:w="1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/>
                            </w:pPr>
                            <w:r>
                              <w:rPr/>
                              <w:t>Зада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/>
                            </w:pPr>
                            <w:r>
                              <w:rPr/>
                              <w:t>Множите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/>
                            </w:pPr>
                            <w:r>
                              <w:rPr/>
                              <w:t>Произведение</w:t>
                            </w:r>
                          </w:p>
                        </w:tc>
                        <w:tc>
                          <w:tcPr>
                            <w:tcW w:w="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ежпредметные связи </w:t>
                            </w:r>
                          </w:p>
                        </w:tc>
                        <w:tc>
                          <w:tcPr>
                            <w:tcW w:w="1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t>литературное чтение, окружающий мир</w:t>
                            </w:r>
                          </w:p>
                        </w:tc>
                        <w:tc>
                          <w:tcPr>
                            <w:tcW w:w="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9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урс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основны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дополнительные</w:t>
                            </w:r>
                          </w:p>
                        </w:tc>
                        <w:tc>
                          <w:tcPr>
                            <w:tcW w:w="1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t>учебник «Математика»2класс 2 часть, Г.Ф. Дорофеев УМК «Перспектива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t>Мультимеди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/>
                            </w:pPr>
                            <w:r>
                              <w:rPr/>
                              <w:t>демонстрационный и раздаточный материалы</w:t>
                            </w:r>
                          </w:p>
                        </w:tc>
                        <w:tc>
                          <w:tcPr>
                            <w:tcW w:w="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рганизация пространства </w:t>
                            </w:r>
                          </w:p>
                        </w:tc>
                        <w:tc>
                          <w:tcPr>
                            <w:tcW w:w="1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t>фронтальная, индивидуальная, работа в группах</w:t>
                            </w:r>
                          </w:p>
                        </w:tc>
                        <w:tc>
                          <w:tcPr>
                            <w:tcW w:w="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9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2700"/>
        <w:gridCol w:w="4500"/>
        <w:gridCol w:w="3430"/>
      </w:tblGrid>
      <w:tr>
        <w:trPr>
          <w:trHeight w:val="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хнология про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учающие и развивающие задания каждого этап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иагностирующие задания или вопрос каждого этапа</w:t>
            </w:r>
          </w:p>
        </w:tc>
      </w:tr>
      <w:tr>
        <w:trPr>
          <w:trHeight w:val="2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. Устный сч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 – </w:t>
            </w:r>
            <w:r>
              <w:rPr/>
              <w:t>развивать умение считать устно в пределе 10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записывают отве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проверяют и оценивают сделанную работ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иктует задания  и следит за выполне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рганизует работу учащихся по проверке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водит инструктаж по самооценк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+2           39+2    40+8    40+7</w:t>
            </w:r>
          </w:p>
          <w:p>
            <w:pPr>
              <w:pStyle w:val="Normal"/>
              <w:rPr/>
            </w:pPr>
            <w:r>
              <w:rPr/>
              <w:t>45+1            46-3      45-1     5+40</w:t>
            </w:r>
          </w:p>
          <w:p>
            <w:pPr>
              <w:pStyle w:val="Normal"/>
              <w:rPr/>
            </w:pPr>
            <w:r>
              <w:rPr/>
              <w:t>-Проверяем свои ответы. Кто хочет прочитать полученные результат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то справился? Поставьте на поля  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 кого были ошибки? Почему? Что нужно тебе повтори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-</w:t>
            </w:r>
            <w:r>
              <w:rPr/>
              <w:t>Сегодня у нас в гостях известный мальчик. Узнайте кто это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Слайд 3.</w:t>
            </w:r>
          </w:p>
          <w:p>
            <w:pPr>
              <w:pStyle w:val="Normal"/>
              <w:rPr/>
            </w:pPr>
            <w:r>
              <w:rPr>
                <w:b/>
              </w:rPr>
              <w:t>-Разложите числа в порядке убы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,46,48,44,41,43,47,45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знавательное УУД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икативные УУД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гулятивные УУД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чностные УУД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Знаем ли состав десятичных чисел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жем ли мы прибавлять 1, 2 в пределах 100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жем ли расположить числа в порядке возраста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. Работа над повторением  материал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>Цель –</w:t>
            </w:r>
            <w:r>
              <w:rPr/>
              <w:t>закрепить таблицу умно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ботают со слайдами (рассматривают, отвечают на вопросы учителя)</w:t>
            </w:r>
          </w:p>
          <w:p>
            <w:pPr>
              <w:pStyle w:val="Normal"/>
              <w:rPr/>
            </w:pPr>
            <w:r>
              <w:rPr/>
              <w:t>- читают и узнают тему урока и ставят ц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ботают с сигнальными карточ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оставляют и решают за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вторяют переместительное свойство умн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станавливают связь между компонентами и результатом умн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сставляют  зна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ботают в тетрад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рганизует фронтальную  работу с сигнальными карточками (организует обратную связ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рганизует работу по демонстрационному материал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зывает цель урока, чему должны научиться учащие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водит физкультминутку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Поучили слово – Незнайка. Автор книги Н. Нос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Проблемный вопрос. Для чего нужна таблица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Цель урока: повторить таблицу умнож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Работа со слайдами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Слайд 4.Реши примеры на шарика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Слайд 5.Дополните условие задачи и решите е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.Переместительное свойство умножения. Сравните примеры, не решая их. Почему вы смогли это сделать?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Слайд 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рочитаем еще раз правило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Слайд 7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.Связь между компонентами и результатом умножения. Знайка приготовил трудное задание. Нашему другу без нас не справиться. Поможем ему? Слайд 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лайд 1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.Расставить знаки. Незнайка тоже решил узнать как вы справитесь с его задание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лайд 1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. Составить и решить задачу. А теперь по рисунку составьте задачу. Кто запишет ее решение на доске?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 вы можете расставить числа в порядке уменьшения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ем ли мы переместительное свойство умноже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жем ли мы использовать связь при решении примеров на делени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записать с помощью знаков выражение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же такое задач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споминают правило и вставляют пропущенные чис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проверяют и оценивают сделанную работ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рганизует      фронтальную  работу в тет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беспечивает контроль за выполнением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рганизует работу по взаимопроверке</w:t>
            </w:r>
          </w:p>
          <w:p>
            <w:pPr>
              <w:pStyle w:val="Normal"/>
              <w:rPr/>
            </w:pPr>
            <w:r>
              <w:rPr/>
              <w:t>-проводит инструктаж о работе с чужой тетрад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Работа в  рабочих тетрадя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читайте задание. Что нужно сделать  в задании ?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знавательное УУД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икативные УУД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гулятивные УУД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нужно сделать, чтобы это задание можно было выполни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b/>
              </w:rPr>
              <w:t>3 этап.  Итог урока. Обобщение полученных знаний.</w:t>
            </w:r>
          </w:p>
          <w:p>
            <w:pPr>
              <w:pStyle w:val="Normal"/>
              <w:rPr/>
            </w:pPr>
            <w:r>
              <w:rPr/>
              <w:t>Цель – обобщить и  закрепить полученные зн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работают в группах по карточкам, проверяю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проводит инструктаж о работе в группах, организует работу в группах и устную проверк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этап.  Итог урока</w:t>
            </w:r>
          </w:p>
          <w:p>
            <w:pPr>
              <w:pStyle w:val="Normal"/>
              <w:rPr/>
            </w:pPr>
            <w:r>
              <w:rPr/>
              <w:t>Учащиеся выполняют в группах контролирующее задание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1гр</w:t>
            </w:r>
            <w:r>
              <w:rPr/>
              <w:t>. Таблица деления на 2</w:t>
            </w:r>
          </w:p>
          <w:p>
            <w:pPr>
              <w:pStyle w:val="Normal"/>
              <w:rPr>
                <w:color w:val="FFC000"/>
              </w:rPr>
            </w:pPr>
            <w:r>
              <w:rPr>
                <w:b/>
              </w:rPr>
              <w:t>2гр</w:t>
            </w:r>
            <w:r>
              <w:rPr/>
              <w:t>. Таблица деления на 3</w:t>
            </w:r>
          </w:p>
          <w:p>
            <w:pPr>
              <w:pStyle w:val="Normal"/>
              <w:rPr/>
            </w:pPr>
            <w:r>
              <w:rPr>
                <w:b/>
              </w:rPr>
              <w:t>3гр.</w:t>
            </w:r>
            <w:r>
              <w:rPr/>
              <w:t xml:space="preserve"> Таблица деления на 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знавательное УУД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икативные УУД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гулятивные УУД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Сможете вы самостоятельно выполнить это задание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9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43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тролирующее задани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улятивные УУД (контроль, коррекция, оценка), коммуникативные.</w:t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2. Решить задачу на смекалку, используя знания: сравнение чисел, таблицу деления</w:t>
            </w:r>
          </w:p>
          <w:p>
            <w:pPr>
              <w:pStyle w:val="Normal"/>
              <w:rPr/>
            </w:pPr>
            <w:r>
              <w:rPr/>
              <w:t>Слайды 13-16 Игра «Проверь себя»</w:t>
            </w:r>
          </w:p>
          <w:p>
            <w:pPr>
              <w:pStyle w:val="Normal"/>
              <w:rPr/>
            </w:pPr>
            <w:r>
              <w:rPr/>
              <w:t>- Кому скажите спасибо за урок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айд 17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зультат и его оцен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знаю таблицу умножения</w:t>
            </w:r>
          </w:p>
          <w:p>
            <w:pPr>
              <w:pStyle w:val="Normal"/>
              <w:rPr/>
            </w:pPr>
            <w:r>
              <w:rPr/>
              <w:t>- умею решать задачи на умножение и деление</w:t>
            </w:r>
          </w:p>
          <w:p>
            <w:pPr>
              <w:pStyle w:val="Normal"/>
              <w:rPr/>
            </w:pPr>
            <w:r>
              <w:rPr/>
              <w:t xml:space="preserve">- умею применять правила при  сравнении и в вычислениях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Суркова Людмила Николаевна – учитель начальных классов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МБОУ «Черемшанская средняя школа №1» </w:t>
      </w:r>
    </w:p>
    <w:sectPr>
      <w:type w:val="nextPage"/>
      <w:pgSz w:orient="landscape" w:w="16838" w:h="11906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3:07:00Z</dcterms:created>
  <dc:creator>Mama</dc:creator>
  <dc:description/>
  <cp:keywords/>
  <dc:language>en-US</dc:language>
  <cp:lastModifiedBy>Людмила</cp:lastModifiedBy>
  <cp:lastPrinted>2009-10-14T00:13:00Z</cp:lastPrinted>
  <dcterms:modified xsi:type="dcterms:W3CDTF">2012-01-23T16:07:00Z</dcterms:modified>
  <cp:revision>12</cp:revision>
  <dc:subject/>
  <dc:title>Технологическая карта изучения темы «Имя собственно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24564995</vt:r8>
  </property>
  <property fmtid="{D5CDD505-2E9C-101B-9397-08002B2CF9AE}" pid="3" name="_AuthorEmail">
    <vt:lpwstr>YLeonova@prosv.ru</vt:lpwstr>
  </property>
  <property fmtid="{D5CDD505-2E9C-101B-9397-08002B2CF9AE}" pid="4" name="_AuthorEmailDisplayName">
    <vt:lpwstr>Leonova, Yulia</vt:lpwstr>
  </property>
  <property fmtid="{D5CDD505-2E9C-101B-9397-08002B2CF9AE}" pid="5" name="_EmailSubject">
    <vt:lpwstr>Перспектива на сайт</vt:lpwstr>
  </property>
  <property fmtid="{D5CDD505-2E9C-101B-9397-08002B2CF9AE}" pid="6" name="_ReviewingToolsShownOnce">
    <vt:lpwstr/>
  </property>
</Properties>
</file>