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Технология развит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ритического мыш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уроках истории в основной школе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2832" w:firstLine="708"/>
        <w:rPr/>
      </w:pPr>
      <w:r>
        <w:rPr>
          <w:rFonts w:cs="Calibri"/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 xml:space="preserve">Горелова О.Н., </w:t>
      </w:r>
    </w:p>
    <w:p>
      <w:pPr>
        <w:pStyle w:val="Normal"/>
        <w:ind w:left="2832" w:firstLine="708"/>
        <w:rPr/>
      </w:pPr>
      <w:r>
        <w:rPr>
          <w:rFonts w:cs="Calibri"/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 xml:space="preserve">учитель истории </w:t>
      </w:r>
    </w:p>
    <w:p>
      <w:pPr>
        <w:pStyle w:val="Normal"/>
        <w:ind w:left="2832" w:firstLine="708"/>
        <w:rPr/>
      </w:pPr>
      <w:r>
        <w:rPr>
          <w:rFonts w:cs="Calibri"/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ГОУ СОШ № 878 г. Москв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-2011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ология развития критического мышления</w:t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олонский процесс, Совет Европы объяви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ние – важнейший приоритет политики государств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лавная цель европейской ш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формирование критического мышлен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хранить единое образовательное пространство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ическое мышле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ность анализировать информацию с позиции логики, умение выносить обоснованные суждения, решения и применять полученные результаты как к  стандартным, так и нестандартным ситуациям, вопросам и проблемам (Толковый словарь)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ый вид мышления, имеющий целью оценку идей. Более узко оно связано с проверкой точности утверждений и обоснованностью рассуждений (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ериканский учебник по курсу КМ)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атическое оценка аргументов, основанная на ясных рациональных критериях (американский учебник по КМ)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ый вид умственной деятельности, позволяющий человеку вынести здравое суждение о предложенной ему точке зрения или модели поведения (профессор Ральф Х. Джонсон из Канады)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ие обдуманных решений о том, как следует поступать и во что верить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шление, влекущее к самоусовершенствованию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ность ставить новые вопросы, вырабатывать разнообразные аргументы, принимать продуманные решения (российская педагогика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ритическое мышление (Дэвид Клустер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тическое мышление есть мышление самостоятельно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40" w:before="0" w:after="200"/>
        <w:ind w:left="90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является отправным, а отнюдь не конечным пунктом критического мышл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40" w:before="0" w:after="200"/>
        <w:ind w:left="90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тическое мышление начинается с постановки вопросов и уяснения проблем, которые нужно решать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40" w:before="0" w:after="200"/>
        <w:ind w:left="108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тическое мышление стремится к убедительной аргументац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40" w:before="0" w:after="280"/>
        <w:ind w:left="108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ическое мышление есть мышление социально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Два направления практики развития критического мышлени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spacing w:lineRule="auto" w:line="240" w:before="0" w:after="0"/>
        <w:ind w:left="1800" w:hanging="14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ние КМ как самостоятельной дисциплины;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40" w:before="0" w:after="280"/>
        <w:ind w:left="90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М является методическим стержнем преподавания ряда академических дисциплин, т.е. является не просто одним из предметов, 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истемообразующим фактором образова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Цель технологии развития критического мышл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ить развитие КМ посредством интерактивного включения обучаемых в образовательный процесс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Исходные научные иде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ритическое мышление способству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аимоуважению партнеров, пониманию и продуктивному взаимодействию между людьм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0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легчает понимание различных «взглядов на мир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0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воляет обучающимся использовать свои знания для наполнения смыслом ситуаций с высоким уровнем неопределенн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вать базу для новых типов человеческой деятельности. </w:t>
      </w:r>
    </w:p>
    <w:p>
      <w:pPr>
        <w:pStyle w:val="Normal"/>
        <w:spacing w:lineRule="auto" w:line="240" w:before="280" w:after="28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замысле технологии развития КМ выделяют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Социокультурный контекс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новой является идея воспитания граждан открытого общества (учебный процесс связывается с жизненными ситуациями, решением тех задач, с которыми человек сталкивается в реальной жизн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Технологический контекс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у составляет модель из трех стадий: 1)Вызов – актуализация знаний обучаемых перед изучением новой темы; 2)Осмысление – поиск информации для решения поставленной задачи на стадии вызова; 3)Рефлексия – размышление о том, что учащиеся узнали в процессе поиска изучения нового материала. 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Методический контекс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окупность методик, включающих приемы по видам учебной деятельности независимо от предметного содержания (триединая основа технологии (вызов – осмысление – размышление) задает последовательную структуру занятия и определенное сочетание конкретных методических приемов)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труктура технологии КМ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стадии (этапа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Первая стадия: вызов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его присутствие на каждом занятии обязательно), позволяет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уализировать и обобщить имеющиеся у обучающегося знания по данной теме или проблеме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звать устойчивый интерес к изучаемой проблеме, мотивировать к учебной деятельности; 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будить обучающегося к активной работе на занятии и вне его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ru-RU"/>
        </w:rPr>
        <w:t>Вторая стадия – осмысл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во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учить новую информацию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мыслить ее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нести с уже имеющимися знаниям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Третья стадия – рефлекси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остное осмысление, обобщение полученной информации; </w:t>
      </w:r>
    </w:p>
    <w:p>
      <w:pPr>
        <w:pStyle w:val="Normal"/>
        <w:numPr>
          <w:ilvl w:val="0"/>
          <w:numId w:val="1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воение нового знания, новой информации учеником; </w:t>
      </w:r>
    </w:p>
    <w:p>
      <w:pPr>
        <w:pStyle w:val="Normal"/>
        <w:numPr>
          <w:ilvl w:val="0"/>
          <w:numId w:val="1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у каждого обучающегося собственного отношения к изучаемому материалу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ритерии оценки результата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цен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Где ошибка?)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иагноз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В чем причина?)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амоконтро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Каковы недостатки?)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рити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(Согласны ли Вы?  Опровергните.  Приведите контраргументы);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огноз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стройте прогноз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Ограни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готовка специального содержания текст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высокий уровень сформированности у обучаемых умений самостоятельной работ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хватка времени на занятии для прохождения всех трех стадий в обучении, что является непременным условие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ы интерактивного обучения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источниками и заданиями данного пособия в большинстве случаев предполагает использование инновационных методов преподавания, в частности — интерактивного обучения. Интерактивное обучение — это «обучение через опыт», «обучение, погруженное в процесс общения», т. е. основанное на взаимодействии ученика как с другими учащимися, так и с педагогом. Методы интерактивного обучения способствуют вовлечению ученика в активный процесс получения и переработки знаний. К ним относятся работа в группах («мозговой штурм», «дебаты», различные виды учебных дискуссий), игровое моделирование, ролевые и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овые игры, обучающие и метафорические упражнения. Эти формы обучения важны для школьников, поскольку позволяют каждому включиться в обсуждение и решение проблемы, выслушать другие точки зрения, увидеть многомерность задачи.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обсуждая и решая трудные проблемы, ученики выходят из привычной роли наблюдателя и потребителя. В результате создается потенциально более высокая возможность переноса приобретенных знаний и опыта деятельности из учебной ситуации в реальную.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й цикл интерактивного обучения включает следующие стадии: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лирование замысла и планирование действий,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живание участниками конкретного опыта (это может быть игра, упражнение, дискуссия),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мысление полученного опыта и его обобщение (рефлексия),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ние освоенного опыта на практик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инквейн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В переводе с французского означает «стихотворение, состоящее из пяти строк». Написание синквейна — это вариант рефлексивного осмысления учеником изученного материала. Ученик резюмирует информацию и свое отношение к ней, составив пять </w:t>
      </w:r>
      <w:r>
        <w:rPr>
          <w:rFonts w:cs="Times New Roman" w:ascii="Times New Roman" w:hAnsi="Times New Roman"/>
          <w:sz w:val="24"/>
          <w:szCs w:val="24"/>
        </w:rPr>
        <w:t>строчек по следующим правила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звание темы — понятие, явление, процесс, имя ит.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исание темы — два прилагательных, ассоциирующихся с основным понятием, характеризующих ег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исание действия — три глагола, ассоциирующихся с основным понятие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ценка — фраза (можно — крылатое выражение), описывающая суть изучаемого понятия или процесс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дно слово — характеристика сущности, выражающее личное отношение.</w:t>
      </w:r>
    </w:p>
    <w:p>
      <w:pPr>
        <w:pStyle w:val="Normal"/>
        <w:autoSpaceDE w:val="false"/>
        <w:ind w:firstLine="9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зможный пример синквейна на тему «Мегаполис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егаполис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ноголикий, шумны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ъединяет, подавляет, загрязняет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ород-сказка, город-мечта, попадаешь в его сети — пропадаешь навсег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нгломерат</w:t>
      </w:r>
    </w:p>
    <w:p>
      <w:pPr>
        <w:pStyle w:val="Normal"/>
        <w:autoSpaceDE w:val="false"/>
        <w:ind w:firstLine="90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Надо учесть тот факт, что ассоциации у каждого ученика могут быть различными. Не может быть «правильных» или «неправильных» синквейнов. Любой синквейн может быть материалом для обсуждения в классе, когда его автор должен обосновать свой вариант, ответить на возможные возражения одноклассников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color w:val="231F2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231F20"/>
          <w:sz w:val="24"/>
          <w:szCs w:val="24"/>
          <w:u w:val="single"/>
        </w:rPr>
        <w:t>Кластер</w:t>
      </w:r>
    </w:p>
    <w:p>
      <w:pPr>
        <w:pStyle w:val="Normal"/>
        <w:autoSpaceDE w:val="false"/>
        <w:ind w:firstLine="90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Это — графическая организация материала, показывающая смысловое поле и структуру содержания темы или отдельного понятия. Слово «кластер» в переводе означает «пучок», «созвездие». Ключевое слово записывается в центре доски (листа бумаги), а от него рисуются стрелки-лучи в разные стороны. На концах лучей записываются слова, раскрывающие содержание ключевого понятия. Эти слова также можно «распаковать» в виде новых кластер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  <w:u w:val="single"/>
        </w:rPr>
        <w:t>Пример кластера на тему «Религия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Нормы поведения: запреты, обряды, праздник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Можно еще дальше распаковать, приводя примеры запретов, праздников и т.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Мировоззрение: вера в сверхъестественные силы, божественное предопределение, определение места человека в мире, определение смысла жизни, 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Искусство: архитектура храмов, иконопись, узоры мусульманской каллиграфии, скульптуры богов, песноп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Мораль: этические ценности, добродетели, грех, подвижничеств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Социальная организация: церковные организации и объединения, религиозные общины, иерархия церковных служителей, духовные учебные заведения. Можно тоже привести примеры дальнейшей распаковк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231F20"/>
          <w:sz w:val="24"/>
          <w:szCs w:val="24"/>
        </w:rPr>
        <w:t>«RАFТ' технология»</w:t>
      </w:r>
    </w:p>
    <w:p>
      <w:pPr>
        <w:pStyle w:val="Normal"/>
        <w:autoSpaceDE w:val="false"/>
        <w:ind w:firstLine="90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Использование RAFT%технологии способствует развитию творческих умений учащихся. Технология предполагает выбор учениками жанра своего сообщения (текста). Ученики выбираю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R — Роль: от чьего лица составляется текст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А — Аудитория: кому адресован текст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F — Форма: жанр текста или устного сообщения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Т — Тема: вопрос, который будет рассмотре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 xml:space="preserve">Варианты выбора не ограничены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Это могут быть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93"/>
        <w:gridCol w:w="3195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Рол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Аудитор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учены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научная конференц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научное сообщение</w:t>
            </w:r>
          </w:p>
        </w:tc>
      </w:tr>
      <w:tr>
        <w:trPr>
          <w:trHeight w:val="38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учител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клас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объяснение новой темы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старший брат/сестр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младший брат/сестр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сказка (или популярное объяснение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гид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турист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родител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ребено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(«беседа по душам»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врач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пациен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 xml:space="preserve">«история болезни» 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дед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вну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рассказ о своей жизн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телеведущи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телеаудитор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телепрограмма (по выбору учеников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иностранец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его земля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>письмо на родину или рассказ по возвращении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231F20"/>
          <w:sz w:val="24"/>
          <w:szCs w:val="24"/>
        </w:rPr>
        <w:t>«Шесть шляп мышления»</w:t>
      </w:r>
    </w:p>
    <w:p>
      <w:pPr>
        <w:pStyle w:val="Normal"/>
        <w:autoSpaceDE w:val="false"/>
        <w:ind w:firstLine="90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Прием используется на стадии рефлексии после изучения сложной, проблемной темы.</w:t>
      </w:r>
    </w:p>
    <w:p>
      <w:pPr>
        <w:pStyle w:val="Normal"/>
        <w:autoSpaceDE w:val="false"/>
        <w:ind w:firstLine="90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Ученики разделяются на шесть групп, у каждой из которых — особая задача и, соответственно, символизирующая эту задачу шляпа определенного цвета (воображаемая или сделанная из картона, цветной бумаги).</w:t>
      </w:r>
    </w:p>
    <w:p>
      <w:pPr>
        <w:pStyle w:val="Normal"/>
        <w:autoSpaceDE w:val="false"/>
        <w:ind w:firstLine="900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Группам предлагаются зада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31F20"/>
          <w:sz w:val="24"/>
          <w:szCs w:val="24"/>
        </w:rPr>
        <w:t>«Красная шляпа» — выразить свои чувства, эмоции по поводу изученного материал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31F20"/>
          <w:sz w:val="24"/>
          <w:szCs w:val="24"/>
        </w:rPr>
        <w:t>«Черная шляпа» — выделить сложности, проблемы, связанные с изученной те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31F20"/>
          <w:sz w:val="24"/>
          <w:szCs w:val="24"/>
        </w:rPr>
        <w:t>«Желтая шляпа» — обобщить все положительные аспекты те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31F20"/>
          <w:sz w:val="24"/>
          <w:szCs w:val="24"/>
        </w:rPr>
        <w:t>«Белая шляпа» — объективно перечислить события, факты, новые свед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31F20"/>
          <w:sz w:val="24"/>
          <w:szCs w:val="24"/>
        </w:rPr>
        <w:t>«Зеленая шляпа» — в любой оригинальной форме представить результаты изученного, попробовать подойти к вопросу творчески, неординар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иняя шляпа» — сформулировать общие философские выводы, идеи по поводу учебного материала (можно извлечь уроки)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ние технологии критического мышл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ках истории в основной школе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«Я мыслю – следовательно, я существую!»       /Декарт/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Качество мышления – основной ресурс успешности»</w:t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В способности думать заключена основа человеческой деятельности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</w:p>
    <w:p>
      <w:pPr>
        <w:pStyle w:val="Style72"/>
        <w:ind w:left="72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u w:val="single"/>
        </w:rPr>
        <w:t>Критическое мышление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14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ическое мышление есть мышление самостоятельное; </w:t>
      </w:r>
    </w:p>
    <w:p>
      <w:pPr>
        <w:pStyle w:val="Normal"/>
        <w:numPr>
          <w:ilvl w:val="1"/>
          <w:numId w:val="11"/>
        </w:numPr>
        <w:spacing w:lineRule="auto" w:line="240" w:before="0" w:after="200"/>
        <w:ind w:left="14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является отправным, а отнюдь не конечным пунктом критического мышления; </w:t>
      </w:r>
    </w:p>
    <w:p>
      <w:pPr>
        <w:pStyle w:val="Normal"/>
        <w:numPr>
          <w:ilvl w:val="1"/>
          <w:numId w:val="11"/>
        </w:numPr>
        <w:spacing w:lineRule="auto" w:line="240" w:before="0" w:after="200"/>
        <w:ind w:left="14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ическое мышление начинается с постановки вопросов и уяснения проблем, которые нужно решать; </w:t>
      </w:r>
    </w:p>
    <w:p>
      <w:pPr>
        <w:pStyle w:val="Normal"/>
        <w:numPr>
          <w:ilvl w:val="1"/>
          <w:numId w:val="11"/>
        </w:numPr>
        <w:spacing w:lineRule="auto" w:line="240" w:before="0" w:after="200"/>
        <w:ind w:left="14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ическое мышление стремится к убедительной аргументации; </w:t>
      </w:r>
    </w:p>
    <w:p>
      <w:pPr>
        <w:pStyle w:val="Normal"/>
        <w:numPr>
          <w:ilvl w:val="1"/>
          <w:numId w:val="11"/>
        </w:numPr>
        <w:spacing w:lineRule="auto" w:line="240" w:before="0" w:after="280"/>
        <w:ind w:left="14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ое мышление есть мышление социальное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2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Цель технологии развития критического мышления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еспечить развитие критического мышления посредством интерактивного включения обучаемых в образовательный процесс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Данная технология известна в России с 1997 года. Она развивается  </w:t>
        <w:tab/>
        <w:t xml:space="preserve">рамках проекта Института «Открытое общество». Технология </w:t>
        <w:tab/>
        <w:t xml:space="preserve">предлагает путь, который помогает усиливать рефлексивные </w:t>
        <w:tab/>
        <w:t xml:space="preserve">механизмы в учебной </w:t>
        <w:tab/>
        <w:t xml:space="preserve">деятельности. Это целостная система, </w:t>
        <w:tab/>
        <w:t xml:space="preserve">формирующая навыки работы с </w:t>
        <w:tab/>
        <w:t>информацией: чтение и письм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критического мышления целесообразно использовать на уроках. Она даёт очень хороший навык осмысленной работы с текстом: понимать его, выделять главное, систематизировать полученную информацию и применять её. Чем больше самостоятельной работы с учебником, иллюстрациями, документами, дополнительными рубриками, тем прочнее знания учащих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ются три основные стадии технологи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ь учащегос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ассоциации по изучаемому вопрос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отивировать его.</w:t>
      </w:r>
    </w:p>
    <w:p>
      <w:pPr>
        <w:pStyle w:val="Normal"/>
        <w:spacing w:lineRule="auto" w:line="240" w:before="0" w:after="0"/>
        <w:ind w:left="213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а первой стад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ть учащихся, создать ассоциации по  изучаемому вопросу, мотивировать его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 второй стадии идёт работа непосредственно с информаци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должен воспринять информацию. Усвоить её. Приёмы и методы технологии позволяют сохранять активность ученика, делают чтение осмысленным.</w:t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а третьей стадии (рефлексии)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нформации, её творческая переработ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аждой стадии выделяются </w:t>
      </w:r>
      <w:r>
        <w:rPr>
          <w:rFonts w:cs="Times New Roman" w:ascii="Times New Roman" w:hAnsi="Times New Roman"/>
          <w:i/>
          <w:sz w:val="24"/>
          <w:szCs w:val="24"/>
        </w:rPr>
        <w:t>свои приёмы и методы</w:t>
      </w:r>
      <w:r>
        <w:rPr>
          <w:rFonts w:cs="Times New Roman" w:ascii="Times New Roman" w:hAnsi="Times New Roman"/>
          <w:sz w:val="24"/>
          <w:szCs w:val="24"/>
        </w:rPr>
        <w:t>. Например, игра в ассоциации предполагает ответы на вопрос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«Какие ассоциации связаны с  …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«Что вы знаете о …»  и т.д.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также осмысление, т.е. активное чтение, маркировку текста разными значками, составление таблицы.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2070"/>
        <w:gridCol w:w="2070"/>
      </w:tblGrid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исывают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, что совпало с их представлениям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одерж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, что не совпало с их представлениям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, что вызывает сомнение или непоним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ки могут ставиться при чтении на полях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тадии рефлексии происходит возврат к заданиям на стадии вызова: установление причинно-следственных связей, написание эссе или </w:t>
        <w:tab/>
        <w:t>письменного ответа, организация дискуссий или круглых стол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ель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ть таблиц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толстых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тонких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/«Толстые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 требуют простого, односложного ответа, «</w:t>
      </w:r>
      <w:r>
        <w:rPr>
          <w:rFonts w:cs="Times New Roman" w:ascii="Times New Roman" w:hAnsi="Times New Roman"/>
          <w:i/>
          <w:sz w:val="24"/>
          <w:szCs w:val="24"/>
        </w:rPr>
        <w:t>тонкие»</w:t>
      </w:r>
      <w:r>
        <w:rPr>
          <w:rFonts w:cs="Times New Roman" w:ascii="Times New Roman" w:hAnsi="Times New Roman"/>
          <w:sz w:val="24"/>
          <w:szCs w:val="24"/>
        </w:rPr>
        <w:t xml:space="preserve"> – подробного, развёрнутого.</w:t>
      </w:r>
      <w:r>
        <w:rPr>
          <w:rFonts w:cs="Times New Roman" w:ascii="Times New Roman" w:hAnsi="Times New Roman"/>
          <w:b/>
          <w:sz w:val="24"/>
          <w:szCs w:val="24"/>
        </w:rPr>
        <w:t>/</w:t>
      </w:r>
    </w:p>
    <w:p>
      <w:pPr>
        <w:pStyle w:val="Normal"/>
        <w:spacing w:lineRule="auto" w:line="240"/>
        <w:ind w:left="141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32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олсты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к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…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. д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 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последствия 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ём различия 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ите, что будет, если …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м данную технологию применительно к конкретной теме: «Куликовская битва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данной темой ученики знакомы из пропедевтического курса истории или курса «Окружающий мир», куда входит исторический блок).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СТАД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в ассоци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    Что вам известно о Дмитрии Донском и Куликовской битв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близительные ответы ученик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Воевал  с тата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Золотая Ор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Мама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Куликово поле</w:t>
        <w:tab/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СТАД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ение текста и маркировка, составление таблицы. (</w:t>
      </w:r>
      <w:r>
        <w:rPr>
          <w:rFonts w:cs="Times New Roman" w:ascii="Times New Roman" w:hAnsi="Times New Roman"/>
          <w:sz w:val="24"/>
          <w:szCs w:val="24"/>
        </w:rPr>
        <w:t>Групповая форма работы.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группа получает определённый значок, которым и маркирует текст, и заполняет табли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может состоять из трёх колонок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две –  «Знаю» и «Хочу узнать» – заполняются на первой стад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а «Узнал» – после чтения учебника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579"/>
        <w:gridCol w:w="4500"/>
      </w:tblGrid>
      <w:tr>
        <w:trPr>
          <w:trHeight w:val="8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узна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л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Ор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а государство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де были усобицы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вал с татарам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ыло до нашествия татар на Русь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 г., битва на реке Воже  Дмитрий одержал победу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захватил Русь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й заручился поддержкой рязанского князя Олега, правителя Литвы Ягайло, нанял генуэзскую пехоту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о пол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победили русские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князь собрал полки из многих русских земел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я благословил Сергий Радонежск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олее детальной расстановке сил на Куликовом поле, конкретном ходе битвы, </w:t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 СТАД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по группам таблицы «тонких» и «толстых» вопросов, выделение ключевых слов в данной те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 РЕЗУЛЬТАТОВ МЫ ДОСТИГЛИ?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ли от простого пересказа событи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и возможность ученикам самим поработать с информацией, усвоить её, несколько раз повторить и прослушать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или всех детей в активную работу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ли выделять главное в тексте, формулировать свои выводы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пример использования технологии критического мышлен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«Образование единого русского государства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В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Д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ставляем КЛАСТЕР /гроздья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sz w:val="24"/>
          <w:szCs w:val="24"/>
        </w:rPr>
        <w:t>, т.е. выделяем смысловые единицы темы и графически их оформля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СТАД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с текстом учебника и распаковка класт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28565" cy="3085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3085560"/>
                          <a:chOff x="0" y="0"/>
                          <a:chExt cx="50284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1028880"/>
                            <a:ext cx="171504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1422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8600"/>
                            <a:ext cx="1142280" cy="68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171160"/>
                            <a:ext cx="11430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171160"/>
                            <a:ext cx="11422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79956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080"/>
                            <a:ext cx="68580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79956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8280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242.95pt" coordorigin="0,0" coordsize="7919,4859">
                <v:rect id="shape_0" stroked="f" o:allowincell="f" style="position:absolute;left:0;top:0;width:791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19;top:1620;width:2700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360;width:179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0;top:360;width:1798;height:1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3419;width:179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0;top:3419;width:179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40,1259" to="5939,1797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879" to="6119,3417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259" to="2698,1797" stroked="t" o:allowincell="f" style="position:absolute;flip:x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799,2879" to="2698,3417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№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ая группа получает материал в параграфе. В результате работы с текстом выделяются основные направления деятельности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3 и власть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Северо-Восточной Рус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жение ордынского иг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я в области государственного управ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13730" cy="3084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560" cy="3084840"/>
                          <a:chOff x="0" y="0"/>
                          <a:chExt cx="5713560" cy="3084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3560" cy="30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914400"/>
                            <a:ext cx="171504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94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0"/>
                            <a:ext cx="148284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2560"/>
                            <a:ext cx="17146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942560"/>
                            <a:ext cx="15994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68436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13960"/>
                            <a:ext cx="6850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68436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71396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1415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Иван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228456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Иван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 в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27160"/>
                            <a:ext cx="12574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е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 области государственног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227880"/>
                            <a:ext cx="10281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бъединение Северо-Восточно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у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2852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вер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рдынского 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pt;height:242.9pt" coordorigin="0,0" coordsize="8998,4858">
                <v:rect id="shape_0" stroked="f" o:allowincell="f" style="position:absolute;left:0;top:0;width:8997;height:48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239;top:1440;width:2700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0;width:2518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0;width:2334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3059;width:2699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79;top:3059;width:251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60,1078" to="6659,1616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699" to="6838,3237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078" to="3418,1616" stroked="t" o:allowincell="f" style="position:absolute;flip:x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519,2699" to="3418,3237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79;top:179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Иван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3598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Иван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II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 вла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358;width:197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е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 области государственног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управ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359;width:161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бъединение Северо-Восточно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ус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3599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верж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рдынского и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№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альнейшей работы   с кластером учитель может набросать ключевые слова, например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Новгород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Тверь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Орд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Литв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Софья Палеолог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«Государь всея Руси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Кремль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Боярская Дум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удебни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Каз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Уезд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Наместни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51441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144040"/>
                          <a:chOff x="0" y="0"/>
                          <a:chExt cx="5828760" cy="5144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514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20566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6009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е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 области государствен-ного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1143000" cy="68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686520"/>
                            <a:ext cx="9118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удеб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20"/>
                            <a:ext cx="114156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27880"/>
                            <a:ext cx="6872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аз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457200"/>
                            <a:ext cx="114156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571680"/>
                            <a:ext cx="685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ояр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у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8760" y="68652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3000"/>
                            <a:ext cx="2278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1143000"/>
                            <a:ext cx="343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857680"/>
                            <a:ext cx="217116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308664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Иван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371600"/>
                            <a:ext cx="20566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17139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бъединение Северо-Восточно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ус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4114800"/>
                            <a:ext cx="20566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114800"/>
                            <a:ext cx="20566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4457160"/>
                            <a:ext cx="1195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вер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рдынского и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457880"/>
                            <a:ext cx="9118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Иван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 вл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4680" y="24004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28600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3657600"/>
                            <a:ext cx="685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7720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05.05pt" coordorigin="0,0" coordsize="9179,8101">
                <v:rect id="shape_0" stroked="f" o:allowincell="f" style="position:absolute;left:0;top:0;width:9178;height:81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20;top:2160;width:323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79;top:2521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Пре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 области государствен-ного управ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0;top:720;width:1799;height:1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9;top:1081;width:1435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удебн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620;top:1;width:1797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980;top:359;width:108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аз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419;top:720;width:1797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79;top:900;width:10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оярск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у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18,1081" to="2518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800" to="1437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800" to="3958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80;top:4500;width:341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59;top:4861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Иван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II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760;top:2160;width:323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298;top:269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бъединение Северо-Восточно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ус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79;top:6480;width:323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6480;width:323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719;top:7019;width:188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верж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рдынского иг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7020;width:1435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Иван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II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 вла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3780" to="3599,44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3600" to="6477,44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5760" to="3416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5940" to="6477,66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№ 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ЕТЬЯ СТАДИЯ  /рефлексия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ние «толстых» и «тонких» вопрос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ргументированный устный или письменный вопрос по тем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тоги правления Ивана 3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торой стадии можно составлять не только кластер, но и  КАРТУ СОБЫ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полагается групповая работ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3199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199680"/>
                          <a:chOff x="0" y="0"/>
                          <a:chExt cx="5828760" cy="3199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256760"/>
                            <a:ext cx="114156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48536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обы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102816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1143000"/>
                            <a:ext cx="915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гда?</w:t>
                                <w:br/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34236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16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42560"/>
                            <a:ext cx="12574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51388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942560"/>
                            <a:ext cx="13708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2628360"/>
                            <a:ext cx="7995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чему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055960"/>
                            <a:ext cx="80028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ак э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лучилось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014920"/>
                            <a:ext cx="114300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то включ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 эти события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215360"/>
                            <a:ext cx="91440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де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5760"/>
                            <a:ext cx="1141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Что случилось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51.95pt" coordorigin="0,0" coordsize="9179,5039">
                <v:rect id="shape_0" stroked="f" o:allowincell="f" style="position:absolute;left:0;top:0;width:917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1979;width:1797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59;top:233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обыт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299;top:1619;width:2158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478;top:1800;width:144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гда?</w:t>
                          <w:br/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419;top:539;width:2158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1619;width:197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3059;width:1979;height:9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3959;width:2158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9;top:3059;width:2158;height:9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959;top:4139;width:1258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чему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3238;width:1259;height:6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ак эт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лучилось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;top:3173;width:1799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то включе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 эти события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9;top:1914;width:143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де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718;width:17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Что случилось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№ 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ИНКВЕЙН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ятистишие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, предложенная Институтом «Открытое общество», – позволяет, действуя по определённому алгоритму, сформировать чёткое представление об определённой эпох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 слов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словосочетание – </w:t>
        <w:tab/>
        <w:tab/>
        <w:t>центральное понятие те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а слова – </w:t>
        <w:tab/>
        <w:tab/>
        <w:tab/>
        <w:t xml:space="preserve">прилагательные или существительные, </w:t>
        <w:tab/>
        <w:tab/>
        <w:tab/>
        <w:tab/>
        <w:tab/>
        <w:tab/>
        <w:tab/>
        <w:t xml:space="preserve">            характеризующие главные поня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слова – </w:t>
        <w:tab/>
        <w:tab/>
        <w:tab/>
        <w:t xml:space="preserve">глаголы, объясняющие суть </w:t>
        <w:tab/>
        <w:tab/>
        <w:tab/>
        <w:tab/>
        <w:tab/>
        <w:tab/>
        <w:tab/>
        <w:tab/>
        <w:tab/>
        <w:t>происходящих событ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за ил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е – </w:t>
        <w:tab/>
        <w:tab/>
        <w:tab/>
        <w:t>выв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раза или предложение – </w:t>
        <w:tab/>
        <w:t>итог или оценка всего того, что раскрыто ранее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зюме, восклиц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 № 1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«Иван 3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сочетание –</w:t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Единое государство</w:t>
      </w:r>
    </w:p>
    <w:p>
      <w:pPr>
        <w:pStyle w:val="Normal"/>
        <w:spacing w:lineRule="auto" w:line="24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центральное понятие темы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лова –</w:t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Образование,  изменени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/существительные, характеризующие главные </w:t>
        <w:tab/>
        <w:t>понятия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лова –</w:t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Управлять, строить, реформиров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/ глаголы, объясняющие суть происходящих событий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за – </w:t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Единое, но не централизованн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/вывод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е – </w:t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няжеская власть приобретает деспотический характер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/итог или оценка всего того, что раскрыто ранее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 № 2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«Олимпийские игры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слово –</w:t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Состязание (ОЛИМПИАДА)</w:t>
      </w:r>
    </w:p>
    <w:p>
      <w:pPr>
        <w:pStyle w:val="Normal"/>
        <w:spacing w:lineRule="auto" w:line="24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центральное понятие темы/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а слова –</w:t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олнующее,  зрелищное</w:t>
      </w:r>
    </w:p>
    <w:p>
      <w:pPr>
        <w:pStyle w:val="Normal"/>
        <w:spacing w:lineRule="auto" w:line="24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прилагательные, характеризующие главные понятия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и слова –</w:t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Соревнуются, болеют, чествую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/глаголы, объясняющие суть происходящих событий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раза – </w:t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О,  спорт! Ты – мир!»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</w:t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Быстрее! Выше! Сильнее!» </w:t>
      </w:r>
      <w:r>
        <w:rPr>
          <w:rFonts w:cs="Times New Roman" w:ascii="Times New Roman" w:hAnsi="Times New Roman"/>
          <w:sz w:val="24"/>
          <w:szCs w:val="24"/>
        </w:rPr>
        <w:t>/вывод, суть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</w:t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Традиция</w:t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/итог или оценка всего того, что раскрыто ранее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обную технологию можно применять на разных предметах, на разных уроках, по разным темам.</w:t>
      </w:r>
    </w:p>
    <w:p>
      <w:pPr>
        <w:pStyle w:val="Style14"/>
        <w:shd w:fill="FFFFFF" w:val="clear"/>
        <w:jc w:val="both"/>
        <w:rPr/>
      </w:pPr>
      <w:r>
        <w:rPr/>
        <w:t xml:space="preserve">Более подробно о данной технологии Вы можете познакомиться: </w:t>
      </w:r>
    </w:p>
    <w:p>
      <w:pPr>
        <w:pStyle w:val="Normal"/>
        <w:shd w:fill="FFFFFF" w:val="clear"/>
        <w:spacing w:lineRule="auto" w:line="240" w:before="280" w:after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шев И.О., Заир-Бек С.И. Критическое мышление: технология развития. – СПб: Издательство «Альянс «Дельта», 2003. - 284с. </w:t>
      </w:r>
    </w:p>
    <w:p>
      <w:pPr>
        <w:pStyle w:val="Normal"/>
        <w:shd w:fill="FFFFFF" w:val="clear"/>
        <w:spacing w:lineRule="auto" w:line="240" w:before="280" w:after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иленкова В. Н., Обухов Д. К. Клетки и ткани: методическое пособие для учителя. – М.: Дрофа, 2008. </w:t>
      </w:r>
    </w:p>
    <w:p>
      <w:pPr>
        <w:pStyle w:val="Normal"/>
        <w:shd w:fill="FFFFFF" w:val="clear"/>
        <w:spacing w:lineRule="auto" w:line="240" w:before="280" w:after="24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altai.fio.ru/projects/group3/potok67/site/practica.htm</w:t>
        </w:r>
      </w:hyperlink>
    </w:p>
    <w:p>
      <w:pPr>
        <w:pStyle w:val="Normal"/>
        <w:shd w:fill="FFFFFF" w:val="clear"/>
        <w:spacing w:lineRule="auto" w:line="240" w:before="280" w:after="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lib.1september.ru/2004/20/13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cet.webzone.ru/cm/kratkoCM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rus.1september.ru/article.php?ID=200302802</w:t>
        </w:r>
      </w:hyperlink>
    </w:p>
    <w:p>
      <w:pPr>
        <w:pStyle w:val="Normal"/>
        <w:spacing w:lineRule="auto" w:line="240" w:before="0" w:after="20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2" w:color="AAAAAA"/>
      </w:pBd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kern w:val="2"/>
      <w:sz w:val="45"/>
      <w:szCs w:val="4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kern w:val="2"/>
      <w:sz w:val="45"/>
      <w:szCs w:val="45"/>
    </w:rPr>
  </w:style>
  <w:style w:type="character" w:styleId="InternetLink">
    <w:name w:val="Hyperlink"/>
    <w:basedOn w:val="Style13"/>
    <w:rPr>
      <w:strike w:val="false"/>
      <w:dstrike w:val="false"/>
      <w:color w:val="002BB8"/>
      <w:u w:val="non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style7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3333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i.fio.ru/projects/group3/potok67/site/practica.htm" TargetMode="External"/><Relationship Id="rId3" Type="http://schemas.openxmlformats.org/officeDocument/2006/relationships/hyperlink" Target="http://lib.1september.ru/2004/20/13.htm" TargetMode="External"/><Relationship Id="rId4" Type="http://schemas.openxmlformats.org/officeDocument/2006/relationships/hyperlink" Target="http://cet.webzone.ru/cm/kratkoCM.htm" TargetMode="External"/><Relationship Id="rId5" Type="http://schemas.openxmlformats.org/officeDocument/2006/relationships/hyperlink" Target="http://rus.1september.ru/article.php?ID=20030280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59:00Z</dcterms:created>
  <dc:creator>Ольчик</dc:creator>
  <dc:description/>
  <cp:keywords/>
  <dc:language>en-US</dc:language>
  <cp:lastModifiedBy>Горелова О.Н.</cp:lastModifiedBy>
  <cp:lastPrinted>2011-04-04T12:51:00Z</cp:lastPrinted>
  <dcterms:modified xsi:type="dcterms:W3CDTF">2012-02-07T08:04:00Z</dcterms:modified>
  <cp:revision>3</cp:revision>
  <dc:subject/>
  <dc:title/>
</cp:coreProperties>
</file>