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ы: </w:t>
      </w:r>
      <w:r>
        <w:rPr>
          <w:rFonts w:cs="Times New Roman" w:ascii="Times New Roman" w:hAnsi="Times New Roman"/>
          <w:b/>
          <w:sz w:val="28"/>
          <w:szCs w:val="28"/>
        </w:rPr>
        <w:t>География и организация производства ПО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для проведения бинарного занятия» по теме: «Китай-страна контрастов и великих тради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дынеева Туян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рова Оксан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выполн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У СПО «Бурятский республиканский колледж технологий и предпринимательства» Республика Бурятия  г.Улан-Удэ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54325" cy="188595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ЫТЫЙ  БИНАРНЫЙ УР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тему:  </w:t>
      </w:r>
      <w:r>
        <w:rPr>
          <w:rFonts w:cs="Times New Roman" w:ascii="Times New Roman" w:hAnsi="Times New Roman"/>
          <w:b/>
          <w:sz w:val="32"/>
          <w:szCs w:val="32"/>
        </w:rPr>
        <w:t>«Китай - страна контрастов и великих традиций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05475" cy="3345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урок разработан преподавателем географии и преподавателем специальных дисципли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 интеграции:</w:t>
      </w:r>
      <w:r>
        <w:rPr>
          <w:rFonts w:cs="Times New Roman" w:ascii="Times New Roman" w:hAnsi="Times New Roman"/>
          <w:sz w:val="28"/>
          <w:szCs w:val="28"/>
        </w:rPr>
        <w:t xml:space="preserve"> «География» и «Организация производства ПОП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 и компонент интеграции:</w:t>
      </w:r>
      <w:r>
        <w:rPr>
          <w:rFonts w:cs="Times New Roman" w:ascii="Times New Roman" w:hAnsi="Times New Roman"/>
          <w:sz w:val="28"/>
          <w:szCs w:val="28"/>
        </w:rPr>
        <w:t xml:space="preserve"> раздел «Зарубежная Азия» - тема «Китай.Пути социально-экономического преобразования» и фарфоровая и стеклянная посуда - раздел «Столовая посуд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лавная дидактическая цель</w:t>
      </w:r>
      <w:r>
        <w:rPr>
          <w:rFonts w:cs="Times New Roman" w:ascii="Times New Roman" w:hAnsi="Times New Roman"/>
          <w:sz w:val="28"/>
          <w:szCs w:val="28"/>
        </w:rPr>
        <w:t xml:space="preserve"> - формирование предметных,  профессиональных и общих компетенций обучающихся по профессии «Повар, кондитер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учно-методическое содержание  учебного заняти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а-гигант Азии. Китай - наш сосед. Контрасты рельефа, разнообразие полезных ископаемых. Роль рек Хуанхэ и Янцзы в жизни китайцев. Древнее китайское государство. Ханьцзы – основной народ Китая. Малые народы Китая. Религии и языки. Промышленность и сельское хозяйство. Культура Китая. История создания фарфора. Чайный путь. Столовая посуда для проведения чайной церемо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нтеграции предметов обучающиеся узнают взаимодействие общеобразовательного предмета «Географии»  с профессиональным предметом «Организация производства ПОП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ый урок развивает потенциал самих обучающихся, побуждает к активному познанию окружающей действительности, к осмыслению и нахождению причинно-следственных связей, развитию логики, мышления и коммуникативных способност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уктуре занятие построено в виде последовательного изучения нового материала с применением технических средств обучения, рабочих тетрадей по теме «Китай» и учебного комплекса, включающего учебник География» - автор В.П. Максаковский, атласа за 10 класс, учебное пособие «Организация производства и обслуживание на предприятиях общественного питания»- автор  В.В. Ус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 и  практико - ориетированная деятельность обучающихся  ускоряет процесс усвоения материала. При таком насыщении форм и методов обучающиеся являются не пассивными слушателями, а активными участники процесса обучения, осуществляющими самостоятельный поиск информации в соответствии с заданиями, включенными в рабочую тетрад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методическая разработка предназначена для преподавателей географии, а также может быть использована преподавателями специальных дисципл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БИНАРНОГО УРОКА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ы: </w:t>
      </w:r>
      <w:r>
        <w:rPr>
          <w:rFonts w:cs="Times New Roman" w:ascii="Times New Roman" w:hAnsi="Times New Roman"/>
          <w:b/>
          <w:sz w:val="28"/>
          <w:szCs w:val="28"/>
        </w:rPr>
        <w:t>«География» и «Организация производства  ПОП»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ы: </w:t>
      </w:r>
      <w:r>
        <w:rPr>
          <w:rFonts w:cs="Times New Roman" w:ascii="Times New Roman" w:hAnsi="Times New Roman"/>
          <w:b/>
          <w:sz w:val="28"/>
          <w:szCs w:val="28"/>
        </w:rPr>
        <w:t>«Зарубежная Азия» и «Столовая посуда»</w:t>
      </w:r>
    </w:p>
    <w:p>
      <w:pPr>
        <w:pStyle w:val="Style14"/>
        <w:tabs>
          <w:tab w:val="clear" w:pos="708"/>
          <w:tab w:val="left" w:pos="63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«Китай - страна контрастов и великих традиций»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ые: </w:t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формировать представления об особенностях географии, экономики Ктиая; -рассмотреть факторы и причины, определяющие важнейшие экономико-географические особенности Китая; </w:t>
      </w:r>
    </w:p>
    <w:p>
      <w:pPr>
        <w:pStyle w:val="Style14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ссмотреть важнейшие демографические проблемы Китая; </w:t>
      </w:r>
    </w:p>
    <w:p>
      <w:pPr>
        <w:pStyle w:val="Style14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крепить знания по разделу «Столовая посуда» на примере чайной церемонии)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логического, творческого и критического мышления;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мение делать выводы, аргументировать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с различными источниками информации и с картой;</w:t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ние правильно подобрать посуду для проведения китайской чайной  церемони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ывающие: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ривитие интереса к культуре Китая,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итие устойчивого интереса к профессии «Повар»,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авыков работы в команде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изучение нового материала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обучения: </w:t>
      </w:r>
      <w:r>
        <w:rPr>
          <w:rFonts w:cs="Times New Roman" w:ascii="Times New Roman" w:hAnsi="Times New Roman"/>
          <w:sz w:val="28"/>
          <w:szCs w:val="28"/>
        </w:rPr>
        <w:t>словесно-наглядные, практический и частично-поисковый, исследовательский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учебной деятельности: </w:t>
      </w:r>
      <w:r>
        <w:rPr>
          <w:rFonts w:cs="Times New Roman" w:ascii="Times New Roman" w:hAnsi="Times New Roman"/>
          <w:sz w:val="28"/>
          <w:szCs w:val="28"/>
        </w:rPr>
        <w:t>индивидуальная, групповая и коллективная работ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исциплинарные связи: «</w:t>
      </w:r>
      <w:r>
        <w:rPr>
          <w:rFonts w:cs="Times New Roman" w:ascii="Times New Roman" w:hAnsi="Times New Roman"/>
          <w:sz w:val="28"/>
          <w:szCs w:val="28"/>
        </w:rPr>
        <w:t>История», «Товароведение продовольственных товаров», «Кулинария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дактические средства обучениия и 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учебник “Экономическая и социальная география мира” (Максаковский В.П., изд. “Просвещение”, 2009)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атласы, географические карты,рабочие тетради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зентация урока (Microsoft Power Point)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йный сервиз, чайные ложки, скатер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Организационный момен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3 минуты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етствие. Рапорт дежурного по отметке отсутствующих на уроке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Изучение новой тем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67мин.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ройка и нацеливание обучающихся (мотивация учебного занятия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ске закреплены слова порох, фарфор, фейерверк, бумага, чай (на бумажном носителе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 преподавателя:  Что общего между данными словами?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: Сегодня на уроке мы будем работать по командам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кин,2Шанхай и 3. Тяньцзинь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для преподавател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подаватель ознакамливает обучающихся с планом  уро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(на слайде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щие сведения о стране, ЭГП и ПГП (5 минут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остав территорий, форма административно-территориального деления и правления  (5-минут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еления Китая (12 минут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Экономика Китая (15 минут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Внешне торговые связи (5 минут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итай –  страна древней культуры. «Чайная церемония» (20 минут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тель раскрывает тему урока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Общие сведения о стране, ЭГП и ПГ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олнение заданий в рабочей тетради (5 минут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Состав территории, форма административно-территориального деления и правления (5 минут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2, 3 - Форма правления и административно-территориальное устройство Китайской Народной Республики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комство с текстом учебника стр23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еление Кит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мографические особенности; национальный и религиозный состав; язык и письменность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практическая работа  «Характеристика населения Китая»  по тексту учебника, выполнять в рабочих тетрадях (15минут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сравнения численности населения китайских провинций и европейских стран приведу пример: “Провинции Хенань, Шадунь и Сычуань по численности жителей (соответственно 92, 87 и 84 млн. человек) превосходят самую большую по числу жителей страну Европы – Германию. А в провинциях Хебей, Цзянсу, Аньхой, Хубей, Хунань, Гуадун численность населения больше, чем во Франции, Великобритании или Италии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тём пример (18) в тексте учебника на стр. 261, также отражающий особенности численности населения китайских провинци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ление Китая: демографические особенности; национальный и религиозный состав; язык и письменность; самостоятельная практическая работа “Характеристика населения Китая” по тексту учебни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айд 4, 5 - Особенности языка и письменности населения Китая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название – “хань”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/5 – молодёжь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языке 7 основных диалектов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ая иероглифическая письменность – “путунхуа” (“общепонятный язык”)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чёрточек в иероглифе может доходить до 30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иероглиф произносится определённым тоном (“ма” - мама; конопля; лошадь; ругать)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этническому составу большинство населения – китайцы 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циональных меньшинств - 6%- 80 млн. человек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грамотных в стране - 250 млн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тайская иероглифическая письменность – 50 тыс. знаков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нчивая начальную школу ребёнок должен знать – 3,5 тыс.знаков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подав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ша задача охарактеризовать население Китая по указанным пунктам плана и источникам информации (слайд 6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Экономика Китая: промышленность, сельское хозяйство (15 минут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подав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ременный Китай - мощная индустриально-аграрная страна, занимающая важные позиции в мировом хозяйстве. Ныне Китай образует третий по мощи центр мирового хозяйства. Китай занимает 1 место в мире по производству 26 видов промышленной и сельскохозяйственной продукци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 их в рабочей тетради,   используя  учебника «География» В.П. Максаковский стр.262 п.(19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 оформления для проверки данной работ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место - по добыче угля и железной руды, выплавке стали, выпуску хлопчатобумажных тканей, телевизоров, радиоприемников, валовому сбору зерновых.    Слайд 7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место - по производству электроэнергии, химических удобрений, синтетических материалов и т.д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 диаграмме на слайде охарактеризуйте структуру занятости по отраслям экономик Кита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8  Характеристика тяжёлой промышленности по предложенной схем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подав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ссказ по слайду 8 и карте добывающей промышленности и энергетики Китая).   Основу ТЭК Китая образует угольная промышленность сосредоточенная на севере страны, крупнейший бассейн Датунский. Нефть Китая рассредоточена по территории, главное месторождение (Дацин - 1/3 добычи. Производство электроэнергии на 4/5 базируется на ТЭС; главные каскады ГЭС сооружены на Янцзыи и Хуанхэ; сооружены первые АЭС. Металлургия в основном представлена комбинатами полного цикла, крупнейший из которых Аньшанский. В машиностроении преобладают универсальные предприятия, а также производство бытовой техни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текста учебника кратко охарактеризуйте химическую и лёгкую промышленность Кит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айд 9 (примерные ответы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Химическая промышленность (производство удобрений, бытовой химии, фармацевтика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кстильная промышленность - главная отрасль лёгкой промышленности Кита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подав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те задание, указанное на слайде, чтобы охарактеризовать территориальную структуру хозяйства Кит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кономические зоны Кит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 рис. 65 стр.237 учебника охарактеризуйте распределение населения и промышленности по экономическим зона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начительную роль в экономике Китая играет сельское хозяйство, в котором занято около 450 млн. человек. На слайде (10) представлена краткая характеристика сельского хозяйства Кит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ные земледельческие район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Жёлтый Китай”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щивание пшеницы, кукуруз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Зелёный Китай”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вы риса, чайные плант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чтите примеры, приведённые в учебнике на стр. 23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тика карты сельскохозяйственных районов Китая рис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Внешне торговые связи  (работа схемой 5 минут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айд 12 – Главные внешнеэкономические партнёры Китая – Япония, США, Росс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итай - страна древней культуры. «Чайная церемо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2  20 минут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подав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тай не только не только мощная индустриально-аграрная страна, но и, прежде всего страна древней куль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айд 13 – достижения культуры Кита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: посмотрите на фотографию (слайд 14) на мой взгляд автор фотографии хотел показать, что Китай страна крайне разносторонняя, сочетающая и мощную промышленность и богатое культурное наслед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Энергизаторы (5 минут) Упражнение  на расслабл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тель спец. дисципл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Я хочу Вас познакомить с китайскими наставлениями о чае Сюй Цзэшу: 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й можно пить в такое время: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ты празден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слушаешь скучные стихи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мысли спутаны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отбиваешь такт, слушая песню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музыка умолкает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живешь в уединении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живешь жизнью ученого мужа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беседуешь поздно ночью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занимаешься учеными изысканиями днем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брачных покоях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я у себя ученого мужа или воспитанных певичек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посещаешь друга, возвратившегося из дальних странствий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рошую погоду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умерки дня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созерцаешь лодки, скользящие по каналу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и раскидистых деревьев и бамбуков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распускаются цветы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жаркий день, у зарослей лотоса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жигая благовония во дворе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младшие покинули комнату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посещаешь уединенный храм; 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созерцаешь потоки и камни, составляющие живописную картину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Выполнение практической работы №2</w:t>
      </w:r>
    </w:p>
    <w:p>
      <w:pPr>
        <w:pStyle w:val="Normal"/>
        <w:spacing w:lineRule="auto" w:line="360" w:before="0" w:after="0"/>
        <w:ind w:firstLine="360"/>
        <w:rPr>
          <w:rFonts w:ascii="Time Roman;Times New Roman" w:hAnsi="Time Roman;Times New Roman" w:cs="Time Roman;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тель спец. дисциплин: О чайной церемон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 Roman;Times New Roman" w:cs="Time Roman;Times New Roman" w:ascii="Time Roman;Times New Roman" w:hAnsi="Time Roman;Times New Roman"/>
          <w:sz w:val="28"/>
          <w:szCs w:val="28"/>
        </w:rPr>
        <w:t xml:space="preserve">       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Элегантно пить чай весь мир научила Поднебесная, то есть Китай. Именно в этой стране зародился обычай проведения чайных церемоний. Здесь к чаю особенное отношение — это не просто национальный напиток, а «огонек жизни» и «мудрейшее из растений». Китайская церемония чаепития — это больше, чем обычай, это иная грань бытия, осознав которую, можно сделать свою жизнь полнее и интересне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 Roman;Times New Roman" w:cs="Time Roman;Times New Roman" w:ascii="Time Roman;Times New Roman" w:hAnsi="Time Roman;Times New Roman"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ab/>
        <w:t>Нам, жителям XXI века, которые привыкли пить чай в пакетиках, искусство чайного действа, требующее не только специальной чайной утвари, но и знаний основ медитации, может показаться непонятным и сложным. Традиционная китайская церемония чаепития называется Гунфу-Ча. Последний слог в этом выражении переводится как «чай», а первые два — «высшее мастерство» или «высшее искусство». Иными словами, это искусство не массовое, а тонкое и изысканное. Хоть сегодня китайцы уже привыкают к кофе, минеральной воде, коле и другим «чужеземным» напиткам, тех, кто отда</w:t>
      </w:r>
      <w:r>
        <w:rPr>
          <w:sz w:val="28"/>
          <w:szCs w:val="28"/>
        </w:rPr>
        <w:t>ё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т предпочтение чаю, по-прежнему большинств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Основная цель китайской церемонии чаепития — раскрыть аромат и вкус чая, поэтому спешка тут нежелательна. Да и нежные, как шелк, успокаивающие звуки бамбуковой флейты, маленькая посуда, разнообразные предметы чайной утвари не побуждают к размахиванию руками. Спокойствие и мир — обязательные условия чайного действ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подаватель спец. дисциплин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инструкцией «</w:t>
      </w:r>
      <w:r>
        <w:rPr>
          <w:rFonts w:cs="Time Roman;Times New Roman" w:ascii="Time Roman;Times New Roman" w:hAnsi="Time Roman;Times New Roman"/>
          <w:sz w:val="28"/>
          <w:szCs w:val="28"/>
        </w:rPr>
        <w:t>Китайская церемония чаепития шаг за шагом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 Roman;Times New Roman" w:ascii="Time Roman;Times New Roman" w:hAnsi="Time Roman;Times New Roman"/>
          <w:sz w:val="28"/>
          <w:szCs w:val="28"/>
        </w:rPr>
        <w:t>1. Готовят чайную утварь. Украшается чабань (чайный столик) присутствием чайного божества.</w:t>
      </w:r>
    </w:p>
    <w:p>
      <w:pPr>
        <w:pStyle w:val="Normal"/>
        <w:spacing w:lineRule="auto" w:line="360" w:before="0" w:after="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eastAsia="Time Roman;Times New Roman" w:cs="Time Roman;Times New Roman" w:ascii="Time Roman;Times New Roman" w:hAnsi="Time Roman;Times New Roman"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>2. Кипятится вода. Предпочтительней мягкая, в идеале — родниковая. Снять воду с огня следует, когда на поверхности возникают и лопаются большие пузырьки.</w:t>
      </w:r>
    </w:p>
    <w:p>
      <w:pPr>
        <w:pStyle w:val="Normal"/>
        <w:spacing w:lineRule="auto" w:line="360" w:before="0" w:after="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3. Прогревают посуду.</w:t>
      </w:r>
    </w:p>
    <w:p>
      <w:pPr>
        <w:pStyle w:val="Normal"/>
        <w:spacing w:lineRule="auto" w:line="360" w:before="0" w:after="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 xml:space="preserve">4. Предназначенный для заварки чай насыпают в чахэ (чайную коробочку). Затем чай вдыхают, наслаждаясь ароматом... </w:t>
      </w:r>
    </w:p>
    <w:p>
      <w:pPr>
        <w:pStyle w:val="Normal"/>
        <w:spacing w:lineRule="auto" w:line="360" w:before="0" w:after="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 xml:space="preserve">5. Наполняют чайник сухим чаем с помощью воронки. </w:t>
      </w:r>
    </w:p>
    <w:p>
      <w:pPr>
        <w:pStyle w:val="Normal"/>
        <w:spacing w:lineRule="auto" w:line="360" w:before="0" w:after="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6. Пробуждение чая. Закрывают чайник крышкой, укутывают полотенцем, взбалтывают, раскачивая чайник из стороны в сторону.</w:t>
      </w:r>
    </w:p>
    <w:p>
      <w:pPr>
        <w:pStyle w:val="Normal"/>
        <w:spacing w:lineRule="auto" w:line="360" w:before="0" w:after="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 xml:space="preserve">7. Заливают в чайник воду. Первую настойку чая не пьют, а используют для омовения чайного листа. </w:t>
      </w:r>
    </w:p>
    <w:p>
      <w:pPr>
        <w:pStyle w:val="Normal"/>
        <w:spacing w:lineRule="auto" w:line="360" w:before="0" w:after="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8. Вторую заварку разливают в высокие чашечки (вэнсябэй) на 3/4 объема и накрывают низкими питьевыми чашечками (чабэй). Плотно прижимают одну к другой и переворачивают. Можно сделать подношение готового чая чайному божеству, омывая его чаем.</w:t>
      </w:r>
    </w:p>
    <w:p>
      <w:pPr>
        <w:pStyle w:val="Normal"/>
        <w:spacing w:lineRule="auto" w:line="360" w:before="0" w:after="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9. Вэнсянбэй раскручивают по часовой стрелке и наслаждаются ароматом. Затем можно сделать первый глоток.</w:t>
      </w:r>
    </w:p>
    <w:p>
      <w:pPr>
        <w:pStyle w:val="Normal"/>
        <w:spacing w:lineRule="auto" w:line="360" w:before="0" w:after="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10. Когда вы выпьете чай, процесс повторяют снова. Чай заваривают в среднем от тр</w:t>
      </w:r>
      <w:r>
        <w:rPr>
          <w:sz w:val="28"/>
          <w:szCs w:val="28"/>
        </w:rPr>
        <w:t>ё</w:t>
      </w:r>
      <w:r>
        <w:rPr>
          <w:rFonts w:cs="Time Roman;Times New Roman" w:ascii="Time Roman;Times New Roman" w:hAnsi="Time Roman;Times New Roman"/>
          <w:sz w:val="28"/>
          <w:szCs w:val="28"/>
        </w:rPr>
        <w:t>х до семи раз, пока он не утратит вкус и аромат. Китайцы говорят: отпил — долей, долил — отп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 Roman;Times New Roman" w:ascii="Time Roman;Times New Roman" w:hAnsi="Time Roman;Times New Roman"/>
          <w:sz w:val="28"/>
          <w:szCs w:val="28"/>
        </w:rPr>
        <w:t>К чаю подают  яблоки в карамели,</w:t>
      </w:r>
      <w:r>
        <w:rPr/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>орехи грецкие жареные</w:t>
      </w:r>
      <w:r>
        <w:rPr/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 Roman;Times New Roman" w:ascii="Time Roman;Times New Roman" w:hAnsi="Time Roman;Times New Roman"/>
          <w:sz w:val="28"/>
          <w:szCs w:val="28"/>
        </w:rPr>
        <w:t>Проведение бра</w:t>
      </w:r>
      <w:r>
        <w:rPr/>
        <w:t>кеража (определение качества приготовленного чая)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5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sz w:val="28"/>
                <w:szCs w:val="28"/>
                <w:lang w:eastAsia="ru-RU"/>
              </w:rPr>
              <w:t>Название коман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sz w:val="28"/>
                <w:szCs w:val="28"/>
                <w:lang w:eastAsia="ru-RU"/>
              </w:rPr>
              <w:t>Название ч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sz w:val="28"/>
                <w:szCs w:val="28"/>
                <w:lang w:eastAsia="ru-RU"/>
              </w:rPr>
              <w:t>Соблюдение инстр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sz w:val="28"/>
                <w:szCs w:val="28"/>
                <w:lang w:eastAsia="ru-RU"/>
              </w:rPr>
              <w:t>Вкусовые каче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sz w:val="28"/>
                <w:szCs w:val="28"/>
                <w:lang w:eastAsia="ru-RU"/>
              </w:rPr>
              <w:t>Цве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sz w:val="28"/>
                <w:szCs w:val="28"/>
                <w:lang w:eastAsia="ru-RU"/>
              </w:rPr>
              <w:t>Пек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sz w:val="28"/>
                <w:szCs w:val="28"/>
                <w:lang w:eastAsia="ru-RU"/>
              </w:rPr>
              <w:t>Жасминов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sz w:val="28"/>
                <w:szCs w:val="28"/>
                <w:lang w:eastAsia="ru-RU"/>
              </w:rPr>
              <w:t>Шанха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sz w:val="28"/>
                <w:szCs w:val="28"/>
                <w:lang w:eastAsia="ru-RU"/>
              </w:rPr>
              <w:t>Цветочн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sz w:val="28"/>
                <w:szCs w:val="28"/>
                <w:lang w:eastAsia="ru-RU"/>
              </w:rPr>
              <w:t>Тянь Цзи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sz w:val="28"/>
                <w:szCs w:val="28"/>
                <w:lang w:eastAsia="ru-RU"/>
              </w:rPr>
              <w:t>Красн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 Roman;Times New Roman" w:hAnsi="Time Roman;Times New Roman" w:eastAsia="Times New Roman" w:cs="Time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 Roman;Times New Roman" w:ascii="Time Roman;Times New Roman" w:hAnsi="Time Roman;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 Roman;Times New Roman" w:hAnsi="Time Roman;Times New Roman" w:eastAsia="Times New Roman" w:cs="Time Roman;Times New Roman"/>
          <w:b/>
          <w:b/>
          <w:sz w:val="28"/>
          <w:szCs w:val="28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 Roman;Times New Roman" w:hAnsi="Time Roman;Times New Roman" w:eastAsia="Times New Roman" w:cs="Time Roman;Times New Roman"/>
          <w:sz w:val="28"/>
          <w:szCs w:val="28"/>
          <w:lang w:eastAsia="ru-RU"/>
        </w:rPr>
      </w:pPr>
      <w:r>
        <w:rPr>
          <w:rFonts w:eastAsia="Times New Roman" w:cs="Time Roman;Times New Roman" w:ascii="Time Roman;Times New Roman" w:hAnsi="Time Roman;Times New Roman"/>
          <w:sz w:val="28"/>
          <w:szCs w:val="28"/>
          <w:lang w:eastAsia="ru-RU"/>
        </w:rPr>
        <w:t>Подведение итогов практической работы. Выставление оценок в оценочных листах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материала, задание “Расшифруй карту”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нового вы узнали сегодня на учебном заняти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айд 15 – задание расшифруй карту. 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Заключительный эта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10 минут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воды студентов по изученному материалу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едение учебного заняти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мментарии оцено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подаватель  географии                                 Т.В. Эрдынеев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подаватель спец. дисциплин                        О.В. Увар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ая работа №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арактеристика населения Китая»</w:t>
      </w:r>
    </w:p>
    <w:tbl>
      <w:tblPr>
        <w:tblW w:w="89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8"/>
        <w:gridCol w:w="3103"/>
      </w:tblGrid>
      <w:tr>
        <w:trPr/>
        <w:tc>
          <w:tcPr>
            <w:tcW w:w="581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нкт план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ленность населен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п воспроизводств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мографическая политик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растной и половой состав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ность трудовыми ресурсам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эффициент урбанизаци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е города и агломераци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вывод и перспективы</w:t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точник данных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зац, текст   стр.235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. 64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.64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. 63, 66-67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. 63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7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.76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ая работа №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 по приготовлению ч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товят чайную утварь.  Украшается чабань (чайный столик) присутствием чайного боже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ипятится вода. Предпочтительней мягкая, в идеале — родниковая. Снять воду с огня следует, когда на поверхности возникают и лопаются большие пузырь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ревают посу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назначенный для заварки чай насыпают в чахэ (чайную коробочку). Затем чай вдыхают, наслаждаясь ароматом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полняют чайник сухим чаем с помощью ворон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буждение чая. Закрывают чайник крышкой, укутывают полотенцем, взбалтывают, раскачивая чайник из стороны в сторо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ливают в чайник воду. Первую настойку чая не пьют, а используют для омовения чайного лист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торую заварку разливают в высокие чашечки (вэнсябэй) на 3/4 объема и накрывают низкими питьевыми чашечками (чабэй). Плотно прижимают одну к другой и переворачивают. Можно сделать подношение готового чая чайному божеству, омывая его ча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энсянбэй раскручивают по часовой стрелке и наслаждаются ароматом. Затем можно сделать первый глото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гда вы выпьете чай, процесс повторяют снова. Чай заваривают в среднем от трёх до семи раз, пока он не утратит вкус и аромат. Китайцы говорят: отпил — долей, долил — отп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бинарного уро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Китай -  страна контрастов и великих трад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нтеграции: География и Организация производства ПО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роведен в 123 группе 2 курса по профессии «Повар, кондитер преподавателем географии и преподавателем специальных дисциплин. Содержание и компонент интеграции: Социально-экономическая география по разделу «Зарубежная Азия» и по разделу «Столовая посу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дидактическая цель - формирование предметных и профессиональных компетенций обучающихся по профессии «Повар, кондите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нтеграции предметов обучающиеся узнали взаимодействие общеобразовательного предмета «Географии»  с профессиональным предметом «Организация производства ПОП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й урок развивает потенциал самих обучающихся, побуждает к активному познанию окружающей действительности. К осмыслению и нахождению причинно-следственных связей, развитию логики, мышления и коммуникативных способностей. Главным показателем хорошего урока было достижение образовательных  целей предмета географии и организации производства ПОП  по теме «Китай -  страна контрастов и великих традиций»  воспитательных и развивающихся целей. В соответствии требований и ее содержания. На каждом этапе соблюдается комплексность в обеспечении целевой установки на создание специальных учебно-познавательных мотив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уктуре занятие построено в виде последовательного изучения нового материала с помощью технических средств, рабочих тетрадей по теме «Китай» и учебного комплекса: учебник География» автор В.П. Максаковский  и атласа за 10 класс, а также использования различных приемов и форм организации деятельности обучающих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реплении изученного материала обучающиеся выполняли практическую работу и заполняли «Экономическую карту» с помощью которой закрепляли новые знания и устанавливали логические связ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ой работе по предмету «Организация производства ПОП» обучающиеся закрепляли знания по теме «Столовая посуда» и познакомились с традицией проведения «Чайной церемонии» по рецептам китайской кух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, проведенного на заключительном этапе урока показала достаточно прочные знания по тем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ИКТ  и  практико - ориетированной деятельности обучающихся  ускоряет процесс усвоения материала. При таком насыщении форм и методов обучающиеся не пассивные слушатели, а активные участники проц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географии                                      Т.В. Эрдыне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специальных дисциплин               О.В.Увар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2:09:00Z</dcterms:created>
  <dc:creator>Пользователь</dc:creator>
  <dc:description/>
  <cp:keywords/>
  <dc:language>en-US</dc:language>
  <cp:lastModifiedBy>RWT</cp:lastModifiedBy>
  <dcterms:modified xsi:type="dcterms:W3CDTF">2012-02-07T05:48:00Z</dcterms:modified>
  <cp:revision>12</cp:revision>
  <dc:subject/>
  <dc:title/>
</cp:coreProperties>
</file>