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ИКТОРИНА  ПО  КРАЕВЕДЕНИЮ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Знаешь ли ты свой край родной?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(для     учащихся 7-х класс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ительное сло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игра называется «Тверской калейдоскоп» и сегодня мы отправимся в путешествие по тверской земле, полюбуемся торжественностью и мощью ее архитектурных памятников, пройдемся по ее улицам, послушаем звон колоколов ее церкв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лейдоскоп? Это трубка, внутри которой находятся цветные стеклышки; они при вращении складываются в причудливые уз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ем разгадать вместе тайны калейдоскопа — тех «узоров», из которых складывается история наше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в нашем экскурсионном автобусе сидит три команды и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наберет больше баллов, та и будет победителем в нашей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ьба к жюри, судить честно и справедливо, ответы не подсказы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отправляемся в путешествие, выбирайте свой маршру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1 маршрут «Древняя Тверь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( </w:t>
      </w:r>
      <w:r>
        <w:rPr>
          <w:bCs/>
          <w:sz w:val="28"/>
          <w:szCs w:val="28"/>
        </w:rPr>
        <w:t>Вопросы задаются командам поочередно</w:t>
      </w:r>
      <w:r>
        <w:rPr>
          <w:b/>
          <w:bCs/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возникло Тверское великое княжество?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1247 г.)</w:t>
      </w:r>
    </w:p>
    <w:p>
      <w:pPr>
        <w:pStyle w:val="Normal"/>
        <w:jc w:val="both"/>
        <w:rPr/>
      </w:pPr>
      <w:r>
        <w:rPr>
          <w:sz w:val="28"/>
          <w:szCs w:val="28"/>
        </w:rPr>
        <w:t>2. От какого слова произошло название г. Твер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Тверд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аком районе стоит на кургане крест и часовня в память о Великой би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йско тверского князя Михаила Ярославича 22 декабря 1317 года разбило здесь отряды Юрия Даниловича, шедшего разорять Твер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В Старицком районе на Бортеневском по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в Твери открылась первая трамвайная линия, которая имела протяжённость около 4-х км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28 августа</w:t>
      </w:r>
      <w:r>
        <w:rPr>
          <w:sz w:val="28"/>
          <w:szCs w:val="28"/>
        </w:rPr>
        <w:t> 1901 г., что на 4 года раньше Москвы и на 6 лет раньше Петербур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чему так говорят: «Тверь-городок - Петербурга уголок»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Улицы расходятся от центральной Полуциркульной площади тремя лучами. Этот прием, примененный П.Р. Ракитиным в Твери, повторяет планировку Петербурга и Вер</w:t>
        <w:softHyphen/>
        <w:t>сал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ой город лежал на водном пути «из варяг в арабы»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Весьегонск, здесь устраивались ярмарки в 12 ве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му городу в Тверской области более 1000 лет</w:t>
      </w:r>
      <w:r>
        <w:rPr>
          <w:b/>
          <w:bCs/>
          <w:sz w:val="28"/>
          <w:szCs w:val="28"/>
        </w:rPr>
        <w:t xml:space="preserve">?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орж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е животное было в Твери символом до 1970 года</w:t>
      </w:r>
      <w:r>
        <w:rPr>
          <w:b/>
          <w:bCs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Козё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Как раньше назывался город Тверь?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алинин с 1931-1990 гг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Cs/>
          <w:sz w:val="28"/>
          <w:szCs w:val="28"/>
        </w:rPr>
        <w:t>Самое старое здание в Твер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(Сохранившаяся до наших дней церковь Белая Троица в Затьмачье - самое старое здание в Твери. Она сооружена в 1654 году "замышлением и строением Гаврила Андреева сына Тоушинского" (Тушинск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ой город в Тверской области называют каменным цветком Древней Руси?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Твер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Город в Тверской области, который называли «Маленькой Венецией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шний Волочо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маршрут «География Твери и Тве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ое сокровище Тверской зем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Вода. Тверская область – колодец)</w:t>
      </w:r>
    </w:p>
    <w:p>
      <w:pPr>
        <w:pStyle w:val="Normal"/>
        <w:jc w:val="both"/>
        <w:rPr/>
      </w:pPr>
      <w:r>
        <w:rPr>
          <w:sz w:val="28"/>
          <w:szCs w:val="28"/>
        </w:rPr>
        <w:t>2. Как называется лес, некогда знаменитый на Руси, который занимает большую часть Тверской Зем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Оковский лес, лес, рождающий воду: око – влага, вода, гл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самая большая река в Европе берёт начало в краю дремучих лесов из маленького болотца в Тверской области?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Волг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 звучит древнее название Волги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Р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ак называлась Волга в средние век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Ити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Где (на какой возвышенности) берёт своё начало Волг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(</w:t>
      </w:r>
      <w:r>
        <w:rPr>
          <w:b/>
          <w:bCs/>
          <w:sz w:val="28"/>
          <w:szCs w:val="28"/>
        </w:rPr>
        <w:t>На Валдайс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уда впадает Волга?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В Каспийское мор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зовите 2 самых крупных притока Волг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ама, 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Каково расстояние от Твери до Москвы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167</w:t>
      </w:r>
      <w:r>
        <w:rPr>
          <w:sz w:val="28"/>
          <w:szCs w:val="28"/>
        </w:rPr>
        <w:t> км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3 маршрут «Архитектурная мозаика»: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 вами виды трех городов. На каком из них вы узнаете Твер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верь, Новгород, Пск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для кап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то из русских цариц проезжал через Тверь в Москву и останавливался во дворце? Как называется этот дворец? Почему? Сохранился ли он до наших дне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катерина 2, Путевой дворец, сохранился до наших дн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му и за какие заслуги на набережной Волги в Заволжском районе воздвигнут памятник? Человек этот жил в 15 веке и написал книгу о своем путешествии. Как называется это произведе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фанасию Никитину, «Путешествие за три мор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этом здании открыта мемориальная доска с автографом А.С. Пушкина и надписью, что поэт останавливался здесь у купца-итальянца с 1826 по 1836 гг. Назовите имя купца. Где находится это здание? Какое блюдо особенно вкусно готовили зде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альяни; ул. Володарского, 34; Макароны с сыро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4 маршрут «Живописная мозаи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художников бывал в Тверской губернии,  и она вдохновляла их на написание известных картин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Левитан, В.М. Васнецов, В.Серов, И.Е. Репин, А.Г. Венецианов</w:t>
      </w:r>
      <w:r>
        <w:rPr>
          <w:bCs/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звание картины и кому она принадлежит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Карт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Серова</w:t>
      </w:r>
      <w:r>
        <w:rPr>
          <w:b/>
          <w:color w:val="000000"/>
          <w:sz w:val="28"/>
          <w:szCs w:val="28"/>
        </w:rPr>
        <w:t xml:space="preserve"> «Девочка с персиками»,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ина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аснецова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«Иван-царевич на сером волке»,</w:t>
      </w:r>
      <w:r>
        <w:rPr>
          <w:b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карт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енецианов</w:t>
      </w:r>
      <w:r>
        <w:rPr>
          <w:b/>
          <w:color w:val="000000"/>
          <w:sz w:val="28"/>
          <w:szCs w:val="28"/>
        </w:rPr>
        <w:t xml:space="preserve">а «Весна»,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ин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. Е. Репина «Бурлаки на Волге»,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ина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Исаака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Левитана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"Золотая осень"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еред вами две картины: Поленов «Заросший пруд» и похожая на нее картина. Кто автор другой картины? Где она написан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Домотканово. В.А.Серов. «Заросший пруд.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местечко в 16 км от Твери стало «приютом спокойствия и трудов и вдохновенья» для художника, написавшего здесь около 30 картин, и где сейчас находится его музе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Берн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еред вами картина одного из одаренных учеников Венецианова. Название картины и имя художника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Г.В. Сорока «Вид на озеро Молдино».)</w:t>
      </w:r>
    </w:p>
    <w:p>
      <w:pPr>
        <w:pStyle w:val="Normal"/>
        <w:jc w:val="both"/>
        <w:rPr/>
      </w:pPr>
      <w:r>
        <w:rPr>
          <w:sz w:val="28"/>
          <w:szCs w:val="28"/>
        </w:rPr>
        <w:t>6. Какому городу посвятил эти стихи тверской поэт А. Демент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ла крепостная 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шитую родину сво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ль серебро, то ль золото искр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ли струятся слезы по ши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было прекраснее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ярмарках заморских, чем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надежду людям вышив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е, и отчаянье с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идела — на шелк перенос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о лет пройдет, п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й птицей спустится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иние счастливые шел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вери)</w:t>
      </w:r>
    </w:p>
    <w:p>
      <w:pPr>
        <w:pStyle w:val="Normal"/>
        <w:jc w:val="both"/>
        <w:rPr/>
      </w:pPr>
      <w:r>
        <w:rPr>
          <w:sz w:val="28"/>
          <w:szCs w:val="28"/>
        </w:rPr>
        <w:t>7.О каких местах Тверской земли говорят эти поэтические зарисовки? Кто их автор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навестим поля пуст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а недавно столь густые</w:t>
      </w:r>
    </w:p>
    <w:p>
      <w:pPr>
        <w:pStyle w:val="Normal"/>
        <w:jc w:val="both"/>
        <w:rPr/>
      </w:pPr>
      <w:r>
        <w:rPr>
          <w:sz w:val="28"/>
          <w:szCs w:val="28"/>
        </w:rPr>
        <w:t>И берег, милый для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ревня Павловское, Стихотворение «Зимнее утро», А.С.Пушк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маршрут «Портретная галере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русский писатель-сатирик служил в Твери в Казенной палате, будучи вице-губернатор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М.Е. Салтыков-Щедрин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 какого великого русского писателя прошло детство и отрочество в Твер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 Иван Андреевич Кры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 какой реки в Твери стоит памятник А.И.</w:t>
      </w:r>
      <w:r>
        <w:rPr>
          <w:b/>
          <w:bCs/>
          <w:sz w:val="28"/>
          <w:szCs w:val="28"/>
        </w:rPr>
        <w:t>Крылову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Тьм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вестный учитель математики родился в Осташкове, фамилию ему дал Пётр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за то, что он притягивал людей, как магни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Леонтий Магниц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й поэт побывал в Твери, Старице, Малинниках, Бернове, Грузинах, Торж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А.С. Пушк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 Кому Пушкин посвятил стихотворения: "Я помню чудное мгновенье?"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А.Кер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й великий тенор родился в д. Князево Тверской област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троки из его песни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ижу чудное приволье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ижу нивы и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о русское раздол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о Родина мо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Лемешев Сергей Яковле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из  писателей возведены памятники в Твер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А.С. Пушкину, автор О. Комов (горсад), И.А. Крылову, автор Горлов и Шапочкин, М.Е.Салтыкову-Щедрину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лиц – о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акие улицы нашего города названы в честь героев Великой Отечественной войны 1941-1945 года? </w:t>
      </w:r>
    </w:p>
    <w:p>
      <w:pPr>
        <w:pStyle w:val="Normal"/>
        <w:jc w:val="both"/>
        <w:rPr/>
      </w:pPr>
      <w:r>
        <w:rPr>
          <w:sz w:val="28"/>
          <w:szCs w:val="28"/>
        </w:rPr>
        <w:t>2.  Какие памятники героям  Великой Отечественной войны 1941-194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вигнуты в городе и в Пролетарском райо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честь каких русских писателей, поэтов, художников названы улицы и скверы нашего города?  </w:t>
      </w:r>
    </w:p>
    <w:p>
      <w:pPr>
        <w:pStyle w:val="Normal"/>
        <w:jc w:val="both"/>
        <w:rPr/>
      </w:pPr>
      <w:r>
        <w:rPr>
          <w:sz w:val="28"/>
          <w:szCs w:val="28"/>
        </w:rPr>
        <w:t>4.  Назовите  современные названия старых улиц город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иллионная, Екатерининская, Советская -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рицкого -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авды -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осковская-</w:t>
      </w:r>
    </w:p>
    <w:p>
      <w:pPr>
        <w:pStyle w:val="Normal"/>
        <w:jc w:val="both"/>
        <w:rPr/>
      </w:pPr>
      <w:r>
        <w:rPr>
          <w:sz w:val="28"/>
          <w:szCs w:val="28"/>
        </w:rPr>
        <w:t>5.  По фотографиям определить архитектурный памятник, улицу, сквер, х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В каком субъекте Российской Федерации находится город Твер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День Освобождения Калинина.    </w:t>
      </w:r>
    </w:p>
    <w:p>
      <w:pPr>
        <w:pStyle w:val="Normal"/>
        <w:jc w:val="both"/>
        <w:rPr/>
      </w:pPr>
      <w:r>
        <w:rPr>
          <w:sz w:val="28"/>
          <w:szCs w:val="28"/>
        </w:rPr>
        <w:t>8. Назвать музеи города Твери.</w:t>
      </w:r>
    </w:p>
    <w:p>
      <w:pPr>
        <w:pStyle w:val="Normal"/>
        <w:jc w:val="both"/>
        <w:rPr/>
      </w:pPr>
      <w:r>
        <w:rPr>
          <w:sz w:val="28"/>
          <w:szCs w:val="28"/>
        </w:rPr>
        <w:t>9.  Назвать промышленные предприятия наше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азовите основные реки наше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верца, Тьмака, Волга, Осуга, Молог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Одна из главных досто</w:t>
        <w:softHyphen/>
        <w:t>примечательностей города в За</w:t>
        <w:softHyphen/>
        <w:t xml:space="preserve">волжь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Памятник Афанасию Никитину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сейчас является символом Твер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Старый мост через Волгу, который был сооружён в 1897-199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й город в Тверской области называют Вторым Сталинградом?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Ржев)</w:t>
      </w:r>
    </w:p>
    <w:p>
      <w:pPr>
        <w:pStyle w:val="Normal"/>
        <w:jc w:val="both"/>
        <w:rPr>
          <w:sz w:val="28"/>
          <w:szCs w:val="28"/>
        </w:rPr>
      </w:pPr>
      <w:bookmarkStart w:id="0" w:name="OLE_LINK20"/>
      <w:bookmarkEnd w:id="0"/>
      <w:r>
        <w:rPr>
          <w:sz w:val="28"/>
          <w:szCs w:val="28"/>
        </w:rPr>
        <w:t>13.Как называется одна из лучших библиотек России, находящаяся в г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вер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Горьковская библиотека, фонд – 3 миллиона кни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 каком посёлке недалеко от Твери проводится рок-фестиваль «Нашествие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Эмма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 Твери отмечается День какого фрукта?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рбуз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2">
    <w:name w:val="Стиль2"/>
    <w:basedOn w:val="Style15"/>
    <w:qFormat/>
    <w:pPr>
      <w:shd w:fill="FFFFFF" w:val="clear"/>
      <w:spacing w:before="280" w:after="280"/>
      <w:ind w:firstLine="225"/>
      <w:jc w:val="both"/>
    </w:pPr>
    <w:rPr>
      <w:rFonts w:ascii="Arial" w:hAnsi="Arial" w:cs="Arial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40:00Z</dcterms:created>
  <dc:creator>User</dc:creator>
  <dc:description/>
  <cp:keywords/>
  <dc:language>en-US</dc:language>
  <cp:lastModifiedBy>User</cp:lastModifiedBy>
  <cp:lastPrinted>2012-01-25T22:38:00Z</cp:lastPrinted>
  <dcterms:modified xsi:type="dcterms:W3CDTF">2012-01-25T19:40:00Z</dcterms:modified>
  <cp:revision>2</cp:revision>
  <dc:subject/>
  <dc:title>ВИКТОРИНА  ПО  КРАЕВЕДЕНИЮ</dc:title>
</cp:coreProperties>
</file>