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righ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амбовское областное государственное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. Котовс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кл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 Внеклассная работа спортивной секции, как инструмент интеллектуального и физического развития обучающихся с ОВ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учи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ической культуры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попова Л.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секция в общеобразовательной школе – интернат для обучающихся, воспитанников с ограниченными возможностями здоровья, направлена на формирование личности ребёнка средствами физкультуры и спор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есообразность состоит в обеспечении знаниями в области культуры здоровья, воспитания потребности к систематическим занятиям физической культурой и спортом, профилактике  асоциального по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нарушения в различных сферах у проблемного ребёнка в преобладающем большинстве случаев сочетается с аномальным развитием двигательной сферы, становление которой неотделимо от познания мира, овладения речью, трудовыми навыками, поэтому важное значение для социализации и интеграция личности данной категории детей имеет уровень их сформированности, сохранения и укрепления их здоровь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причин, затрудняющих формирование двигательных умений и навыков у детей, имеющих нарушения развития являются нарушения моторики, не только накладывающие отрицательный отпечаток на их физическое развитие, но и сказывающиеся на социализации личности, развитии познавательной и трудовой деятельности, последующей социально-трудовой адаптации по окончании шко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двигательных нарушений является обязательным и важным направлением коррекционно-воспитательной работы в специальных (коррекционных) школах, поскольку процесс физического воспитания оказывает значительное влияние на развитие личностных качеств аномального ребёнка и в известной мере – на становление его познаватель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является максимально возможная самореализация детей и подростков с отклонениями в состоянии здоровья в социально приемлемом и одобряемом виде деятельности, повышение их реабилитационного потенциала и уровня качества жизни и как следствие, социализация и последующая социальная интеграция данной категории населения, которые должны осуществляться не только на приспособлении этих людей к нормам и правилам жизни здоровых сограждан, но и с учётом их собственных услов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пецифика двигательной деятельности тренировочных занятий способствует рациональному физическому развитию, всесторонней физической подготовленности, увеличению подвижности суставов, укреплению деятельности сердечно - сосудистой и дыхательной систем, а также  положительно влияет на развитие психомоторных механизмов ( быстрая и адекватная ориентировка в сложной двигательной деятельности, развитие реакции выбора, концентрация внимания, распределение внимания, объём поля зрения, оперативность мышления, моторная выносливос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секция  обобщает  и систематизирует теоретические и практические сведения, позволяющие рационально строить учебно- тренировочный  процесс  получать положительные сдвиги в развитии организма и формировать и корректировать в соответствии с возрастными особенностями правильное выполнение двигательных умений и навы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ля детей с нарушениями в развитии: укрепление здоровья детей, улучшение физического развития, коррекция основных навыков движения в ходьбе, беге, метании, прыжках, привитие стойкого интереса к занятиям физкультурой и спортом, приобретение знаний по здоровому образу жизни, профилактика вредных привычек, воспитание черт спортивного характера, приобретение навыков контроля состояния здоровь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 обязательное условие для каждого занятия, способствующее повышению двигательной подготовленности детей. Главное в работе с детьми с нарушениями в развитии, чтобы занятия вызывали большой интерес, были эмоциональными, носили игровой характер. Подвижные игры применяются целенаправленно с учётом задач   учебно- тренировочного занятия. Важным является подбор наиболее эффективных методов и методических  приёмов в организации игровой деятельности занимающихся. Принимается во внимание уровень физической подготовленности  занимающихся, а также условия, в которых проводятся занятия. В игре легче показать наиболее целесообразные и экономичные игровые приёмы, выгодные тактические действ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о проводятся соревнования внутри школы по футболу, пионерболу, баскетболу, лёгкой атлетике, лыжам. В течении года проводятся спортивные мероприятия «Весёлые старты», «Воспитатель мой и я спортивная семья», «Весёлые старты на снегу», «Неделя спорта», «День здоровья», «День защиты детей». Также участвуем в областных соревнованиях по лёгкой атлетике, баскетболу, мини-футболу.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Занятия физкультурой и спортом способствуют не только физическому развитию, но и обеспечивают положительное воздействие на соматическую и нервную систему ребёнка, на его моторику как биологическую предпосылку и основу психического развития и роста. Одновременно  оказывается и прямое корригирующее воздействие на познавательную деятельность ребёнка, вовлекая его умственные силы выполнение тех действий, которые предстоит выполнять в связи с физическим воспитанием. Специфической особенностью работы спортивной секции в коррекционной школе является то, что она направлена не столько на достижение детьми высоких спортивных показателей, сколько на содействие всестороннему физическому развитию и на коррекцию у учеников, имеющих место дефектов.  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59:00Z</dcterms:created>
  <dc:creator>Александр</dc:creator>
  <dc:description/>
  <dc:language>en-US</dc:language>
  <cp:lastModifiedBy>Александр</cp:lastModifiedBy>
  <dcterms:modified xsi:type="dcterms:W3CDTF">2012-02-07T16:59:00Z</dcterms:modified>
  <cp:revision>2</cp:revision>
  <dc:subject/>
  <dc:title/>
</cp:coreProperties>
</file>