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color w:val="FF0000"/>
        </w:rPr>
        <w:t>1. слайд</w:t>
      </w:r>
    </w:p>
    <w:p>
      <w:pPr>
        <w:pStyle w:val="Normal"/>
        <w:ind w:firstLine="540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/>
        <w:t xml:space="preserve">Мечта любого классного руководителя – создать единый, дружный коллектив. Эта работа сопряжена с большими трудностями, длительным периодом и порой сопровождается малозаметными положительными качественными проявлениями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2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>С 2010 года я являюсь классным руководителем 6 «А» класса.  В состав класса вошли обучающиеся из разных классов. Смена коллектива для многих  была психологической травмой. Кто – то после первого для обучения пожелал перейти в другой класс, а кто – то перешел в наш класс. Да и родители были очень насторожены по поводу классного руководителя. Кто она, что собой представляет?  Одним словом коллектива единого не было.</w:t>
      </w:r>
    </w:p>
    <w:p>
      <w:pPr>
        <w:pStyle w:val="Normal"/>
        <w:ind w:firstLine="540"/>
        <w:jc w:val="both"/>
        <w:rPr/>
      </w:pPr>
      <w:r>
        <w:rPr/>
        <w:t>Главной целью моей работы на этом этапе стало создание дружного, работоспособного коллектива учеников и родителей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В беседах с классными руководителями: Еленой Владимировной, Валентиной Вильямовной, Галиной Касимовной, я попыталась узнать как можно больше о своих учениках. В этом мне помогли так же подробные характеристики,  написанные ими в конце 4 класса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3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анализировав информацию о классе и  использовав </w:t>
      </w:r>
      <w:r>
        <w:rPr>
          <w:color w:val="000000"/>
        </w:rPr>
        <w:t xml:space="preserve">методику "Какой у нас коллектив" (автор А.Н. Лутошкин) я </w:t>
      </w:r>
      <w:r>
        <w:rPr/>
        <w:t>сделала определенные выводы. Свой класс я увидела вот таким. (по книге  А. Н. Лутошкинуа «Как вести за собой?»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4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начальном этапе класс я сравнила с «Песчаной россыпью». Сколько песчинок собрано вместе, и в то же время каждая из них сама по себе. Налетит слабый ветерок и отнесет часть песка в сторону, рассыплет по площадке. Вот так было и в нашем классе. Каждый ученик как песчинка: вроде все вместе, и в то же время каждый отдельно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5. слайд</w:t>
      </w:r>
    </w:p>
    <w:p>
      <w:pPr>
        <w:pStyle w:val="Normal"/>
        <w:ind w:firstLine="540"/>
        <w:jc w:val="both"/>
        <w:rPr/>
      </w:pPr>
      <w:r>
        <w:rPr/>
        <w:t>Нет того, чтобы «сцепляло» бы, соединяло ребят. Нет общих интересов, общих дел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6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Следующий этап моей работы по созданию классного коллектива я представила в виде «Мягкой глины».</w:t>
      </w:r>
    </w:p>
    <w:p>
      <w:pPr>
        <w:pStyle w:val="Normal"/>
        <w:ind w:firstLine="540"/>
        <w:jc w:val="both"/>
        <w:rPr/>
      </w:pPr>
      <w:r>
        <w:rPr/>
        <w:t xml:space="preserve">Известно, что мягкая глина – материал, который сравнительно легко поддается воздействию, и из него можно лепить различные изделия. В конечном итоге этот материал превращается в искусно изготовленный сосуд, в прекрасное изделие. Но он может остаться простым куском глины, если к нему не приложить усилий. Скрепляющим звеном здесь еще являются нормальная дисциплина и требования учителей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7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тношения между учениками были разные – доброжелательные, конфликтные. Ребята по своей инициативе редко приходят на помощь друг другу. Были в классе замкнутые приятельские группировки, которые мало общались  друг с другом, нередко ссорились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8.</w:t>
      </w:r>
      <w:r>
        <w:rPr/>
        <w:t xml:space="preserve"> </w:t>
      </w:r>
      <w:r>
        <w:rPr>
          <w:color w:val="FF0000"/>
        </w:rPr>
        <w:t>слайд</w:t>
      </w:r>
    </w:p>
    <w:p>
      <w:pPr>
        <w:pStyle w:val="Normal"/>
        <w:ind w:firstLine="540"/>
        <w:jc w:val="both"/>
        <w:rPr/>
      </w:pPr>
      <w:r>
        <w:rPr/>
        <w:t xml:space="preserve">Эту работу по планированию я назвала «Мерцающий маяк». В штормовом море и опытному и начинающему мореходу приносит уверенность: курс выбран правильно, «так держать». </w:t>
      </w:r>
    </w:p>
    <w:p>
      <w:pPr>
        <w:pStyle w:val="Normal"/>
        <w:ind w:firstLine="540"/>
        <w:jc w:val="both"/>
        <w:rPr/>
      </w:pPr>
      <w:r>
        <w:rPr/>
        <w:t>Перед собой я поставила следующие цели и задачи.</w:t>
      </w:r>
    </w:p>
    <w:p>
      <w:pPr>
        <w:pStyle w:val="Normal"/>
        <w:ind w:firstLine="540"/>
        <w:jc w:val="both"/>
        <w:rPr/>
      </w:pPr>
      <w:r>
        <w:rPr/>
        <w:t>На этом этапе я приступила к планированию воспитательной работы совместно с классным коллективом. Я предложила все предполагаемые внеклассные дела и предложила определить самые важные и значимые для жизни класса дела. Такая работа совместно с классом помогла мне многое узнать об учащихся: как они общаются друг с другом, кто занимает лидерскую позицию, за кем следуют ребята, к кому прислушиваются, кто безразличен и отстранен от общего дела.</w:t>
      </w:r>
    </w:p>
    <w:p>
      <w:pPr>
        <w:pStyle w:val="Normal"/>
        <w:ind w:left="360" w:firstLine="540"/>
        <w:jc w:val="both"/>
        <w:rPr/>
      </w:pPr>
      <w:r>
        <w:rPr>
          <w:bCs/>
          <w:color w:val="FF0000"/>
        </w:rPr>
        <w:t>9. слайд</w:t>
      </w:r>
    </w:p>
    <w:p>
      <w:pPr>
        <w:pStyle w:val="Normal"/>
        <w:ind w:left="360" w:firstLine="54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рограмма развития и воспитания  в классе реализуется в 3 этапа:</w:t>
      </w:r>
    </w:p>
    <w:p>
      <w:pPr>
        <w:pStyle w:val="Normal"/>
        <w:ind w:left="360"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720" w:firstLine="540"/>
        <w:jc w:val="both"/>
        <w:rPr/>
      </w:pPr>
      <w:r>
        <w:rPr>
          <w:lang w:val="en-US"/>
        </w:rPr>
        <w:t>I</w:t>
      </w:r>
      <w:r>
        <w:rPr/>
        <w:t xml:space="preserve"> этап – диагностико - проектный (2010-2011 гг.)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firstLine="540"/>
        <w:jc w:val="both"/>
        <w:rPr/>
      </w:pPr>
      <w:r>
        <w:rPr>
          <w:lang w:val="en-US"/>
        </w:rPr>
        <w:t>II</w:t>
      </w:r>
      <w:r>
        <w:rPr/>
        <w:t xml:space="preserve"> этап – содержательно - деятельностный (2011-2012 гг, 2012-2013 гг.)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firstLine="540"/>
        <w:jc w:val="both"/>
        <w:rPr/>
      </w:pPr>
      <w:r>
        <w:rPr>
          <w:lang w:val="en-US"/>
        </w:rPr>
        <w:t>III</w:t>
      </w:r>
      <w:r>
        <w:rPr/>
        <w:t xml:space="preserve">  этап – рефлексивный (2013 -2014 гг.)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>
          <w:color w:val="FF0000"/>
        </w:rPr>
        <w:t>10. слайд</w:t>
      </w:r>
    </w:p>
    <w:p>
      <w:pPr>
        <w:pStyle w:val="Normal"/>
        <w:ind w:firstLine="540"/>
        <w:jc w:val="both"/>
        <w:rPr/>
      </w:pPr>
      <w:r>
        <w:rPr/>
        <w:t>Тематика классных часов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У воспитанных ребят все дела  идут на лад!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Нам без дружбы не прожить, дружбой надо дорожить!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Волшебные дары осени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Веселый интеллектуал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Ученье с увлеченьем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Как можно изменить себя».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Как мы говорим друг с другом?»</w:t>
      </w:r>
    </w:p>
    <w:p>
      <w:pPr>
        <w:pStyle w:val="Normal"/>
        <w:numPr>
          <w:ilvl w:val="0"/>
          <w:numId w:val="9"/>
        </w:numPr>
        <w:ind w:left="720" w:firstLine="540"/>
        <w:jc w:val="both"/>
        <w:rPr/>
      </w:pPr>
      <w:r>
        <w:rPr/>
        <w:t>«Твое здоровье в твоих руках».</w:t>
      </w:r>
    </w:p>
    <w:p>
      <w:pPr>
        <w:pStyle w:val="Normal"/>
        <w:ind w:left="360"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FF0000"/>
        </w:rPr>
        <w:t>10.-15. слайды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о хотела бы заметить, что маяк горит не постоянно, а периодически выбрасывает пучки света, как бы говоря: «я здесь, я готов прийти на помощь». В коллективе преобладает желание трудиться сообща, помогать друг другу, быть вместе. Но желание – это еще не все. Дружба, товарищеская взаимопомощь требует постоянного горения, а не одиночных, пусть даже частых вспышек. В классе есть на кого опереться.  Есть те, кто не даст погаснуть огню, организаторы, актив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16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>В плане воспитательной работы есть раздел Государственная символика России». Ознакомление учеников с символами своего государства – гербом, гимном, флагом, историей их возникновения является элементом воспитания в духе здорового патриотизма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Тема 1.</w:t>
      </w:r>
      <w:r>
        <w:rPr/>
        <w:t xml:space="preserve"> </w:t>
      </w:r>
      <w:r>
        <w:rPr>
          <w:i/>
          <w:iCs/>
        </w:rPr>
        <w:t>Государственный герб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Государственный герб России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Знаки и эмблемы на Руси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Государь или Святой Георгий?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>Двухглавый орел</w:t>
      </w:r>
    </w:p>
    <w:p>
      <w:pPr>
        <w:pStyle w:val="Normal"/>
        <w:numPr>
          <w:ilvl w:val="0"/>
          <w:numId w:val="6"/>
        </w:numPr>
        <w:ind w:left="720" w:firstLine="540"/>
        <w:jc w:val="both"/>
        <w:rPr/>
      </w:pPr>
      <w:r>
        <w:rPr/>
        <w:t xml:space="preserve">Российский герб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ind w:left="36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540"/>
        <w:jc w:val="both"/>
        <w:rPr/>
      </w:pPr>
      <w:r>
        <w:rPr>
          <w:b/>
          <w:bCs/>
        </w:rPr>
        <w:t xml:space="preserve">Тема 2. </w:t>
      </w:r>
      <w:r>
        <w:rPr>
          <w:i/>
          <w:iCs/>
        </w:rPr>
        <w:t>Знамена России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Современный флаг России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 xml:space="preserve">История знамен. 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 xml:space="preserve">Появление национального флага. Знамена Петра </w:t>
      </w:r>
      <w:r>
        <w:rPr>
          <w:lang w:val="en-US"/>
        </w:rPr>
        <w:t>I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Флаги советской эпохи</w:t>
      </w:r>
    </w:p>
    <w:p>
      <w:pPr>
        <w:pStyle w:val="Normal"/>
        <w:ind w:left="360" w:firstLine="540"/>
        <w:jc w:val="both"/>
        <w:rPr/>
      </w:pPr>
      <w:r>
        <w:rPr>
          <w:b/>
          <w:bCs/>
        </w:rPr>
        <w:t>Тема 3.</w:t>
      </w:r>
      <w:r>
        <w:rPr>
          <w:i/>
          <w:iCs/>
        </w:rPr>
        <w:t>Государственный гимн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Гимны Древней Руси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Официальные гимны Российской империи</w:t>
      </w:r>
    </w:p>
    <w:p>
      <w:pPr>
        <w:pStyle w:val="Normal"/>
        <w:ind w:left="360" w:firstLine="540"/>
        <w:jc w:val="both"/>
        <w:rPr>
          <w:color w:val="FF0000"/>
        </w:rPr>
      </w:pPr>
      <w:r>
        <w:rPr>
          <w:color w:val="FF0000"/>
        </w:rPr>
        <w:t xml:space="preserve">17. </w:t>
      </w:r>
      <w:r>
        <w:rPr/>
        <w:t>Слайд урока «Урок России».</w:t>
      </w:r>
    </w:p>
    <w:p>
      <w:pPr>
        <w:pStyle w:val="Normal"/>
        <w:ind w:firstLine="540"/>
        <w:jc w:val="both"/>
        <w:rPr/>
      </w:pPr>
      <w:r>
        <w:rPr/>
        <w:t>К концу учебного года класс заметно стал выделяется среди других классов своей индивидуальностью. Однако ребятам еще бывает трудно до конца собрать свою волю, найти во всем общий язык, проявить настойчивость в преодолении трудностей, не всегда хватает сил подчиниться коллективным требованиям у некоторых учеников класса. Недостаточно проявляется инициатива, не столь часто вносятся предложения по улучшению дел в классе. Я вижу проявление активности всплескам, да и то не у всех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18.слай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одительские собр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рвая часть школьной жизни уже позади. Он повзрослел. Родители ждут новых успехов взлетов. Но увы, это не происходит. Более того, что они с ужасом замечают, что их ребенок стал более нервным, беспокойным, иногда не может решить даже те задачки, которые пол года назад делал «на счет раз», постоянно забывает тетради, ручки, учебники, а в дневники появились первые замечания и двойки.</w:t>
      </w:r>
    </w:p>
    <w:p>
      <w:pPr>
        <w:pStyle w:val="Normal"/>
        <w:ind w:firstLine="540"/>
        <w:jc w:val="both"/>
        <w:rPr/>
      </w:pPr>
      <w:r>
        <w:rPr/>
        <w:t>Всему виной адаптационный период. Это период внутренних конфликтов с самим собой. Чтобы помочь родителям успешно решить проблемы, мною были проведены следующие родительские собрания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>26. слайд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FF0000"/>
        </w:rPr>
        <w:t xml:space="preserve"> </w:t>
      </w:r>
      <w:r>
        <w:rPr/>
        <w:t>Вот так мы благополучно закончили 5 клас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FF0000"/>
        </w:rPr>
        <w:t>27.</w:t>
      </w:r>
      <w:r>
        <w:rPr>
          <w:color w:val="000000"/>
        </w:rPr>
        <w:t xml:space="preserve"> </w:t>
      </w:r>
      <w:r>
        <w:rPr>
          <w:color w:val="FF0000"/>
        </w:rPr>
        <w:t>слайд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чало учебного года 6 класс мы начали вот так!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В 6 классе состояние нашего класса можно изобразить так: «Алые паруса». Это символ устремленности вперед, не успокоенности, дружеской верности. Сегодня в классе действует принцип «один за всех, и все за одного». Дружеское участи и заинтересованность делами друг друга сочетаются с принципиальностью и взаимной требовательностью. У ребят проявляется чувство гордости за свой коллектив; все переживают горечь, когда их постигает неудачи. Коллектив живо интересуется, как обстоят дела в других коллективах, например в 6 «Б». Бывает, что приходят на помощь, когда их об этом попросят. Хотя коллектив и сплочен, но бываю моменты, когда он не готов бороться. Не всегда хватает мужества признать свои ошибки сразу, но постепенно положение исправляется.</w:t>
      </w:r>
    </w:p>
    <w:p>
      <w:pPr>
        <w:pStyle w:val="Normal"/>
        <w:ind w:firstLine="540"/>
        <w:jc w:val="both"/>
        <w:rPr/>
      </w:pPr>
      <w:r>
        <w:rPr/>
        <w:t>Чтобы продолжить работу «Классного городка» как форму ученического самоуправления, я обратилась к классификации различных типов «лидеров и «аутсайдеров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ипы Лиде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Лидер по невол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авая ру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борник справедливо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еррорис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Частичный лидер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есбывшиеся лидер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Фавори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имер для класс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иж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Шестер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инцесс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илач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Большин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амчатка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ипы Аутсайдеров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340" w:hanging="1080"/>
        <w:jc w:val="both"/>
        <w:rPr/>
      </w:pPr>
      <w:r>
        <w:rPr/>
        <w:t>«Жиртрест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340" w:hanging="1080"/>
        <w:jc w:val="both"/>
        <w:rPr/>
      </w:pPr>
      <w:r>
        <w:rPr/>
        <w:t>«Недоумок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340" w:hanging="1080"/>
        <w:jc w:val="both"/>
        <w:rPr/>
      </w:pPr>
      <w:r>
        <w:rPr/>
        <w:t>«Девчонка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340" w:hanging="1080"/>
        <w:jc w:val="both"/>
        <w:rPr/>
      </w:pPr>
      <w:r>
        <w:rPr/>
        <w:t>«Прихлебатель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340" w:hanging="1080"/>
        <w:jc w:val="both"/>
        <w:rPr/>
      </w:pPr>
      <w:r>
        <w:rPr/>
        <w:t>«Клоун»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«Псих»</w:t>
      </w:r>
    </w:p>
    <w:p>
      <w:pPr>
        <w:pStyle w:val="Normal"/>
        <w:ind w:firstLine="540"/>
        <w:jc w:val="both"/>
        <w:rPr/>
      </w:pPr>
      <w:r>
        <w:rPr/>
        <w:t>Проанализировав работу прошедшего учебного года,  я и ребята внесли корректировки во внеклассную работу класса. Ребята уже хорошо знали друг друга, знали, кто на что способен, и кому какое поручение можно довер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Составляя план воспитательной работы на этот год, я обратила внимание на то, что в повседневной школьной практике основной упор все еще делается на интеллектуальную сферу познания. Между тем, нередки случаи, когда ученики о многом знают и все могут верно объяснить, а их поведение оказывается совсем не таким правильным, поступки и реальные действия – не такими нравственными, как знания и представления, ибо последние не прочувствованы, не окрашены личностным эмоциональным отношением. Я думаю, что единство умственного и эмоционального даст должный эффект, если на нем построена вся организация жизни и деятельности детского коллектива, если отношения педагогов и учащихся эмоционально насыщены, если их жизнь гармонирует с представлениями о нравственности, соответствует общечеловеческим ценностя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3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3:38:00Z</dcterms:created>
  <dc:creator>Work2</dc:creator>
  <dc:description/>
  <cp:keywords/>
  <dc:language>en-US</dc:language>
  <cp:lastModifiedBy>Work2</cp:lastModifiedBy>
  <dcterms:modified xsi:type="dcterms:W3CDTF">2012-02-07T06:05:00Z</dcterms:modified>
  <cp:revision>34</cp:revision>
  <dc:subject/>
  <dc:title/>
</cp:coreProperties>
</file>