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чки в стих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 кл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грибы пошли ребя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пенек. На нем – опя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ь опят собрал Игна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четыре опен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рала его сестрен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всего оп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орзине у ребя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аши были конфе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угостила Свет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ташу, Иру, Сереж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ню и Петю то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 конфета остала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Машенька растеряла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же было конф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может дать отв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ь ребят каталось с гор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жал домой Егор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 ушел Вад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ережа вслед за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на горке осталось дет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посчитал, отвечайте скор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па аквариум Саше куп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праздник сынишке его подар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ь рыбок в аквариум мама купи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бабушка восемь еще подари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колько же рыбок? Как Саше узн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мал и еще не умеет счит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алуйста, Саше, друзья, помогите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ичество рыбок ему назови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 зверей в зоопарке живе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ый медведь, жираф, бегем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гр, шимпанзе, лиса и ен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н, леопард, снежный барс и кой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потрудился зверей сосчит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шу вас ответ немедленно д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ихой заводи ре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ли-были окунь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ух поймали рыба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емь в реке ост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окуньков снач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заводи плескало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оцветные клуб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дост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ля внуков доро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рочки свя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почку – для Маш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фточку – Ната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ежки – Илю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сочки – для Андрюш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рфик – для Ромоч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чатки – для Томо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ы внучата подаркам так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и спасибо все как од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же всего реб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у благодаря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ласс пришли учен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 рисунку принес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, ребята, не зевайте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рисунки посчитайт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Вики – гвозди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икитки – маргарит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Анютки – незабуд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Андрея – орхиде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дыши – у Саш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оргины – у Мари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Алены – пио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аташки – ромаш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юльпаны – у Окса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циссы – у Ларис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ь гусей в пруду купало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ое во дворе ост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было всех гус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читайте поскор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ушку для пти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к зиме смастери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годы, зерна в нее полож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 себя не заставили ждать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и мы птиц на кормушке считат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 свиристеля, четыре синиц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 снегиря да один вороб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всех птиц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чайте скор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арманах у Н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и мандарин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левом – пять, а в правом – д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 штуки Нина отд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Сколько мандаринов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ось у Ни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блоки созрели, с яблони уп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ад пришли ребя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блочки собрал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ых – девять, желтых – восем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«Сколько их всего?» – мы спрос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ята плавали в пру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амы утки на ви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нырнули пять утя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трое утят нырять не хотя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всего утят на пруд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то никак сосчитать не мог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ашей кошки шесть котя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ое на диване спя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котенок катает клубо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 котенок забрался в сапо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остальные сидят на окошке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ят, как Бобик бежит по дорож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Сколько котят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кошке сидя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 кл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ли мальчики в футбо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ил сначала Петя го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 гола забил Сереж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ма отличился тож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вое больше он заб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Петя и Сереж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тасик в воротах стоя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мячей он не пойм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атке катались дет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ша, Ира, Юля, Пет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ним спешат еще ребята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ва с Игорем – два бра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в танце закружить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 в пары станов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читай-ка всех скор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 пары их разб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на за волною на берег ид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моря на пляж ракушки нес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ня и Надя по пляжу гуля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ладошки ракушки они собир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надцать ракушек всего у подруже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пополам разделили о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ракушек у каждой? Скаж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лес за грибами папа ход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ле корзину домой притащ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надцать лисичек, восемь масля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 сыроежки, двадцать опя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боровик да десять грузд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Сколько грибов?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читайте скор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Андрюши были груш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елился он с Танюшей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ил их попола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 две съел и Тане д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Сколько груш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у Андрюш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Девяносто огурцов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соли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пятнадцать штук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банки разложи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банок надо было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забы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с внучкой пекли пиро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разной начинкой были он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емь – с повидл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капустой – двенадц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мясом – пятнадц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 с творогом – пя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колько вс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удись сосчит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внукам бабушка приш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ожков им напек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три румяных пирож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каждому внуку д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шеньке, Саше, Аленке, Ники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колько всего пирожков? Подскажи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опад, листопад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ья кружатся, летя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трым ковром на дорожке лежа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ла я листья в букет собир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ья в букете стала считат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клена три листочка бы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емь липа урони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ь береза потеря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ять с ясеня упа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ья все я сосчит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вишенки у Саш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ощал он всех друзе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две вишни дал Ната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е, Игорю и Ма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еще две взял Андр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колько у Саши вишенок бы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Кто посчитал?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то я забы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отели мы бл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 завтрак испек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метаной и вареньем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просто объедень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чего вкусны блин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три штуки съели м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па, мама, брат, сест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а бабушка и 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съели мы блин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кого ответ гот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бак сидит на бере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ловит рыбу на ух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Щедра река, богат улов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ймал он парочку сом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рое больше окун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еще пяток ерш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рыбак не сосчит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рыб всего пойм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ма ребят за стол усади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адкими сливами всех угостила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ру, Наташу и Петю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Ешьте на здоровье, дет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десять слив ребята съе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две незрелые ост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слив бы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догадали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 пять чудесных ро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мамином бук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ых было три седьм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читайте, де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было остальных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ых роз в бук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На клумбе красиво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юльпаны цв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Белых тюльпанов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вело тридцать тр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Если удвоить это число,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 узн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красных цве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Девятую часть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тюльпанов найдете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И желтых цветов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число назов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лугу – табун кон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нем сто двадцать лошаде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 шестая – ворон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овну всех лошадей остальных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гих, каурых, буланых, гнед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скольку лошадок было таки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л Иван на дива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есный взял ром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 страниц в романе бы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Иван не уны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три пятых прочит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осталось страниц дочитать –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, ребята, вам надо узн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43:00Z</dcterms:created>
  <dc:creator>Admin</dc:creator>
  <dc:description/>
  <cp:keywords/>
  <dc:language>en-US</dc:language>
  <cp:lastModifiedBy>User</cp:lastModifiedBy>
  <dcterms:modified xsi:type="dcterms:W3CDTF">2012-02-07T12:47:00Z</dcterms:modified>
  <cp:revision>2</cp:revision>
  <dc:subject/>
  <dc:title/>
</cp:coreProperties>
</file>