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2. Применение  современных образовательных технолог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</w:rPr>
        <w:t xml:space="preserve">Тема: </w:t>
      </w:r>
      <w:r>
        <w:rPr>
          <w:rStyle w:val="Emphasis"/>
          <w:rFonts w:cs="Times New Roman" w:ascii="Times New Roman" w:hAnsi="Times New Roman"/>
          <w:i w:val="false"/>
          <w:sz w:val="28"/>
        </w:rPr>
        <w:t>Ожоги</w:t>
      </w:r>
    </w:p>
    <w:p>
      <w:pPr>
        <w:pStyle w:val="Normal"/>
        <w:spacing w:lineRule="auto" w:line="36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</w:rPr>
        <w:t xml:space="preserve">Цель занятия: </w:t>
      </w:r>
      <w:r>
        <w:rPr>
          <w:rStyle w:val="Emphasis"/>
          <w:rFonts w:cs="Times New Roman" w:ascii="Times New Roman" w:hAnsi="Times New Roman"/>
          <w:i w:val="false"/>
          <w:sz w:val="28"/>
        </w:rPr>
        <w:t>сформировать представления о видах ожогах и оказании первой медицинской помощи</w:t>
      </w:r>
    </w:p>
    <w:p>
      <w:pPr>
        <w:pStyle w:val="Normal"/>
        <w:spacing w:lineRule="auto" w:line="36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– расширить и углубить знания о видах ожогов; обобщить знания о причинах различных ожогов; сформировать представления о задачах первой медицинской помощи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 - развивать познавательный интерес учащихся, умение работать с учебником, таблицами, слайдами, делать выводы, уметь использовать изученный ранее материал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- воспитывать интерес к урокам ОБЖ, толерантно относиться к людям, пострадавшим в Ч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ческая цель: </w:t>
      </w:r>
      <w:r>
        <w:rPr>
          <w:rFonts w:cs="Times New Roman" w:ascii="Times New Roman" w:hAnsi="Times New Roman"/>
          <w:sz w:val="28"/>
          <w:szCs w:val="28"/>
        </w:rPr>
        <w:t>использование ИКТ – как одного из способов развитие интереса обучающихся, развитие информационной и коммуникативной компетенци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ровень усвоения знаний:</w:t>
      </w:r>
      <w:r>
        <w:rPr>
          <w:rFonts w:cs="Times New Roman" w:ascii="Times New Roman" w:hAnsi="Times New Roman"/>
          <w:sz w:val="28"/>
          <w:szCs w:val="28"/>
        </w:rPr>
        <w:t xml:space="preserve"> частично-поисковы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Межпредметные связи: </w:t>
      </w:r>
      <w:r>
        <w:rPr>
          <w:rFonts w:cs="Times New Roman" w:ascii="Times New Roman" w:hAnsi="Times New Roman"/>
          <w:sz w:val="28"/>
          <w:szCs w:val="24"/>
        </w:rPr>
        <w:t>биолог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Учебно-методическое обеспечение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бник "Основы безопасной жизнедеятельности 11 кл." М.П. Фролов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даточный материал (карточки с таблицами)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зентация по теме: "Виды ожогов"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Материально-техническое обеспечение: </w:t>
      </w:r>
      <w:r>
        <w:rPr>
          <w:rFonts w:cs="Times New Roman" w:ascii="Times New Roman" w:hAnsi="Times New Roman"/>
          <w:sz w:val="28"/>
          <w:szCs w:val="24"/>
        </w:rPr>
        <w:t>рабочее место преподавателя, компьютер, широкоформатный телевизор, рабочие места обучающих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</w:rPr>
        <w:t>Введение в изучение новой темы</w:t>
      </w:r>
    </w:p>
    <w:p>
      <w:pPr>
        <w:pStyle w:val="Normal"/>
        <w:spacing w:lineRule="auto" w:line="360" w:before="0" w:after="0"/>
        <w:rPr/>
      </w:pPr>
      <w:r>
        <w:rPr>
          <w:rStyle w:val="Emphasis"/>
          <w:rFonts w:cs="Times New Roman" w:ascii="Times New Roman" w:hAnsi="Times New Roman"/>
          <w:sz w:val="28"/>
        </w:rPr>
        <w:t xml:space="preserve">Рассказ учителя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Ребята, сегодня мы пройдем новую тему – ожоги (слайд №1). От чего могут возникнуть ожоги? </w:t>
      </w:r>
      <w:r>
        <w:rPr>
          <w:rStyle w:val="Emphasis"/>
          <w:rFonts w:cs="Times New Roman" w:ascii="Times New Roman" w:hAnsi="Times New Roman"/>
          <w:sz w:val="28"/>
          <w:szCs w:val="28"/>
        </w:rPr>
        <w:t>Дети отвечаю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(от кипятка, пара, огня, солнечные ожоги)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. Правильно. Вы сейчас перечислили ожоги, возникающие при  </w:t>
      </w:r>
      <w:r>
        <w:rPr>
          <w:rFonts w:cs="Times New Roman" w:ascii="Times New Roman" w:hAnsi="Times New Roman"/>
          <w:sz w:val="28"/>
          <w:szCs w:val="28"/>
        </w:rPr>
        <w:t xml:space="preserve">воздействии высокой температуры, однако, это не единственная причина.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амом деле ожоги возникают также под воздействием некоторых химических веществ и электрического тока (слайд №2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ходу рассказа, дети заполняют таблицу (слайд №3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чины ожог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ы ожог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ычно при ожогах поражается кожа, но иногда могут быть обожжены и подкожные ткани, а также внутренние органы, причем даже при отсутствии поражения кожи. Так, при употреблении внутрь очень горячей жидкости или едкого вещества (например, кислоты) может произойти ожог пищевода и желудка, а вдыхание дыма и горячего воздуха (например, при пожаре) может привести к ожогу легких.</w:t>
      </w:r>
    </w:p>
    <w:p>
      <w:pPr>
        <w:pStyle w:val="Normal"/>
        <w:spacing w:lineRule="auto" w:line="360" w:before="0" w:after="0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так, ожог - повреждение ткани вследствие воздействия тепла, химических веществ или электричества (слайд №4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аще всего, нам приходится сталкиваться с термическими и солнечными ожогами, о них мы сегодня и поговорим. О других видах ожогов вы узнаете на следующем урок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зучение новой темы</w:t>
      </w:r>
    </w:p>
    <w:p>
      <w:pPr>
        <w:pStyle w:val="ListParagraph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Часть 1. Термический ожоги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А) Термические ожоги </w:t>
      </w:r>
      <w:r>
        <w:rPr>
          <w:rFonts w:cs="Times New Roman" w:ascii="Times New Roman" w:hAnsi="Times New Roman"/>
          <w:sz w:val="28"/>
          <w:szCs w:val="28"/>
        </w:rPr>
        <w:t>появляются вследствие попадания на тело горячей жидкости, пламени или соприкосновения кожи с раскаленными предметами. В зависимости от температуры и длительности ее воздействия на кожу образуются ожоги разной степе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</wp:posOffset>
            </wp:positionH>
            <wp:positionV relativeFrom="paragraph">
              <wp:posOffset>142875</wp:posOffset>
            </wp:positionV>
            <wp:extent cx="1171575" cy="1760855"/>
            <wp:effectExtent l="0" t="0" r="0" b="0"/>
            <wp:wrapTight wrapText="bothSides">
              <wp:wrapPolygon edited="0">
                <wp:start x="-175" y="0"/>
                <wp:lineTo x="-175" y="21481"/>
                <wp:lineTo x="21600" y="21481"/>
                <wp:lineTo x="21600" y="0"/>
                <wp:lineTo x="-17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№5 (работа с рисунком и текстом учебником).  Составить таблицу или схему по степеням ожогов и их характеристик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выполненного задания. Слайд №6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04260</wp:posOffset>
            </wp:positionH>
            <wp:positionV relativeFrom="paragraph">
              <wp:posOffset>52070</wp:posOffset>
            </wp:positionV>
            <wp:extent cx="2407285" cy="1990725"/>
            <wp:effectExtent l="0" t="0" r="0" b="0"/>
            <wp:wrapTight wrapText="bothSides">
              <wp:wrapPolygon edited="0">
                <wp:start x="-85" y="0"/>
                <wp:lineTo x="-85" y="21495"/>
                <wp:lineTo x="21600" y="21495"/>
                <wp:lineTo x="21600" y="0"/>
                <wp:lineTo x="-85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Дополнения учителя.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оги I и II  степени называют поверхностными. Такие ожоги способны к самопроизвольному заживлени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1101725</wp:posOffset>
            </wp:positionV>
            <wp:extent cx="5940425" cy="1495425"/>
            <wp:effectExtent l="0" t="0" r="0" b="0"/>
            <wp:wrapTight wrapText="bothSides">
              <wp:wrapPolygon edited="0">
                <wp:start x="-33" y="0"/>
                <wp:lineTo x="-33" y="21458"/>
                <wp:lineTo x="21600" y="21458"/>
                <wp:lineTo x="21600" y="0"/>
                <wp:lineTo x="-33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Заживление глубоких ожогов (III и IV степени) невозможно без врачебной помощ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7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онный момент</w:t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уйте ситуацию. В ожоговый центр поступило 10 человек, четверо из которых страдали ожогами 3 степени тяжести с поражениями кожных покровов небольшой площади. Больные были госпитализированы в стационар и через 5 дней они были переведены на амбулаторное лечение с ежедневным посещением больницы для перевязки и других необходимых процедур. А у остальных 6 пострадавших ожоги 2 степени тяжести, но площадь ожогов значительно больше. За этими больными был больничный уход в течение 12-14 дней. Объясните, какие еще причины, кроме степени тяжести, могут являться угрозой жизни при ожогах?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зывают причину (</w:t>
      </w:r>
      <w:r>
        <w:rPr>
          <w:rFonts w:cs="Times New Roman" w:ascii="Times New Roman" w:hAnsi="Times New Roman"/>
          <w:i/>
          <w:sz w:val="28"/>
          <w:szCs w:val="28"/>
        </w:rPr>
        <w:t>площадь поражения кож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Дополнения учителя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поверхности кожи у взрослого человека составляет 1,5 – 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/>
        <w:t xml:space="preserve">. 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0510</wp:posOffset>
            </wp:positionH>
            <wp:positionV relativeFrom="paragraph">
              <wp:posOffset>539750</wp:posOffset>
            </wp:positionV>
            <wp:extent cx="2571750" cy="2484120"/>
            <wp:effectExtent l="0" t="0" r="0" b="0"/>
            <wp:wrapTight wrapText="bothSides">
              <wp:wrapPolygon edited="0">
                <wp:start x="-77" y="0"/>
                <wp:lineTo x="-77" y="21514"/>
                <wp:lineTo x="21599" y="21514"/>
                <wp:lineTo x="21599" y="0"/>
                <wp:lineTo x="-77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лощадь ожога определяют по «правилу девяток» (голова — 9%, рука — 9%, передняя поверхность туловища — 9% х 2, нога — 18%). Слайд №8.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38250</wp:posOffset>
            </wp:positionH>
            <wp:positionV relativeFrom="paragraph">
              <wp:posOffset>838835</wp:posOffset>
            </wp:positionV>
            <wp:extent cx="2305050" cy="1466850"/>
            <wp:effectExtent l="0" t="0" r="0" b="0"/>
            <wp:wrapTight wrapText="bothSides">
              <wp:wrapPolygon edited="0">
                <wp:start x="-89" y="0"/>
                <wp:lineTo x="-89" y="21457"/>
                <wp:lineTo x="21599" y="21457"/>
                <wp:lineTo x="21599" y="0"/>
                <wp:lineTo x="-89" y="0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ли по «правилу ладони», помня, что площадь ладони составляет приблизительно 1% площади поверхности кожи. Слайд №9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ширных, даже неглубоких ожогах возникает шок, в обожженных местах образуются токсические вещества, которые, проникая в кровь, разносятся по всему организму. На обожженные участки попадают микроорганизмы; ожоговые раны, как правило, начинают нагнаиваться. Уже при ожоге II степени, охватившем одну треть поверхности тела, возникает серьезная опасность для жизни пострадавшег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зучение правил оказания помощи при термических ожогах с использование текста учебника, презентации и раздаточного материал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. Ученикам необходимо разложить карточки по порядку действий, а затем записать действия в тетрад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5715</wp:posOffset>
            </wp:positionV>
            <wp:extent cx="899160" cy="1089660"/>
            <wp:effectExtent l="0" t="0" r="0" b="0"/>
            <wp:wrapTight wrapText="bothSides">
              <wp:wrapPolygon edited="0">
                <wp:start x="-221" y="0"/>
                <wp:lineTo x="-221" y="21397"/>
                <wp:lineTo x="21600" y="21397"/>
                <wp:lineTo x="21600" y="0"/>
                <wp:lineTo x="-22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57300</wp:posOffset>
            </wp:positionH>
            <wp:positionV relativeFrom="paragraph">
              <wp:posOffset>120015</wp:posOffset>
            </wp:positionV>
            <wp:extent cx="1516380" cy="1043940"/>
            <wp:effectExtent l="0" t="0" r="0" b="0"/>
            <wp:wrapTight wrapText="bothSides">
              <wp:wrapPolygon edited="0">
                <wp:start x="-134" y="0"/>
                <wp:lineTo x="-134" y="21402"/>
                <wp:lineTo x="21600" y="21402"/>
                <wp:lineTo x="21600" y="0"/>
                <wp:lineTo x="-134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139065</wp:posOffset>
            </wp:positionV>
            <wp:extent cx="1432560" cy="1165860"/>
            <wp:effectExtent l="0" t="0" r="0" b="0"/>
            <wp:wrapTight wrapText="bothSides">
              <wp:wrapPolygon edited="0">
                <wp:start x="-144" y="0"/>
                <wp:lineTo x="-144" y="21279"/>
                <wp:lineTo x="21600" y="21279"/>
                <wp:lineTo x="21600" y="0"/>
                <wp:lineTo x="-144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24765</wp:posOffset>
            </wp:positionV>
            <wp:extent cx="1229360" cy="1257300"/>
            <wp:effectExtent l="0" t="0" r="0" b="0"/>
            <wp:wrapTight wrapText="bothSides">
              <wp:wrapPolygon edited="0">
                <wp:start x="-119" y="0"/>
                <wp:lineTo x="-119" y="21479"/>
                <wp:lineTo x="21600" y="21479"/>
                <wp:lineTo x="21600" y="0"/>
                <wp:lineTo x="-119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14500</wp:posOffset>
            </wp:positionH>
            <wp:positionV relativeFrom="paragraph">
              <wp:posOffset>1396365</wp:posOffset>
            </wp:positionV>
            <wp:extent cx="3436620" cy="1219200"/>
            <wp:effectExtent l="0" t="0" r="0" b="0"/>
            <wp:wrapTight wrapText="bothSides">
              <wp:wrapPolygon edited="0">
                <wp:start x="12541" y="615"/>
                <wp:lineTo x="11001" y="615"/>
                <wp:lineTo x="10928" y="3285"/>
                <wp:lineTo x="11661" y="3285"/>
                <wp:lineTo x="10341" y="5031"/>
                <wp:lineTo x="9864" y="5852"/>
                <wp:lineTo x="-36" y="7085"/>
                <wp:lineTo x="-36" y="21358"/>
                <wp:lineTo x="21600" y="21358"/>
                <wp:lineTo x="21600" y="7085"/>
                <wp:lineTo x="18702" y="6057"/>
                <wp:lineTo x="18812" y="5133"/>
                <wp:lineTo x="13604" y="2977"/>
                <wp:lineTo x="13604" y="2258"/>
                <wp:lineTo x="12835" y="615"/>
                <wp:lineTo x="12541" y="615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ыполненного задания (слайд №1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оведения детей при пожаре</w:t>
      </w:r>
    </w:p>
    <w:p>
      <w:pPr>
        <w:pStyle w:val="Heading1"/>
        <w:spacing w:lineRule="auto" w:line="360" w:before="0" w:after="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смотр видеоролика «Правила безопасного поведения детей при пожаре» с сайта Портал детской безопасности «Спас-Экстрим» </w:t>
      </w:r>
      <w:hyperlink r:id="rId12">
        <w:r>
          <w:rPr>
            <w:rStyle w:val="InternetLink"/>
            <w:sz w:val="28"/>
            <w:szCs w:val="28"/>
          </w:rPr>
          <w:t>www.spas-extreme.ru</w:t>
        </w:r>
      </w:hyperlink>
      <w:r>
        <w:rPr>
          <w:b w:val="false"/>
          <w:sz w:val="28"/>
          <w:szCs w:val="28"/>
        </w:rPr>
        <w:t xml:space="preserve"> (при просмотре фильма учащиеся записывают действия при пожаре). Проверка зад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Часть 2. Солнечные ожог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ссказ учителя</w:t>
      </w:r>
      <w:r>
        <w:rPr>
          <w:rFonts w:cs="Times New Roman" w:ascii="Times New Roman" w:hAnsi="Times New Roman"/>
          <w:sz w:val="28"/>
          <w:szCs w:val="28"/>
        </w:rPr>
        <w:t>. После длительного пребывания на солнце без одежды нередко появляются ожоги кожи. Обычно это ожоги I степени, ожоги отдельных участков бывают II степени (слайд № 11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680085</wp:posOffset>
            </wp:positionV>
            <wp:extent cx="3093720" cy="214122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565785</wp:posOffset>
            </wp:positionV>
            <wp:extent cx="2049780" cy="2186940"/>
            <wp:effectExtent l="0" t="0" r="0" b="0"/>
            <wp:wrapTight wrapText="bothSides">
              <wp:wrapPolygon edited="0">
                <wp:start x="-86" y="0"/>
                <wp:lineTo x="-86" y="21427"/>
                <wp:lineTo x="21600" y="21427"/>
                <wp:lineTo x="21600" y="0"/>
                <wp:lineTo x="-86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Назовите признаки солнечного ожога? </w:t>
      </w:r>
      <w:r>
        <w:rPr>
          <w:rFonts w:cs="Times New Roman" w:ascii="Times New Roman" w:hAnsi="Times New Roman"/>
          <w:i/>
          <w:sz w:val="28"/>
          <w:szCs w:val="28"/>
        </w:rPr>
        <w:t>(Ученики отвечают – покраснение кожи, жжение, боль и др.)</w:t>
      </w:r>
      <w:r>
        <w:rPr>
          <w:rFonts w:cs="Times New Roman" w:ascii="Times New Roman" w:hAnsi="Times New Roman"/>
          <w:sz w:val="28"/>
          <w:szCs w:val="28"/>
        </w:rPr>
        <w:t>. Признаками солнечного ожога являются резкая краснота, боли, отек и пузыри беспокоят пострадавшего 3–5 дней. Признаки ожога кожи иногда дополняются признаками общего перегревания тел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казание помощи при солнечных ожогах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казание помощи учащиеся записывают самостоятельно при просмотре фрагмента передачи «Здорово жить с Елей Малышево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ыполненного задания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Дополнение уч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лайд №12)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и правила лечения солнечных ожогов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оверхность кожи следует оберегать от проникновения бактерий; 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Для устранения боли следует охлаждать поверхность;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Для предотвращения шелушения и отслоения эпидермиса следует проводить обработку питательными составами, раствором алое и витамина 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тог урока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раткое повторение материала. </w:t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аздает карточки с таблицей для заполнения их учащимися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0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ожо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наки ожо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ая помощ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ческие 1 степе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ческие 2 степе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ческие 3 степе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ческие 4 степе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нечные ожог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ыполненного задания (слайд №13)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Выводы </w:t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узнали виды ожогов, критерии оценки степени тяжести ожогов и оказание первой медицинской помощ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квалифицированно и своевременно оказать первую помощь позволит </w:t>
      </w:r>
      <w:r>
        <w:rPr>
          <w:rFonts w:cs="Times New Roman" w:ascii="Times New Roman" w:hAnsi="Times New Roman"/>
          <w:bCs/>
          <w:sz w:val="28"/>
          <w:szCs w:val="28"/>
        </w:rPr>
        <w:t>уменьшить</w:t>
      </w:r>
      <w:r>
        <w:rPr>
          <w:rFonts w:cs="Times New Roman" w:ascii="Times New Roman" w:hAnsi="Times New Roman"/>
          <w:sz w:val="28"/>
          <w:szCs w:val="28"/>
        </w:rPr>
        <w:t xml:space="preserve"> страдания потерпевшего, предупредит развитие возможных осложнений, облегчит тяжесть течения болезни и спасет жизнь пострадавшему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hyperlink" Target="http://www.spas-extreme.ru/" TargetMode="External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52:00Z</dcterms:created>
  <dc:creator>maria</dc:creator>
  <dc:description/>
  <cp:keywords/>
  <dc:language>en-US</dc:language>
  <cp:lastModifiedBy>maria</cp:lastModifiedBy>
  <cp:lastPrinted>2012-02-01T10:04:00Z</cp:lastPrinted>
  <dcterms:modified xsi:type="dcterms:W3CDTF">2012-02-01T07:04:00Z</dcterms:modified>
  <cp:revision>7</cp:revision>
  <dc:subject/>
  <dc:title>1</dc:title>
</cp:coreProperties>
</file>