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Calibri"/>
          <w:b/>
          <w:bCs/>
          <w:color w:val="009900"/>
          <w:lang w:eastAsia="ru-RU"/>
        </w:rPr>
        <w:t xml:space="preserve">                                                           </w:t>
      </w:r>
      <w:r>
        <w:rPr>
          <w:rFonts w:cs="Monotype Corsiva" w:ascii="Monotype Corsiva" w:hAnsi="Monotype Corsiva"/>
          <w:b/>
          <w:bCs/>
          <w:color w:val="404040"/>
          <w:sz w:val="36"/>
          <w:szCs w:val="36"/>
          <w:lang w:eastAsia="ru-RU"/>
        </w:rPr>
        <w:t>ДЕНЬ   ЗЕМЛИ</w:t>
      </w:r>
      <w:r>
        <w:rPr>
          <w:sz w:val="28"/>
          <w:szCs w:val="28"/>
          <w:lang w:eastAsia="ru-RU"/>
        </w:rPr>
        <w:br/>
        <w:t xml:space="preserve">                              </w:t>
      </w:r>
      <w:r>
        <w:rPr>
          <w:rFonts w:cs="Cambria" w:ascii="Cambria" w:hAnsi="Cambria"/>
          <w:i/>
          <w:sz w:val="28"/>
          <w:szCs w:val="28"/>
          <w:lang w:eastAsia="ru-RU"/>
        </w:rPr>
        <w:t>сценарий экологического праздника</w:t>
      </w:r>
      <w:r>
        <w:rPr>
          <w:lang w:eastAsia="ru-RU"/>
        </w:rPr>
        <w:br/>
        <w:br/>
      </w:r>
      <w:r>
        <w:rPr>
          <w:rFonts w:cs="Century Schoolbook" w:ascii="Century Schoolbook" w:hAnsi="Century Schoolbook"/>
          <w:sz w:val="24"/>
          <w:szCs w:val="24"/>
          <w:u w:val="single"/>
        </w:rPr>
        <w:t>Цель:</w:t>
      </w:r>
      <w:r>
        <w:rPr>
          <w:rFonts w:cs="Monotype Corsiva" w:ascii="Monotype Corsiva" w:hAnsi="Monotype Corsiva"/>
          <w:color w:val="0000FF"/>
          <w:sz w:val="48"/>
          <w:szCs w:val="48"/>
        </w:rPr>
        <w:t xml:space="preserve"> </w:t>
      </w:r>
      <w:r>
        <w:rPr>
          <w:sz w:val="24"/>
          <w:szCs w:val="24"/>
        </w:rPr>
        <w:t>воспитание гражданской позиции, развитие экологических знаний воспитанников.</w:t>
      </w:r>
    </w:p>
    <w:p>
      <w:pPr>
        <w:pStyle w:val="Normal"/>
        <w:spacing w:lineRule="auto" w:line="240" w:before="0" w:after="240"/>
        <w:rPr>
          <w:i/>
          <w:i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-я ВЕДУЩАЯ: Здравствуйте! Все мы с вами живем в великой огромной стране - России. </w:t>
        <w:br/>
        <w:br/>
        <w:t>2-я ВЕДУЩАЯ: Все мы очень любим нашу страну, и, конечно же, наш родной край. Но, к сожалению, не все жители берегут окружающую природу, красоту наших лесов, полей, лугов.</w:t>
        <w:br/>
        <w:t xml:space="preserve">1-я ВЕДУЩАЯ: Сегодня мы поговорим с вами о том, что нужно сделать, чтобы красота  не угасла. </w:t>
        <w:br/>
        <w:br/>
        <w:t>2-я ВЕДУЩАЯ: Здесь знает каждый, ты и я!</w:t>
        <w:br/>
        <w:t>Природу обижать нельзя!</w:t>
        <w:br/>
        <w:t>Так скажем дружно раз, два, три,</w:t>
        <w:br/>
        <w:t xml:space="preserve">Откроем праздник 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нь Зем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  <w:t xml:space="preserve">1-я ВЕДУЩАЯ: Ребята! Нашей планете грозит беда. С тех пор, как появился человек, он старался покорить, подчинить себе природу. Что только он не выдумал, чтобы улучшить свою жизнь! 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На сцену выходят дети, на плечах у них красные повязки, на голове - пилотки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: Человек сотворил страшные яды, которые убивают насекомых и других животных.</w:t>
        <w:br/>
        <w:br/>
        <w:t>2: Человек создал автомобили, которые отравляют воздух вредными газами.</w:t>
        <w:br/>
        <w:br/>
        <w:t>3: Человек вырубает деревья, осушает болота, покрывает Землю огромным слоем мусора.</w:t>
        <w:br/>
        <w:br/>
        <w:t xml:space="preserve">4: Люди! Опомнитесь! Нашей планете грозит страшная беда! </w:t>
        <w:br/>
        <w:br/>
        <w:t xml:space="preserve">2-я ВЕДУЩАЯ: Наше мероприятие – тревожный звонок для каждого из нас. Надеемся, что после нашего праздника ваши сердца отзовутся, и вы будете беречь окружающую среду нашего села, заботиться о природе нашей области. </w:t>
        <w:br/>
      </w:r>
    </w:p>
    <w:p>
      <w:pPr>
        <w:pStyle w:val="Normal"/>
        <w:spacing w:lineRule="auto" w:line="240" w:before="0" w:after="240"/>
        <w:rPr>
          <w:i/>
          <w:i/>
          <w:u w:val="single"/>
        </w:rPr>
      </w:pPr>
      <w:r>
        <w:rPr>
          <w:b/>
          <w:i/>
          <w:u w:val="single"/>
        </w:rPr>
        <w:t xml:space="preserve">Песенка защитников природы. </w:t>
        <w:br/>
        <w:t xml:space="preserve">(На мотив песни про Красную шапочку.) </w:t>
      </w:r>
      <w:r>
        <w:rPr>
          <w:b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Если б только-только-только, </w:t>
        <w:br/>
        <w:t xml:space="preserve">Если б только на планете, </w:t>
        <w:br/>
        <w:t xml:space="preserve">Если б только все земляне </w:t>
        <w:br/>
        <w:t xml:space="preserve">Все живое берегли. </w:t>
        <w:br/>
        <w:t xml:space="preserve">То возможно -можно- можно, </w:t>
        <w:br/>
        <w:t xml:space="preserve">То наверно- верно-верно, </w:t>
        <w:br/>
        <w:t xml:space="preserve">Книги Краской точно – точно </w:t>
        <w:br/>
        <w:t xml:space="preserve">Никогда б не завели! </w:t>
      </w:r>
    </w:p>
    <w:p>
      <w:pPr>
        <w:pStyle w:val="Style16"/>
        <w:rPr/>
      </w:pPr>
      <w:r>
        <w:rPr>
          <w:u w:val="single"/>
        </w:rPr>
        <w:t>Припев:</w:t>
      </w:r>
      <w:r>
        <w:rPr/>
        <w:t xml:space="preserve"> </w:t>
        <w:br/>
        <w:t xml:space="preserve">А- а, здравствуйте, горы вот такой вышины! </w:t>
        <w:br/>
        <w:t xml:space="preserve">А –а, здравствуйте, реки вот такой глубины! </w:t>
        <w:br/>
        <w:t xml:space="preserve">А –а, крокодилы, бегемоты, </w:t>
        <w:br/>
        <w:t xml:space="preserve">А-а, обезьяны, кашалоты, </w:t>
        <w:br/>
        <w:t xml:space="preserve">А-а, и зеленый попугай! </w:t>
        <w:br/>
        <w:t xml:space="preserve">А-а, и зеленый попугай! </w:t>
      </w:r>
    </w:p>
    <w:p>
      <w:pPr>
        <w:pStyle w:val="Style16"/>
        <w:rPr/>
      </w:pPr>
      <w:r>
        <w:rPr/>
        <w:t xml:space="preserve">И пускай у этой речки, </w:t>
        <w:br/>
        <w:t xml:space="preserve">И пускай в зеленой роще, </w:t>
        <w:br/>
        <w:t xml:space="preserve">И пускай в лесу тенистом </w:t>
        <w:br/>
        <w:t xml:space="preserve">Слышен гомон птичьих стай. </w:t>
        <w:br/>
        <w:t xml:space="preserve">И запомни- помни- помни, </w:t>
        <w:br/>
        <w:t xml:space="preserve">Что беречь природу надо, </w:t>
        <w:br/>
        <w:t xml:space="preserve">Всем на этом белом свете </w:t>
        <w:br/>
        <w:t xml:space="preserve">Ты, как можешь , помогай! </w:t>
        <w:br/>
      </w:r>
      <w:r>
        <w:rPr>
          <w:u w:val="single"/>
        </w:rPr>
        <w:t xml:space="preserve">Припев. </w:t>
      </w:r>
    </w:p>
    <w:p>
      <w:pPr>
        <w:pStyle w:val="Style16"/>
        <w:rPr>
          <w:u w:val="single"/>
        </w:rPr>
      </w:pPr>
      <w:r>
        <w:rPr/>
        <w:br/>
      </w:r>
      <w:r>
        <w:rPr>
          <w:i/>
          <w:u w:val="single"/>
        </w:rPr>
        <w:t>На сцену выходят дети.</w:t>
      </w:r>
      <w:r>
        <w:rPr/>
        <w:br/>
        <w:br/>
        <w:t>1: Ребята! Оглянитесь-ка вокруг,</w:t>
        <w:br/>
        <w:t>Родная природа так прекрасна!</w:t>
        <w:br/>
        <w:t>Ей нужна забота ваших рук,</w:t>
        <w:br/>
        <w:t xml:space="preserve">Чтобы красота ее не гасла. </w:t>
        <w:br/>
        <w:br/>
        <w:t>2: Люди, опомнитесь,</w:t>
        <w:br/>
        <w:t xml:space="preserve">Мы здесь живем! </w:t>
        <w:br/>
        <w:t>Россия - наша Родина,</w:t>
        <w:br/>
        <w:t xml:space="preserve">Лог – наш дом. </w:t>
        <w:br/>
        <w:br/>
        <w:t>3: Давайте заботиться дружно о нем,</w:t>
        <w:br/>
        <w:t xml:space="preserve">Тогда от невзгод мы наше село спасем. </w:t>
        <w:br/>
        <w:t>И будет родной Лог процветать,</w:t>
        <w:br/>
        <w:t xml:space="preserve">А мы его в наших стихах прославлять! </w:t>
        <w:br/>
        <w:br/>
      </w:r>
      <w:r>
        <w:rPr>
          <w:i/>
          <w:iCs/>
          <w:u w:val="single"/>
        </w:rPr>
        <w:t>Звучит фонограмма леса.</w:t>
      </w:r>
      <w:r>
        <w:rPr>
          <w:u w:val="single"/>
        </w:rPr>
        <w:t xml:space="preserve"> </w:t>
      </w:r>
      <w:r>
        <w:rPr/>
        <w:br/>
        <w:br/>
        <w:t xml:space="preserve">1-я ВЕДУЩАЯ: Наш край действительно прекрасен. Нас окружает удивительная природа. Летом мы можем отдыхать на берегу озера, реки, дышать свежим воздухом , гуляя в лесу, собирая грибы да ягоды. </w:t>
        <w:br/>
        <w:t xml:space="preserve">2-я ВЕДУЩАЯ: Самое главное - не шуметь, чтобы не спугнуть жителей леса и не помешать их спокойной жизни. </w:t>
        <w:br/>
        <w:br/>
        <w:t xml:space="preserve">1-я ВЕДУЩАЯ:  </w:t>
      </w:r>
      <w:r>
        <w:rPr>
          <w:u w:val="single"/>
        </w:rPr>
        <w:t>( может кто-то из родителей провести игру)</w:t>
      </w:r>
    </w:p>
    <w:p>
      <w:pPr>
        <w:pStyle w:val="Style16"/>
        <w:rPr>
          <w:u w:val="single"/>
        </w:rPr>
      </w:pPr>
      <w:r>
        <w:rPr/>
        <w:t xml:space="preserve">Сейчас мы проверим, как вы знаете правила поведения в лесу. Для этого поиграем с вами в </w:t>
      </w:r>
      <w:r>
        <w:rPr>
          <w:b/>
          <w:u w:val="single"/>
        </w:rPr>
        <w:t>игру «Если я приду в лесок</w:t>
      </w:r>
      <w:r>
        <w:rPr/>
        <w:t>». Я буду говорить вам свои действия, а вы отвечать</w:t>
      </w:r>
      <w:r>
        <w:rPr>
          <w:i/>
        </w:rPr>
        <w:t xml:space="preserve">, если я буду поступать хорошо, говорим </w:t>
      </w:r>
      <w:r>
        <w:rPr>
          <w:b/>
          <w:i/>
        </w:rPr>
        <w:t>"да"</w:t>
      </w:r>
      <w:r>
        <w:rPr>
          <w:i/>
        </w:rPr>
        <w:t xml:space="preserve">, если плохо, то все вместе говорим </w:t>
      </w:r>
      <w:r>
        <w:rPr>
          <w:b/>
          <w:i/>
        </w:rPr>
        <w:t>"нет"!</w:t>
      </w:r>
      <w:r>
        <w:rPr>
          <w:i/>
        </w:rPr>
        <w:t xml:space="preserve"> </w:t>
        <w:br/>
      </w:r>
      <w:r>
        <w:rPr/>
        <w:br/>
        <w:t>Если я приду в лесок</w:t>
        <w:br/>
        <w:t>И сорву ромашку? (нет)</w:t>
        <w:br/>
        <w:br/>
        <w:t>Если съем я пирожок</w:t>
        <w:br/>
        <w:t>И выброшу бумажку? (нет)</w:t>
        <w:br/>
        <w:br/>
        <w:t>Если хлебушка кусок</w:t>
        <w:br/>
        <w:t>На пеньке оставлю? (да)</w:t>
        <w:br/>
        <w:br/>
        <w:t>Если ветку подвяжу,</w:t>
        <w:br/>
        <w:t>Колышек подставлю? (да)</w:t>
        <w:br/>
        <w:br/>
        <w:t>Если разведу костер,</w:t>
        <w:br/>
        <w:t>А тушить не буду? (нет)</w:t>
        <w:br/>
        <w:br/>
        <w:t>Если сильно насорю</w:t>
        <w:br/>
        <w:t>И убрать забуду. (нет)</w:t>
        <w:br/>
        <w:br/>
        <w:t>Если мусор уберу,</w:t>
        <w:br/>
        <w:t>Банку закапаю? (да)</w:t>
        <w:br/>
        <w:br/>
        <w:t>Я люблю свою природу,</w:t>
        <w:br/>
        <w:t>Я ей помогаю! (да)</w:t>
      </w:r>
    </w:p>
    <w:p>
      <w:pPr>
        <w:pStyle w:val="Style16"/>
        <w:rPr>
          <w:i/>
          <w:i/>
          <w:u w:val="single"/>
        </w:rPr>
      </w:pPr>
      <w:r>
        <w:rPr>
          <w:i/>
          <w:u w:val="single"/>
        </w:rPr>
        <w:t xml:space="preserve">Выходят дети , держа в руках </w:t>
      </w:r>
      <w:r>
        <w:rPr>
          <w:b/>
          <w:i/>
          <w:u w:val="single"/>
        </w:rPr>
        <w:t>знаки.</w:t>
      </w:r>
      <w:r>
        <w:rPr/>
        <w:br/>
        <w:t xml:space="preserve">1: Пожалуйста, запомни, как обязан вести себя в лесу воспитанный, вежливый человек и научи этому своих друзей. </w:t>
        <w:br/>
        <w:br/>
        <w:t xml:space="preserve">2: Воспитанный человек не ломает ветки деревьев и кустов, не рвет лесных цветов. </w:t>
      </w:r>
    </w:p>
    <w:p>
      <w:pPr>
        <w:pStyle w:val="Style16"/>
        <w:rPr/>
      </w:pPr>
      <w:r>
        <w:rPr/>
        <w:t xml:space="preserve">3: Не сбивай незнакомые тебе или даже известные ядовитые грибы. Многие из них - лекарство для лесных обитателей. </w:t>
        <w:br/>
        <w:br/>
        <w:t xml:space="preserve">4: Не следует ловить и приносить в дом лесных зверушек, насекомых и птиц, для них наше "развлечение" часто заканчивается болезнью, мучением и смертью. Это не игрушки. </w:t>
        <w:br/>
        <w:br/>
        <w:t xml:space="preserve">5: Не разрушай нечаянно или нарочно муравейников! Иначе муравьи не успеют отремонтировать свой теремок до морозов. И погибнут! </w:t>
        <w:br/>
        <w:br/>
        <w:t xml:space="preserve">6: И, конечно же, вежливый человек, пришедший отдохнуть в лес или на луг, не оставит после себя свалки. </w:t>
        <w:br/>
        <w:br/>
        <w:t xml:space="preserve">2-я ВЕДУЩАЯ: Спасибо вам, ребята. Теперь мы постараемся никогда не обижать природу. Мы должны помнить, что человек не губитель, а друг природы, садовник и врач. </w:t>
      </w:r>
    </w:p>
    <w:p>
      <w:pPr>
        <w:pStyle w:val="Normal"/>
        <w:rPr/>
      </w:pPr>
      <w:r>
        <w:rPr/>
        <w:br/>
        <w:t xml:space="preserve"> Я речь свою веду о том,</w:t>
        <w:br/>
        <w:t>Что вся Земля - наш общий дом, -</w:t>
        <w:br/>
        <w:t>Наш добрый дом, просторный дом, -</w:t>
        <w:br/>
        <w:t>Мы все с рожденья в нем живем.</w:t>
        <w:br/>
        <w:t>Еще о том веду я речь,</w:t>
        <w:br/>
        <w:t>Что мы наш дом должны сберечь.</w:t>
        <w:br/>
        <w:t>Давай докажем, что не зря</w:t>
        <w:br/>
        <w:t>На нас надеется Земля.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  «ТЫ  БЕРЕГИ  НАС»</w:t>
      </w:r>
    </w:p>
    <w:p>
      <w:pPr>
        <w:pStyle w:val="Normal"/>
        <w:rPr/>
      </w:pPr>
      <w:r>
        <w:rP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865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 w:val="24"/>
          <w:szCs w:val="24"/>
          <w:lang w:eastAsia="ru-RU"/>
        </w:rPr>
        <w:t>Земля - особый дар природы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емля нам помогает жит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тя всегда мы с ней суровы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а простит нас, может быть.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колько ценного в ней есть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как она красива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камни, и конечно, нефт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гучая в ней сила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 это нужно нам береч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значит – беречь Землю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не рассматривать как вещ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ь нет такой во всей Вселенной!</w:t>
      </w:r>
    </w:p>
    <w:p>
      <w:pPr>
        <w:pStyle w:val="Style16"/>
        <w:rPr/>
      </w:pPr>
      <w:r>
        <w:rPr>
          <w:b/>
        </w:rPr>
        <w:t xml:space="preserve">Все вместе: </w:t>
      </w:r>
      <w:r>
        <w:rPr/>
        <w:t xml:space="preserve">Береги свою планету, ведь  другой  на свете нету! </w:t>
        <w:br/>
        <w:br/>
      </w:r>
      <w:r>
        <w:rPr>
          <w:b/>
          <w:i/>
          <w:u w:val="single"/>
        </w:rPr>
        <w:t xml:space="preserve">Финальная песня на мотив «Солнечный круг». </w:t>
      </w:r>
    </w:p>
    <w:p>
      <w:pPr>
        <w:pStyle w:val="Style16"/>
        <w:rPr/>
      </w:pPr>
      <w:r>
        <w:rPr/>
        <w:t xml:space="preserve">1 куплет. </w:t>
        <w:br/>
        <w:t xml:space="preserve">Солнечный круг, небо вокруг- </w:t>
        <w:br/>
        <w:t xml:space="preserve">Помнишь рисунок мальчишки! </w:t>
        <w:br/>
        <w:t xml:space="preserve">Нарисовал он на листке </w:t>
        <w:br/>
        <w:t xml:space="preserve">И подписал в уголке… </w:t>
        <w:br/>
      </w:r>
      <w:r>
        <w:rPr>
          <w:i/>
          <w:u w:val="single"/>
        </w:rPr>
        <w:t>Припев</w:t>
      </w:r>
      <w:r>
        <w:rPr/>
        <w:t xml:space="preserve">. </w:t>
        <w:br/>
        <w:t xml:space="preserve">Любим мы свои реки </w:t>
        <w:br/>
        <w:t xml:space="preserve">Любим мы свои горы </w:t>
        <w:br/>
        <w:t xml:space="preserve">Любим мы свое небо </w:t>
        <w:br/>
        <w:t xml:space="preserve">Любим мы красоту 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-я ВЕДУЩАЯ: Здравствуйте! Все мы с вами живем в великой огромной стране - России. </w:t>
        <w:br/>
      </w:r>
    </w:p>
    <w:p>
      <w:pPr>
        <w:pStyle w:val="Style1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-я ВЕДУЩАЯ: Сегодня мы поговорим с вами о том, что нужно сделать, чтобы красота  не угасла. </w:t>
        <w:br/>
        <w:br/>
        <w:t xml:space="preserve">1-я ВЕДУЩАЯ: Ребята! Нашей планете грозит беда. С тех пор, как появился человек, он старался покорить, подчинить себе природу. Что только он не выдумал, чтобы улучшить свою жизнь! </w:t>
        <w:b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я ВЕДУЩАЯ: Наш край действительно прекрасен. Нас окружает удивительная природа. Летом мы можем отдыхать на берегу озера, реки, дышать свежим воздухом , гуляя в лесу, собирая грибы да ягоды. </w:t>
        <w:br/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sz w:val="16"/>
          <w:szCs w:val="16"/>
          <w:lang w:eastAsia="ru-RU"/>
        </w:rPr>
      </w:pPr>
      <w:r>
        <w:rPr>
          <w:lang w:eastAsia="ru-RU"/>
        </w:rPr>
        <w:t>2-я ВЕДУЩАЯ: Все мы очень любим нашу страну, и, конечно же, наш родной край. Но, к сожалению, не все жители берегут окружающую природу, красоту наших лесов, полей, лугов.</w:t>
        <w:br/>
        <w:t>2-я ВЕДУЩАЯ: Здесь знает каждый, ты и я!</w:t>
        <w:br/>
        <w:t>Природу обижать нельзя!</w:t>
        <w:br/>
        <w:t>Так скажем дружно раз, два, три,</w:t>
        <w:br/>
        <w:t xml:space="preserve">Откроем праздник - </w:t>
      </w:r>
      <w:r>
        <w:rPr>
          <w:u w:val="single"/>
          <w:lang w:eastAsia="ru-RU"/>
        </w:rPr>
        <w:t>День Земли!</w:t>
      </w:r>
      <w:r>
        <w:rPr>
          <w:lang w:eastAsia="ru-RU"/>
        </w:rPr>
        <w:t xml:space="preserve"> </w:t>
        <w:br/>
        <w:br/>
        <w:t xml:space="preserve">2-я ВЕДУЩАЯ: Наше мероприятие – тревожный звонок для каждого из нас. Надеемся, что после нашего праздника ваши сердца отзовутся, и вы будете беречь окружающую среду нашего села, заботиться о природе нашей области. </w:t>
      </w:r>
    </w:p>
    <w:p>
      <w:pPr>
        <w:pStyle w:val="Style18"/>
        <w:rPr>
          <w:lang w:eastAsia="ru-RU"/>
        </w:rPr>
      </w:pPr>
      <w:r>
        <w:rPr>
          <w:lang w:eastAsia="ru-RU"/>
        </w:rPr>
        <w:br/>
      </w:r>
      <w:r>
        <w:rPr/>
        <w:t xml:space="preserve">2-я ВЕДУЩАЯ: Самое главное - не шуметь, чтобы не спугнуть жителей леса и не помешать их спокойной жизни. </w:t>
        <w:br/>
      </w:r>
    </w:p>
    <w:p>
      <w:pPr>
        <w:pStyle w:val="Style18"/>
        <w:rPr/>
      </w:pPr>
      <w:r>
        <w:rPr/>
        <w:t xml:space="preserve">2-я ВЕДУЩАЯ: Спасибо вам, ребята. Теперь мы постараемся никогда не обижать природу. Мы должны помнить, что человек не губитель, а друг природы, садовник и врач. </w:t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: Человек сотворил страшные яды, которые убивают насекомых и других животных.</w:t>
        <w:br/>
        <w:br/>
        <w:t>2: Человек создал автомобили, которые отравляют воздух вредными газами.</w:t>
        <w:br/>
        <w:br/>
        <w:t>3: Человек вырубает деревья, осушает болота, покрывает Землю огромным слоем мусора.</w:t>
        <w:br/>
        <w:br/>
        <w:t xml:space="preserve">4: Люди! Опомнитесь! Нашей планете грозит страшная беда! </w:t>
        <w:br/>
      </w:r>
    </w:p>
    <w:p>
      <w:pPr>
        <w:pStyle w:val="Style18"/>
        <w:rPr>
          <w:lang w:eastAsia="ru-RU"/>
        </w:rPr>
      </w:pPr>
      <w:r>
        <w:rPr/>
        <w:t>1: Ребята! Оглянитесь-ка вокруг,</w:t>
        <w:br/>
        <w:t>Родная природа так прекрасна!</w:t>
        <w:br/>
        <w:t>Ей нужна забота ваших рук,</w:t>
        <w:br/>
        <w:t xml:space="preserve">Чтобы красота ее не гасла. </w:t>
        <w:br/>
        <w:br/>
        <w:t>2: Люди, опомнитесь,</w:t>
        <w:br/>
        <w:t xml:space="preserve">Мы здесь живем! </w:t>
        <w:br/>
        <w:t>Россия - наша Родина,</w:t>
        <w:br/>
        <w:t xml:space="preserve">Лог – наш дом. </w:t>
        <w:br/>
        <w:br/>
        <w:t>3: Давайте заботиться дружно о нем,</w:t>
        <w:br/>
        <w:t xml:space="preserve">Тогда от невзгод мы наше село спасем. </w:t>
        <w:br/>
        <w:t>И будет родной Лог процветать,</w:t>
        <w:br/>
        <w:t xml:space="preserve">А мы его в наших стихах прославлять! </w:t>
        <w:br/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i/>
          <w:i/>
          <w:u w:val="single"/>
        </w:rPr>
      </w:pPr>
      <w:r>
        <w:rPr/>
        <w:t xml:space="preserve">1: Пожалуйста, запомни, как обязан вести себя в лесу воспитанный, вежливый человек и научи этому своих друзей. </w:t>
        <w:br/>
        <w:br/>
        <w:t xml:space="preserve">2: Воспитанный человек не ломает ветки деревьев и кустов, не рвет лесных цветов. </w:t>
      </w:r>
    </w:p>
    <w:p>
      <w:pPr>
        <w:pStyle w:val="Style18"/>
        <w:rPr>
          <w:lang w:eastAsia="ru-RU"/>
        </w:rPr>
      </w:pPr>
      <w:r>
        <w:rPr/>
        <w:t xml:space="preserve">3: Не сбивай незнакомые тебе или даже известные ядовитые грибы. Многие из них - лекарство для лесных обитателей. </w:t>
        <w:br/>
        <w:br/>
        <w:t xml:space="preserve">4: Не следует ловить и приносить в дом лесных зверушек, насекомых и птиц, для них наше "развлечение" часто заканчивается болезнью, мучением и смертью. Это не игрушки. </w:t>
        <w:br/>
        <w:br/>
        <w:t xml:space="preserve">5: Не разрушай нечаянно или нарочно муравейников! Иначе муравьи не успеют отремонтировать свой теремок до морозов. И погибнут! </w:t>
        <w:br/>
        <w:br/>
        <w:t xml:space="preserve">6: И, конечно же, вежливый человек, пришедший отдохнуть в лес или на луг, не оставит после себя свалки. </w:t>
        <w:br/>
        <w:br/>
      </w:r>
    </w:p>
    <w:p>
      <w:pPr>
        <w:pStyle w:val="Style18"/>
        <w:rPr>
          <w:lang w:eastAsia="ru-RU"/>
        </w:rPr>
      </w:pPr>
      <w:r>
        <w:rPr/>
        <w:t>Я речь свою веду о том,</w:t>
        <w:br/>
        <w:t>Что вся Земля - наш общий дом, -</w:t>
        <w:br/>
        <w:t>Наш добрый дом, просторный дом, -</w:t>
        <w:br/>
        <w:t>Мы все с рожденья в нем живем.</w:t>
        <w:br/>
        <w:t>Еще о том веду я речь,</w:t>
        <w:br/>
        <w:t>Что мы наш дом должны сберечь.</w:t>
        <w:br/>
        <w:t>Давай докажем, что не зря</w:t>
        <w:br/>
        <w:t>На нас надеется Земля.</w:t>
        <w:br/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/>
      </w:pPr>
      <w:r>
        <w:rPr>
          <w:sz w:val="24"/>
          <w:szCs w:val="24"/>
          <w:lang w:eastAsia="ru-RU"/>
        </w:rPr>
        <w:t>Земля - особый дар природы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емля нам помогает жит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тя всегда мы с ней суровы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а простит нас, может быть.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колько ценного в ней есть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как она красива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камни, и конечно, нефт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гучая в ней сила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 это нужно нам береч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значит – беречь Землю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не рассматривать как вещь,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ь нет такой во всей Вселенной!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u w:val="single"/>
        </w:rPr>
      </w:pPr>
      <w:r>
        <w:rPr/>
        <w:t xml:space="preserve">Сейчас мы проверим, как вы знаете правила поведения в лесу. Для этого поиграем с вами в </w:t>
      </w:r>
      <w:r>
        <w:rPr>
          <w:b/>
          <w:u w:val="single"/>
        </w:rPr>
        <w:t>игру «Если я приду в лесок</w:t>
      </w:r>
      <w:r>
        <w:rPr/>
        <w:t>». Я буду говорить вам свои действия, а вы отвечать</w:t>
      </w:r>
      <w:r>
        <w:rPr>
          <w:i/>
        </w:rPr>
        <w:t xml:space="preserve">, если я буду поступать хорошо, говорим </w:t>
      </w:r>
      <w:r>
        <w:rPr>
          <w:b/>
          <w:i/>
        </w:rPr>
        <w:t>"да"</w:t>
      </w:r>
      <w:r>
        <w:rPr>
          <w:i/>
        </w:rPr>
        <w:t xml:space="preserve">, если плохо, то все вместе говорим </w:t>
      </w:r>
      <w:r>
        <w:rPr>
          <w:b/>
          <w:i/>
        </w:rPr>
        <w:t>"нет"!</w:t>
      </w:r>
      <w:r>
        <w:rPr>
          <w:i/>
        </w:rPr>
        <w:t xml:space="preserve"> </w:t>
        <w:br/>
      </w:r>
      <w:r>
        <w:rPr/>
        <w:br/>
        <w:t>Если я приду в лесок</w:t>
        <w:br/>
        <w:t>И сорву ромашку? (нет)</w:t>
        <w:br/>
        <w:br/>
        <w:t>Если съем я пирожок</w:t>
        <w:br/>
        <w:t>И выброшу бумажку? (нет)</w:t>
        <w:br/>
        <w:br/>
        <w:t>Если хлебушка кусок</w:t>
        <w:br/>
        <w:t>На пеньке оставлю? (да)</w:t>
        <w:br/>
        <w:br/>
        <w:t>Если ветку подвяжу,</w:t>
        <w:br/>
        <w:t>Колышек подставлю? (да)</w:t>
        <w:br/>
        <w:br/>
        <w:t>Если разведу костер,</w:t>
        <w:br/>
        <w:t>А тушить не буду? (нет)</w:t>
        <w:br/>
        <w:br/>
        <w:t>Если сильно насорю</w:t>
        <w:br/>
        <w:t>И убрать забуду. (нет)</w:t>
        <w:br/>
        <w:br/>
        <w:t>Если мусор уберу,</w:t>
        <w:br/>
        <w:t>Банку закапаю? (да)</w:t>
        <w:br/>
        <w:br/>
        <w:t>Я люблю свою природу,</w:t>
        <w:br/>
        <w:t>Я ей помогаю! (да)</w:t>
      </w:r>
    </w:p>
    <w:p>
      <w:pPr>
        <w:pStyle w:val="Style18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240"/>
        <w:rPr>
          <w:i/>
          <w:i/>
          <w:u w:val="single"/>
        </w:rPr>
      </w:pPr>
      <w:r>
        <w:rPr>
          <w:b/>
          <w:i/>
          <w:u w:val="single"/>
        </w:rPr>
        <w:t xml:space="preserve">Песенка защитников природы. </w:t>
        <w:br/>
        <w:t xml:space="preserve">(На мотив песни про Красную шапочку.) </w:t>
      </w:r>
      <w:r>
        <w:rPr>
          <w:b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Если б только-только-только, </w:t>
        <w:br/>
        <w:t xml:space="preserve">Если б только на планете, </w:t>
        <w:br/>
        <w:t xml:space="preserve">Если б только все земляне </w:t>
        <w:br/>
        <w:t xml:space="preserve">Все живое берегли. </w:t>
        <w:br/>
        <w:t xml:space="preserve">То возможно -можно- можно, </w:t>
        <w:br/>
        <w:t xml:space="preserve">То наверно- верно-верно, </w:t>
        <w:br/>
        <w:t xml:space="preserve">Книги Краской точно – точно </w:t>
        <w:br/>
        <w:t xml:space="preserve">Никогда б не завели! </w:t>
      </w:r>
    </w:p>
    <w:p>
      <w:pPr>
        <w:pStyle w:val="Style16"/>
        <w:rPr/>
      </w:pPr>
      <w:r>
        <w:rPr>
          <w:u w:val="single"/>
        </w:rPr>
        <w:t>Припев:</w:t>
      </w:r>
      <w:r>
        <w:rPr/>
        <w:t xml:space="preserve"> </w:t>
        <w:br/>
        <w:t xml:space="preserve">А- а, здравствуйте, горы вот такой вышины! </w:t>
        <w:br/>
        <w:t xml:space="preserve">А –а, здравствуйте, реки вот такой глубины! </w:t>
        <w:br/>
        <w:t xml:space="preserve">А –а, крокодилы, бегемоты, </w:t>
        <w:br/>
        <w:t xml:space="preserve">А-а, обезьяны, кашалоты, </w:t>
        <w:br/>
        <w:t xml:space="preserve">А-а, и зеленый попугай! </w:t>
        <w:br/>
        <w:t xml:space="preserve">А-а, и зеленый попугай! </w:t>
      </w:r>
    </w:p>
    <w:p>
      <w:pPr>
        <w:pStyle w:val="Style16"/>
        <w:rPr/>
      </w:pPr>
      <w:r>
        <w:rPr/>
        <w:t xml:space="preserve">И пускай у этой речки, </w:t>
        <w:br/>
        <w:t xml:space="preserve">И пускай в зеленой роще, </w:t>
        <w:br/>
        <w:t xml:space="preserve">И пускай в лесу тенистом </w:t>
        <w:br/>
        <w:t xml:space="preserve">Слышен гомон птичьих стай. </w:t>
        <w:br/>
        <w:t xml:space="preserve">И запомни- помни- помни, </w:t>
        <w:br/>
        <w:t xml:space="preserve">Что беречь природу надо, </w:t>
        <w:br/>
        <w:t xml:space="preserve">Всем на этом белом свете </w:t>
        <w:br/>
        <w:t xml:space="preserve">Ты, как можешь , помогай! </w:t>
        <w:br/>
      </w:r>
      <w:r>
        <w:rPr>
          <w:u w:val="single"/>
        </w:rPr>
        <w:t xml:space="preserve">Припев. </w:t>
      </w:r>
    </w:p>
    <w:p>
      <w:pPr>
        <w:pStyle w:val="Style18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6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Финальная песня на мотив «Солнечный круг». </w:t>
      </w:r>
    </w:p>
    <w:p>
      <w:pPr>
        <w:pStyle w:val="Style16"/>
        <w:rPr/>
      </w:pPr>
      <w:r>
        <w:rPr/>
        <w:t xml:space="preserve">1 куплет. </w:t>
        <w:br/>
        <w:t xml:space="preserve">Солнечный круг, небо вокруг- </w:t>
        <w:br/>
        <w:t xml:space="preserve">Помнишь рисунок мальчишки! </w:t>
        <w:br/>
        <w:t xml:space="preserve">Нарисовал он на листке </w:t>
        <w:br/>
        <w:t xml:space="preserve">И подписал в уголке… </w:t>
        <w:br/>
      </w:r>
      <w:r>
        <w:rPr>
          <w:i/>
          <w:u w:val="single"/>
        </w:rPr>
        <w:t>Припев</w:t>
      </w:r>
      <w:r>
        <w:rPr/>
        <w:t xml:space="preserve">. </w:t>
        <w:br/>
        <w:t xml:space="preserve">Любим мы свои реки </w:t>
        <w:br/>
        <w:t xml:space="preserve">Любим мы свои горы </w:t>
        <w:br/>
        <w:t xml:space="preserve">Любим мы свое небо </w:t>
        <w:br/>
        <w:t xml:space="preserve">Любим мы красоту </w:t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9:00Z</dcterms:created>
  <dc:creator>Галина</dc:creator>
  <dc:description/>
  <dc:language>en-US</dc:language>
  <cp:lastModifiedBy>Галина</cp:lastModifiedBy>
  <dcterms:modified xsi:type="dcterms:W3CDTF">2011-04-05T19:29:00Z</dcterms:modified>
  <cp:revision>2</cp:revision>
  <dc:subject/>
  <dc:title/>
</cp:coreProperties>
</file>