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Агрессивные дети. Причины и последствия их агре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глашение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Уважаемые, родители! Приглашаю Вас на родительское собрание по теме:</w:t>
            </w:r>
            <w:r>
              <w:rPr>
                <w:b/>
                <w:sz w:val="28"/>
                <w:szCs w:val="28"/>
              </w:rPr>
              <w:t xml:space="preserve"> Агрессивные дети. Причины и последствия их агресс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л. руководитель: Романова Л.М.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собр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ределить уровень агрессии учащихся класса, используя наблюдения классного руководителя, учителей-предметников, психолога  и результаты анкетирования родителе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мочь родителям найти и понять причины детской агрессии и  подобрать способы ее преодол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обсужд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ичины возникновения и проявления детской агресс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одительское влияние на ребенка: авторитет, уважение,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ути преодоления детской агрессивности. Культура семьи по преодолению детской агресс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организации собра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чале собрания провожу анкетирование родител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для родителе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ывает ли ваш ребенок агрессивным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каких ситуациях он проявляет агрессию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тив кого он проявляет агрессию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вы предпринимаете в семье, чтобы преодолеть агрессивность ребенк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причин детской агресси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грессивным бывает каждый ребенок: одни чаще, другие – реж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бенок проявляет агрессию во время болезни, во время выполнения домашнего задания, если не понимает его, то злится на себ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ы преодолеть агрессивность ребенка – успокаиваю, привожу примеры терпимости.</w:t>
      </w:r>
    </w:p>
    <w:p>
      <w:pPr>
        <w:pStyle w:val="Style15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Style15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 Black" w:hAnsi="Arial Black" w:cs="Arial Black"/>
      <w:b/>
      <w:sz w:val="20"/>
      <w:u w:val="single"/>
    </w:rPr>
  </w:style>
  <w:style w:type="paragraph" w:styleId="Style15">
    <w:name w:val="Обычный (веб)"/>
    <w:basedOn w:val="Normal"/>
    <w:qFormat/>
    <w:pPr>
      <w:ind w:firstLine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6:38:00Z</dcterms:created>
  <dc:creator>Home</dc:creator>
  <dc:description/>
  <cp:keywords/>
  <dc:language>en-US</dc:language>
  <cp:lastModifiedBy>Home</cp:lastModifiedBy>
  <dcterms:modified xsi:type="dcterms:W3CDTF">2012-02-03T16:38:00Z</dcterms:modified>
  <cp:revision>2</cp:revision>
  <dc:subject/>
  <dc:title/>
</cp:coreProperties>
</file>