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/>
        <w:t xml:space="preserve">                                       </w:t>
      </w:r>
      <w:r>
        <w:rPr>
          <w:b/>
          <w:sz w:val="22"/>
          <w:szCs w:val="22"/>
        </w:rPr>
        <w:t>Анализ работы объединения «Хоровое пение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2010-2011 учебном году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дагог Головченко Марина Борисов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ФИО: Головченко Марина Борис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КАТЕГОРИЯ:  Первая квалификационная категория, декабрь 2009год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УРСЫ В ЭТОМ УЧЕБНОМ ГОДУ: «Содержание и организация работы педагога дополнительного образования» с26.09.2011г-по19.12.2012года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ГРАДЫ: Почетная грамота администрации городского округа Орехово-Зуево за многолетний и добросовестный труд и достигнутые успехи.(2010год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плом лауреата ансамбль «Созвездие» в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конкурсе вокалистов «Вероника» г Киржач2011год. Дипл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тепени в конкурсе «Детям подмосковья- безопасную жизнедеятельность»2010год. Почетная грамота в конкурсе «Космические просторы»1место г Орехово-Зуево 2011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ЕМИНАР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учно-практическая конференция «Человек и общество» посвященная 50летию полета человека в космос.Институт Орехово-Зуевский филиал.2011год (диплом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учно-практический семинар МДОУ и ДОД на базе МОУ ДОД ЦДТ «Родник»- «Роль учреждения дополнительного и дошкольного образований в создании условий для развития…»2011год (сертифика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ДИНЕНИЕ: Хоровое п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МА: Модифицированная программа «Хоровое пение» Возраст детей от7 до16 лет. Срок реализации программы 7 лет. Разработчик Головченко М.Б.2009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Формы выявления результатов обученности воспитанников: технические зачёты раз в полугодие, академические концерты два раза в год, концертная работа</w:t>
      </w:r>
      <w:r>
        <w:rPr/>
        <w:t xml:space="preserve">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322"/>
        <w:gridCol w:w="1040"/>
        <w:gridCol w:w="1127"/>
        <w:gridCol w:w="2323"/>
        <w:gridCol w:w="1040"/>
        <w:gridCol w:w="1076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год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год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влетворительн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ш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личн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влетворительн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ш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лично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человек (100%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1,1%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8,5%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,2%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,9%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воспитательные мероприятия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4.10.10 Краеведческая конференция «Россия наш дом» ЦДТ «Родник»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7.10.10.Конкурс «Детям подмосковья- безопасную жизнедеятельность»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2.12.10. Пожарная часть г Орехово-Зуево концерт (участвовали воспитанники музыкального отдела)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8.02.11 научно-практический семинар специалистов МДОУ и УДО городского округа Орехово-Зуево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05.03.11 концерт музыкального отдела для родителей к 8март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8.03.11 Юбилейный концерт вокального ансамбля «Созвездие»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0.03.11.Конкурс «Космические прсторы» ЦДТ «Родник»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8.04.11 Музыкально-театрализованный вечер «Содружество муз»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3.04.11 Концерт музыкального отдела «Букет в джазовых тонах»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8.04.11.Конкурс вокалистов «Вероника» г.Киржач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9.04.11 отчётный концерт музыкального отдел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0.04.11 отчётный концерт образцового хореографического коллектива «Радуга»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09.05.11.Городское мероприятие посвященное дню Победы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3.05.11 академический концерт совместно с классом Скрипниковой М.Б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0.05.11 выпускной вечер музыкального отд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ПЕХИ ВОСПИТАННИКОВ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частие в конкурсе пожарной песни. Г.Орехово-Зуево 1место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 конкурсе песен о космосе.Г.Орехово-Зуево.1место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 конкурсе вокалистов «Вероника» Г.Киржач Диплом лауреат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 конкурсе патриотической песни Г.Одинцово.Диплом участ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Проводились родительские собрания, приуроченные к академическим концертам воспитанников. На них подводились итоги первого и второго полугод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АТИСТИКА:</w:t>
      </w:r>
    </w:p>
    <w:p>
      <w:pPr>
        <w:pStyle w:val="Normal"/>
        <w:jc w:val="both"/>
        <w:rPr/>
      </w:pPr>
      <w:r>
        <w:rPr>
          <w:sz w:val="22"/>
          <w:szCs w:val="22"/>
        </w:rPr>
        <w:t>Всего в объединении занималось 100 челов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них   1-4 классы   девочек -22, мальчиков –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-8 классы  девочек -35,   мальчиков -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9-11 классы  девочек 25,   мальчиков -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годам обучения: - 1-го года обучения -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-2-го года обучения-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- 3-его года обучения –1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- 4-го года обучения –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- 5-го года обучения –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- 6-го года обучения –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-7-го года обучения -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ти инвалиды – н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арённые и способные дети –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бильность состава 10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было 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циальный состав семьи:  служащие 60%, рабочие 24%, частные предприниматели 16% Безработные 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мьи полные 7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мьи неполные 1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дители инвалиды 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ЫВОДЫ И ПЕРСПЕКТИВЫ:  Считаю большим достижением прошедшего учебного года наше участие  на конкурсах регионального  и областного  значения. Мои воспитанники показали достойные результаты. Участие в таких больших мероприятиях даёт хороший стимул для дальнейшей работы и продолжения творческих экспериментов. В следующем году планируется участие в областных и региональных конкурсах и фестивалях не только со старшими воспитанниками, но и привлечение воспитанников среднего и младшего возрастов. Считаю, что образовательная программа была усвоена моими воспитанниками полностью. Это подтверждает и участие детей моего объединения во всех концертах музыкального отдела, а так же в других мероприятиях. Очень не хватает на музыкальном отделе качественной хорошей аппаратуры, микрофонов. Принятие участие в конкурсах областного значения подразумевает наличие хорошей аппаратуры для выработки хорошего качества звука уверенного выступления детей на сцене, заявки без него не рассматриваются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16:00Z</dcterms:created>
  <dc:creator>Трефилов</dc:creator>
  <dc:description/>
  <cp:keywords/>
  <dc:language>en-US</dc:language>
  <cp:lastModifiedBy>user</cp:lastModifiedBy>
  <dcterms:modified xsi:type="dcterms:W3CDTF">2012-02-08T10:26:00Z</dcterms:modified>
  <cp:revision>15</cp:revision>
  <dc:subject/>
  <dc:title>Государственное образовательное учреждение дополнительного профессионального </dc:title>
</cp:coreProperties>
</file>