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ученика 2 «Б» класса Урдомской МСОШ Таныгина Арте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ЭТО СЦЕНИЧЕСКОЕ  ПРЕДСТАВЛЕНИЕ, В КОТОРОМ ВСЕ СОБЫТИЯ, ХАРАКТЕРЫ, МЫСЛИ И  ПОСТУПКИ ПЕРСОНАЖЕЙ  ПЕРЕДАЮТСЯ С ПОМОЩЬЮ  ПЛАСТИЧЕСКОГО ДВИЖЕНИЯ — </w:t>
      </w:r>
      <w:r>
        <w:rPr>
          <w:rFonts w:cs="Times New Roman" w:ascii="Times New Roman" w:hAnsi="Times New Roman"/>
          <w:b/>
          <w:bCs/>
          <w:sz w:val="24"/>
          <w:szCs w:val="24"/>
        </w:rPr>
        <w:t>ТАНЦА</w:t>
      </w:r>
      <w:r>
        <w:rPr>
          <w:rFonts w:cs="Times New Roman" w:ascii="Times New Roman" w:hAnsi="Times New Roman"/>
          <w:sz w:val="24"/>
          <w:szCs w:val="24"/>
        </w:rPr>
        <w:t>.</w:t>
        <w:br/>
        <w:br/>
        <w:t>2)</w:t>
      </w:r>
      <w:r>
        <w:rPr>
          <w:rFonts w:eastAsia="+mj-ea" w:cs="Times New Roman" w:ascii="Times New Roman" w:hAnsi="Times New Roman"/>
          <w:color w:val="575F6D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ЛЕТ ЗАРОДИЛСЯ В ИТАЛИИ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В 16 ВЕКЕ </w:t>
      </w:r>
      <w:r>
        <w:rPr>
          <w:rFonts w:cs="Times New Roman" w:ascii="Times New Roman" w:hAnsi="Times New Roman"/>
          <w:sz w:val="24"/>
          <w:szCs w:val="24"/>
        </w:rPr>
        <w:t xml:space="preserve"> КАК ОБЪЕДИНЁННАЯ ЕДИНЫМ ДЕЙСТВИЕМ ИЛИ НАСТРОЕНИЕМ ТАНЦЕВАЛЬНАЯ СЦЕНКА, ЭПИЗОД В МУЗЫКАЛЬНОМ ПРЕДСТАВЛЕНИИ, ОПЕР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eastAsia="+mj-ea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ЗЫКАЛЬНУЮ ОСНОВУ ПЕРВЫХ БАЛЕТОВ СОСТАВЛЯЛИ </w:t>
      </w:r>
      <w:r>
        <w:rPr>
          <w:rFonts w:cs="Times New Roman" w:ascii="Times New Roman" w:hAnsi="Times New Roman"/>
          <w:b/>
          <w:bCs/>
          <w:sz w:val="24"/>
          <w:szCs w:val="24"/>
        </w:rPr>
        <w:t>НАРОДНЫЕ И ПРИДВОРНЫЕ ТАНЦЫ</w:t>
      </w:r>
      <w:r>
        <w:rPr>
          <w:rFonts w:cs="Times New Roman" w:ascii="Times New Roman" w:hAnsi="Times New Roman"/>
          <w:sz w:val="24"/>
          <w:szCs w:val="24"/>
        </w:rPr>
        <w:t>, ВХОДИВШИЕ В СТАРИННУЮ СЮИТУ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)</w:t>
      </w:r>
      <w:r>
        <w:rPr>
          <w:rFonts w:eastAsia="+mj-ea" w:cs="Times New Roman" w:ascii="Times New Roman" w:hAnsi="Times New Roman"/>
          <w:color w:val="FFFF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 ВТОРОЙ ПОЛОВИНЕ 17 ВЕКА ПОЯВЛЯЮ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НОВЫЕ ТЕАТРАЛЬНЫЕ ЖАНР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ТАКИЕ КАК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КОМЕДИЯ-БАЛ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ОПЕРА-БАЛ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5)</w:t>
      </w:r>
      <w:r>
        <w:rPr>
          <w:rFonts w:eastAsia="+mj-ea" w:cs="Times New Roman" w:ascii="Times New Roman" w:hAnsi="Times New Roman"/>
          <w:color w:val="575F6D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В РОССИИ ПЕРВЫЙ БАЛЕТНЫЙ СПЕКТАКЛЬ СОСТОЯЛ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8 ФЕВРАЛЯ 1673 Г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ПРИ ДВОРЕ ЦАРЯ АЛЕКСЕЯ МИХАЙЛОВИЧА В ПОДМОСКОВНОМ СЕЛЕ ПРЕОБРАЖЕНСКО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eastAsia="+mj-ea" w:cs="Times New Roman" w:ascii="Times New Roman" w:hAnsi="Times New Roman"/>
          <w:b/>
          <w:bCs/>
          <w:color w:val="D2611C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АЛЕРИН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тальян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>balleri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озднелатин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>ballo</w:t>
      </w:r>
      <w:r>
        <w:rPr>
          <w:rFonts w:cs="Times New Roman" w:ascii="Times New Roman" w:hAnsi="Times New Roman"/>
          <w:sz w:val="24"/>
          <w:szCs w:val="24"/>
        </w:rPr>
        <w:t xml:space="preserve"> — танцую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лерина</w:t>
      </w:r>
      <w:r>
        <w:rPr>
          <w:rFonts w:cs="Times New Roman" w:ascii="Times New Roman" w:hAnsi="Times New Roman"/>
          <w:sz w:val="24"/>
          <w:szCs w:val="24"/>
        </w:rPr>
        <w:t xml:space="preserve"> - танцовщица в балетной труппе. Термин появился во второй половине 19 ве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) Знаете ли вы,</w:t>
      </w:r>
      <w:r>
        <w:rPr>
          <w:rFonts w:eastAsia="+mj-ea" w:cs="Times New Roman" w:ascii="Times New Roman" w:hAnsi="Times New Roman"/>
          <w:b/>
          <w:bCs/>
          <w:color w:val="FF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ТО ОДЕВАЮТ БАЛЕРИН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)</w:t>
      </w:r>
      <w:r>
        <w:rPr>
          <w:rFonts w:eastAsia="+mj-ea" w:cs="Times New Roman" w:ascii="Times New Roman" w:hAnsi="Times New Roman"/>
          <w:b/>
          <w:bCs/>
          <w:color w:val="99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ЧКА —  </w:t>
        <w:br/>
        <w:t xml:space="preserve">КОРОТКАЯ, ПЫШНАЯ, МНОГОСЛОЙНАЯ, ЖЁСТКАЯ </w:t>
        <w:br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ЮБКА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ИСПОЛЬЗУЕМАЯ В БАЛЕТЕ ДЛЯ ТАНЦОВЩИЦ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)</w:t>
      </w:r>
      <w:r>
        <w:rPr>
          <w:rFonts w:eastAsia="+mj-ea" w:cs="Times New Roman" w:ascii="Times New Roman" w:hAnsi="Times New Roman"/>
          <w:b/>
          <w:bCs/>
          <w:color w:val="99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АЯ ПАЧКА     БЫЛА СДЕЛАНА    В 1839 Г. ДЛЯ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МАРИИ ТАЛЬОНИ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 ПО РИСУНКУ ХУДОЖНИКА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ЭЖЕН ЛАМИ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)</w:t>
      </w:r>
      <w:r>
        <w:rPr>
          <w:rFonts w:eastAsia="+mj-ea" w:cs="Times New Roman" w:ascii="Times New Roman" w:hAnsi="Times New Roman"/>
          <w:b/>
          <w:bCs/>
          <w:color w:val="99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УА́НТЫ</w:t>
        <w:br/>
        <w:t>— ОБУВЬ, КОТОРАЯ ИСПОЛЬЗУЕТСЯ ПРИ ИСПОЛНЕНИИ ЖЕНСКОГО КЛАССИЧЕСКОГО ТАН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)</w:t>
      </w:r>
      <w:r>
        <w:rPr>
          <w:rFonts w:eastAsia="+mj-ea" w:cs="Times New Roman" w:ascii="Times New Roman" w:hAnsi="Times New Roman"/>
          <w:b/>
          <w:bCs/>
          <w:color w:val="FE8637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о ПУАНТ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вилось от французског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in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— острие, кончи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нец на пуантах - танец на кончиках пальцев при вытянутом подъеме ноги; одно из средств выразительности классического танца. Исполняется в специальных туфлях — пуантах с твердым нос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)</w:t>
      </w:r>
      <w:r>
        <w:rPr>
          <w:rFonts w:eastAsia="+mj-ea" w:cs="Times New Roman" w:ascii="Times New Roman" w:hAnsi="Times New Roman"/>
          <w:color w:val="575F6D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УАНТЫ ИМЕЮТ ТВЕРДЫЙ НОСОК, ИЗГОТАВЛИВАЮТСЯ ИЗ КОЖИ И ПРОПИТЫВАЮТСЯ СПЕЦИАЛЬНОЙ ПРОПИТКОЙ ДЛЯ ПРИДАНИЯ ТВЕРДОСТИ, ЗАТЕМ ОБШИВАЮТСЯ РОЗОВЫМ ИЛИ БЕЖЕВЫМ АТЛАСОМ И ЗАКРЕПЛЯЮТСЯ ЛЕНТАМИ НА НОГЕ ТАНЦОВЩИЦ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)</w:t>
      </w:r>
      <w:r>
        <w:rPr>
          <w:rFonts w:eastAsia="+mj-ea" w:cs="Times New Roman" w:ascii="Times New Roman" w:hAnsi="Times New Roman"/>
          <w:smallCap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нструкция пуантов способствует достижению устойчивости танцовщицы на опорной ноге в позах классического танца. По мере интенсивности танца твердые носки туфель размягчают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)</w:t>
      </w:r>
      <w:r>
        <w:rPr>
          <w:rFonts w:eastAsia="+mj-ea" w:cs="Times New Roman" w:ascii="Times New Roman" w:hAnsi="Times New Roman"/>
          <w:smallCap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один спектакль балерина может сменить несколько пар пуантов. Балерина, до того как она будет танцевать на пальцевых</w:t>
        <w:br/>
        <w:t>туфлях, должна разогреть ноги и сами туфли. Иначе в худшем случае танцовщица может даже сломать ног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)</w:t>
      </w:r>
      <w:r>
        <w:rPr>
          <w:rFonts w:eastAsia="+mj-ea" w:cs="Times New Roman" w:ascii="Times New Roman" w:hAnsi="Times New Roman"/>
          <w:b/>
          <w:bCs/>
          <w:color w:val="99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ГОТКИ </w:t>
        <w:br/>
        <w:t xml:space="preserve">— ПРЕДМЕТ МУЖСКОЙ И ЖЕНСКОЙ ОДЕЖДЫ. ИЗГОТАВЛИВАЕТСЯ ИЗ РАЗЛИЧНЫХ ЭЛАСТИЧНЫХ МАТЕРИАЛОВ: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ШЁЛКА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  <w:br/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НЕЙЛОНА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СПАНДЕКСА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ЛАЙКРЫ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)</w:t>
      </w:r>
      <w:r>
        <w:rPr>
          <w:rFonts w:eastAsia="+mj-ea" w:cs="Times New Roman" w:ascii="Times New Roman" w:hAnsi="Times New Roman"/>
          <w:b/>
          <w:bCs/>
          <w:color w:val="D2611C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о КОЛГОТК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вилось от чешског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alh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— штаны, брюк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готами стали называть  чулки-рейтузы из шерсти, хлопка или синтетических материал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назначались в основном для женщин и детей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ые колготки появились в России в нач. 1960-х гг. из Чехословак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чень хорошо колготки прижились и в бале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)</w:t>
      </w:r>
      <w:r>
        <w:rPr>
          <w:rFonts w:eastAsia="+mj-ea" w:cs="Times New Roman" w:ascii="Times New Roman" w:hAnsi="Times New Roman"/>
          <w:color w:val="575F6D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знали о балете мы немало,</w:t>
        <w:br/>
        <w:t>Балет для нас как будто бы charm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  <w:br/>
        <w:t>Желаем вам узнать гораздо больше,</w:t>
        <w:br/>
        <w:t>Как будто вы уже БАЛЕТОМАН!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ЛЕТОМАН (образовалось из двух слов: балет и греческого mania — безумие, восторженность, страсть) -  любитель балета и постоянный его посетитель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70;&#1073;&#1082;&#1072;" TargetMode="External"/><Relationship Id="rId3" Type="http://schemas.openxmlformats.org/officeDocument/2006/relationships/hyperlink" Target="http://ru.wikipedia.org/wiki/&#1052;&#1072;&#1088;&#1080;&#1103;_&#1058;&#1072;&#1083;&#1100;&#1086;&#1085;&#1080;" TargetMode="External"/><Relationship Id="rId4" Type="http://schemas.openxmlformats.org/officeDocument/2006/relationships/hyperlink" Target="http://ru.wikipedia.org/wiki/&#1069;&#1078;&#1077;&#1085;_&#1051;&#1072;&#1084;&#1080;" TargetMode="External"/><Relationship Id="rId5" Type="http://schemas.openxmlformats.org/officeDocument/2006/relationships/hyperlink" Target="http://ru.wikipedia.org/wiki/&#1064;&#1105;&#1083;&#1082;" TargetMode="External"/><Relationship Id="rId6" Type="http://schemas.openxmlformats.org/officeDocument/2006/relationships/hyperlink" Target="http://ru.wikipedia.org/wiki/&#1053;&#1077;&#1081;&#1083;&#1086;&#1085;" TargetMode="External"/><Relationship Id="rId7" Type="http://schemas.openxmlformats.org/officeDocument/2006/relationships/hyperlink" Target="http://ru.wikipedia.org/wiki/&#1057;&#1087;&#1072;&#1085;&#1076;&#1077;&#1082;&#1089;" TargetMode="External"/><Relationship Id="rId8" Type="http://schemas.openxmlformats.org/officeDocument/2006/relationships/hyperlink" Target="http://ru.wikipedia.org/wiki/&#1051;&#1072;&#1081;&#1082;&#1088;&#1072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4:00Z</dcterms:created>
  <dc:creator>Andrey</dc:creator>
  <dc:description/>
  <cp:keywords/>
  <dc:language>en-US</dc:language>
  <cp:lastModifiedBy>1</cp:lastModifiedBy>
  <dcterms:modified xsi:type="dcterms:W3CDTF">2009-05-06T22:23:00Z</dcterms:modified>
  <cp:revision>3</cp:revision>
  <dc:subject/>
  <dc:title/>
</cp:coreProperties>
</file>