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ТИЧЕСКОЕ И ПОУРОЧНОЕ ПЛАНИРОВАНИЕ «ЧЕЛОВЕК. КУЛЬТУРА ЗДОРОВЬЯ. 8 КЛАСС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Планирование составлено на основе программы курса «Человек. Культура здоровья. 8 класс», авторы Л.Н. Сухорукова, В.С. Кучменко, Т.А. Цехмистренко. Общее число часов – 68, в неделю – 2 часа.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3249"/>
        <w:gridCol w:w="993"/>
        <w:gridCol w:w="708"/>
        <w:gridCol w:w="3402"/>
        <w:gridCol w:w="1701"/>
        <w:gridCol w:w="3261"/>
        <w:gridCol w:w="1417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азисный миним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Лабораторные, практические работы, самонаблю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маш-нее 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ведение (2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  <w:lang w:eastAsia="ru-RU"/>
              </w:rPr>
              <w:t>1.Науки об организме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значение наук для сохранения и поддержания здоровья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Характеризовать </w:t>
            </w:r>
            <w:r>
              <w:rPr>
                <w:sz w:val="28"/>
                <w:szCs w:val="28"/>
                <w:lang w:eastAsia="ru-RU"/>
              </w:rPr>
              <w:t>основные методы медицин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вклад ведущих отечественных и зарубежных учёных в развитии наук об организме человека, медицин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Использовать </w:t>
            </w:r>
            <w:r>
              <w:rPr>
                <w:sz w:val="28"/>
                <w:szCs w:val="28"/>
                <w:lang w:eastAsia="ru-RU"/>
              </w:rPr>
              <w:t>различные источники информации для подготовки и презентации проектов о методах современной медиц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Учебник «Человек. Культура здоровья» 8 класс с.8-12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Электронное при-ложение «Введение» (1-2)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Тетрадь-тренажёр с 4-13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Тетрадь-практикум: самонаблюдения 1,2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3-4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1 с. 8-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 с. 4 №1-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  <w:lang w:eastAsia="ru-RU"/>
              </w:rPr>
              <w:t>2.Культура здоровья – основа полноценной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Характеризовать </w:t>
            </w:r>
            <w:r>
              <w:rPr>
                <w:sz w:val="28"/>
                <w:szCs w:val="28"/>
                <w:lang w:eastAsia="ru-RU"/>
              </w:rPr>
              <w:t>основные типы здоровь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правила поведения направленные на сохранение и укрепления здоровь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оводить</w:t>
            </w:r>
            <w:r>
              <w:rPr>
                <w:sz w:val="28"/>
                <w:szCs w:val="28"/>
                <w:lang w:eastAsia="ru-RU"/>
              </w:rPr>
              <w:t xml:space="preserve"> самонаблюдения «определение оптимального веса», «Исследование ногтей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Анализировать и делать выводы</w:t>
            </w:r>
            <w:r>
              <w:rPr>
                <w:sz w:val="28"/>
                <w:szCs w:val="28"/>
                <w:lang w:eastAsia="ru-RU"/>
              </w:rPr>
              <w:t xml:space="preserve">  по результатам самонаблюдени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sz w:val="28"/>
                <w:szCs w:val="28"/>
                <w:lang w:eastAsia="ru-RU"/>
              </w:rPr>
              <w:t xml:space="preserve"> информацион-ные ресурсы для подготовки сообщения о взаимосвязи здоровья и культуры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/н 1, 2 «Определение оптимальности веса», «Исследование ногте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полнительные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Анастасова Л. П. Формирование ЗОЖ у подростков на уроках биологии/Л. П. Л.П.Анастасова, В. С. Кучменко, Т. А. Цехмистренко. – М.: Вентана –Граф, 2007.- 205 с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улев А. В. Как провести урок биологии?/ А. В. Кулев// Биология в школе. -1998.-№6. – с. 4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Мансурова С. Е. Обучение здоровью на основе проектной деятельности/ С. Е. Мансурова // Биология в школе. -1997. – с. 1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нтернет-ресурсы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school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olm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predmet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bio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/</w:t>
              </w:r>
            </w:hyperlink>
            <w:r>
              <w:rPr>
                <w:sz w:val="28"/>
                <w:szCs w:val="28"/>
                <w:lang w:eastAsia="ru-RU"/>
              </w:rPr>
              <w:t xml:space="preserve"> - Школьный мир: биологи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mioo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sz w:val="28"/>
                <w:szCs w:val="28"/>
                <w:lang w:eastAsia="ru-RU"/>
              </w:rPr>
              <w:t xml:space="preserve"> – сайт Московского института открытого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§ 2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0-11, тр. с.12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следственность, среда и образ жизни – факторы здоровья (7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  <w:lang w:eastAsia="ru-RU"/>
              </w:rPr>
              <w:t xml:space="preserve">1.Клетка – структурная единица организ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основные структурные компоненты клет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строение и функции клеточных компонентов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на таблицах, рисунках, материалах электронного приложения основные органоиды клет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взаимосвязь строения и функций органоидов клетки, единство химического состава живых организмов.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sz w:val="28"/>
                <w:szCs w:val="28"/>
                <w:lang w:eastAsia="ru-RU"/>
              </w:rPr>
              <w:t xml:space="preserve"> выводы о причинах сходства и различия клеток, родстве живых организмов на клеточном уровне.</w:t>
            </w:r>
          </w:p>
          <w:p>
            <w:pPr>
              <w:pStyle w:val="Normal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Учебник «Человек. Культура здоровья» 8 класс с.13-28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 Электронное при-ложение «Наследственность, среда и образ жизни» (3-9)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Тетрадь-тренажёр с 4-13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Тетрадь-практикум: практическая работа 1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полнительные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Мамович Н. Д. Прежде всего гигиена// Биология в школе.1996. - №2. – с. 3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Фёдорова М.З. Экология человека. Культура здоровья:учеб. Пособие для учащихся 8 кл. общеобразователь-ных учреждений. – М.:Вентана-Граф,2003. – 144 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 с.14-1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с.4 №5,6, с.8 №1, с.12 №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Соматические и половые клетки. Деление кле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Характеризовать </w:t>
            </w:r>
            <w:r>
              <w:rPr>
                <w:sz w:val="28"/>
                <w:szCs w:val="28"/>
                <w:lang w:eastAsia="ru-RU"/>
              </w:rPr>
              <w:t>стадии митоза и мейоза.</w:t>
            </w:r>
          </w:p>
          <w:p>
            <w:pPr>
              <w:pStyle w:val="Normal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sz w:val="28"/>
                <w:szCs w:val="28"/>
                <w:lang w:eastAsia="ru-RU"/>
              </w:rPr>
              <w:t>основные процессы протекающие на различных стадиях деления соматических и половых клеток.</w:t>
            </w:r>
          </w:p>
          <w:p>
            <w:pPr>
              <w:pStyle w:val="Normal"/>
              <w:ind w:left="-105" w:firstLine="177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равнивать </w:t>
            </w:r>
            <w:r>
              <w:rPr>
                <w:sz w:val="28"/>
                <w:szCs w:val="28"/>
                <w:lang w:eastAsia="ru-RU"/>
              </w:rPr>
              <w:t>половые и соматические клетки, процессы митоза, мейоза и их значение.</w:t>
            </w:r>
          </w:p>
          <w:p>
            <w:pPr>
              <w:pStyle w:val="Normal"/>
              <w:ind w:left="-105" w:firstLine="177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крывать </w:t>
            </w:r>
            <w:r>
              <w:rPr>
                <w:sz w:val="28"/>
                <w:szCs w:val="28"/>
                <w:lang w:eastAsia="ru-RU"/>
              </w:rPr>
              <w:t>биологический смысл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митоза и мейоза.</w:t>
            </w:r>
          </w:p>
          <w:p>
            <w:pPr>
              <w:pStyle w:val="Normal"/>
              <w:ind w:left="-105" w:firstLine="177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Формировать </w:t>
            </w:r>
            <w:r>
              <w:rPr>
                <w:sz w:val="28"/>
                <w:szCs w:val="28"/>
                <w:lang w:eastAsia="ru-RU"/>
              </w:rPr>
              <w:t>представление о материальных основах наслед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нтернет-ресурсы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s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463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narod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add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vrednie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privichki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m</w:t>
              </w:r>
            </w:hyperlink>
            <w:r>
              <w:rPr>
                <w:sz w:val="28"/>
                <w:szCs w:val="28"/>
                <w:lang w:eastAsia="ru-RU"/>
              </w:rPr>
              <w:t xml:space="preserve"> -  всё о вредных привычках.</w:t>
            </w:r>
          </w:p>
          <w:p>
            <w:pPr>
              <w:pStyle w:val="Normal"/>
              <w:ind w:left="-105" w:firstLine="177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press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arktan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org</w:t>
              </w:r>
            </w:hyperlink>
            <w:r>
              <w:rPr>
                <w:sz w:val="28"/>
                <w:szCs w:val="28"/>
                <w:lang w:eastAsia="ru-RU"/>
              </w:rPr>
              <w:t xml:space="preserve">  – биологические основы экологи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с.16-17</w:t>
            </w:r>
          </w:p>
          <w:p>
            <w:pPr>
              <w:pStyle w:val="Normal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. с. 4 №7,8, с. 5 №10-13, </w:t>
            </w:r>
          </w:p>
          <w:p>
            <w:pPr>
              <w:pStyle w:val="Normal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6№ 1,2</w:t>
            </w:r>
          </w:p>
          <w:p>
            <w:pPr>
              <w:pStyle w:val="Normal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9№2,4</w:t>
            </w:r>
          </w:p>
          <w:p>
            <w:pPr>
              <w:pStyle w:val="Normal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1 №1</w:t>
            </w:r>
          </w:p>
          <w:p>
            <w:pPr>
              <w:pStyle w:val="Normal"/>
              <w:ind w:left="-105" w:firstLine="17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3 №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Наследственность и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Характеризовать </w:t>
            </w:r>
            <w:r>
              <w:rPr>
                <w:sz w:val="28"/>
                <w:szCs w:val="28"/>
                <w:lang w:eastAsia="ru-RU"/>
              </w:rPr>
              <w:t>доминант-ные и рецессивные признаки человек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скрывать</w:t>
            </w:r>
            <w:r>
              <w:rPr>
                <w:sz w:val="28"/>
                <w:szCs w:val="28"/>
                <w:lang w:eastAsia="ru-RU"/>
              </w:rPr>
              <w:t xml:space="preserve"> характерные закономерности наследования основных признаков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связь генов и хромосо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Аргументировать </w:t>
            </w:r>
            <w:r>
              <w:rPr>
                <w:sz w:val="28"/>
                <w:szCs w:val="28"/>
                <w:lang w:eastAsia="ru-RU"/>
              </w:rPr>
              <w:t>представ-ления о наследственной информации как общем свой-стве всех живых организмов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необходимую информацию в электронном приложении для подготовки сообщения о доминантных и рецессивных призна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 с.18-1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 с.4 №9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.5 №14, с.6 №3 ,с.9 №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firstLine="72"/>
              <w:rPr/>
            </w:pPr>
            <w:r>
              <w:rPr>
                <w:sz w:val="28"/>
                <w:szCs w:val="28"/>
                <w:lang w:eastAsia="ru-RU"/>
              </w:rPr>
              <w:t>4.Наследственная и ненаследственная изменчив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Характеризовать </w:t>
            </w:r>
            <w:r>
              <w:rPr>
                <w:sz w:val="28"/>
                <w:szCs w:val="28"/>
                <w:lang w:eastAsia="ru-RU"/>
              </w:rPr>
              <w:t>виды изменчив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иводить</w:t>
            </w:r>
            <w:r>
              <w:rPr>
                <w:sz w:val="28"/>
                <w:szCs w:val="28"/>
                <w:lang w:eastAsia="ru-RU"/>
              </w:rPr>
              <w:t xml:space="preserve"> примеры мутаций и модификац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основные методы изучения изменчивости человека, значение разных видов изменчив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причины наслед-ственной и ненаследственной изменчивост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Использовать </w:t>
            </w:r>
            <w:r>
              <w:rPr>
                <w:sz w:val="28"/>
                <w:szCs w:val="28"/>
                <w:lang w:eastAsia="ru-RU"/>
              </w:rPr>
              <w:t>информацион-ные ресурсы для подготовки сообщения о биологическом значении мут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§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. 20-2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 №4, с.10№5,6, с.11№2, с.13№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  <w:lang w:eastAsia="ru-RU"/>
              </w:rPr>
              <w:t>5.Наследственные болезни. Медико-генетическое консуль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Характеризовать </w:t>
            </w:r>
            <w:r>
              <w:rPr>
                <w:sz w:val="28"/>
                <w:szCs w:val="28"/>
                <w:lang w:eastAsia="ru-RU"/>
              </w:rPr>
              <w:t>основные заболевания связанные с изменениями генов, структуры  и числа хромосом у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sz w:val="28"/>
                <w:szCs w:val="28"/>
                <w:lang w:eastAsia="ru-RU"/>
              </w:rPr>
              <w:t>роль медико-генетического консульти-рования в диагностике аномалий у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Развивать</w:t>
            </w:r>
            <w:r>
              <w:rPr>
                <w:sz w:val="28"/>
                <w:szCs w:val="28"/>
                <w:lang w:eastAsia="ru-RU"/>
              </w:rPr>
              <w:t xml:space="preserve"> представления о наследственной изменчив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наследственную предрасположенность к отдельным заболевания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методы исследования наследственных заболевани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7 с.22-2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 №14, с.7№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  <w:lang w:eastAsia="ru-RU"/>
              </w:rPr>
              <w:t>6.Факторы окружающей среды и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экологические факторы и </w:t>
            </w:r>
            <w:r>
              <w:rPr>
                <w:b/>
                <w:sz w:val="28"/>
                <w:szCs w:val="28"/>
                <w:lang w:eastAsia="ru-RU"/>
              </w:rPr>
              <w:t>иллюстрировать</w:t>
            </w:r>
            <w:r>
              <w:rPr>
                <w:sz w:val="28"/>
                <w:szCs w:val="28"/>
                <w:lang w:eastAsia="ru-RU"/>
              </w:rPr>
              <w:t xml:space="preserve"> их пример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Классифицировать </w:t>
            </w:r>
            <w:r>
              <w:rPr>
                <w:sz w:val="28"/>
                <w:szCs w:val="28"/>
                <w:lang w:eastAsia="ru-RU"/>
              </w:rPr>
              <w:t xml:space="preserve">экологи-ческие факторы, </w:t>
            </w:r>
            <w:r>
              <w:rPr>
                <w:b/>
                <w:sz w:val="28"/>
                <w:szCs w:val="28"/>
                <w:lang w:eastAsia="ru-RU"/>
              </w:rPr>
              <w:t>конкрети-зировать</w:t>
            </w:r>
            <w:r>
              <w:rPr>
                <w:sz w:val="28"/>
                <w:szCs w:val="28"/>
                <w:lang w:eastAsia="ru-RU"/>
              </w:rPr>
              <w:t xml:space="preserve"> их пример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влияние состояния природной среды на здоровье человек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32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практическу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/р 1 «Состав домашней аптеч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8 с.24-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Тр. с.5№15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№6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0№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Образ жизни и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основные условия, влияющие на здоровье человека, условия здорового образа жизн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и прогнозировать влияние здорового и рискованного образа жизни на состояние организма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основывать</w:t>
            </w:r>
            <w:r>
              <w:rPr>
                <w:sz w:val="28"/>
                <w:szCs w:val="28"/>
                <w:lang w:eastAsia="ru-RU"/>
              </w:rPr>
              <w:t xml:space="preserve"> необходимость здорового образа жизн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ействовать</w:t>
            </w:r>
            <w:r>
              <w:rPr>
                <w:sz w:val="28"/>
                <w:szCs w:val="28"/>
                <w:lang w:eastAsia="ru-RU"/>
              </w:rPr>
              <w:t xml:space="preserve"> в пользу собственного здоровья и здоровья окружающих в ситуациях выбора и принятия 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§9 с.26-2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Целостность организма человека – основа его жизнедеятельности (7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.Компоненты организма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типы тканей человека и иллюстрировать их пример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Различать и сравнивать</w:t>
            </w:r>
            <w:r>
              <w:rPr>
                <w:sz w:val="28"/>
                <w:szCs w:val="28"/>
                <w:lang w:eastAsia="ru-RU"/>
              </w:rPr>
              <w:t xml:space="preserve"> ткани, органы, системы орга-нов, используя различные ресурс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взаимосвязь строения и функций тканей, органов и систем орган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ткани в процессе лабораторной  работ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Соблюдать </w:t>
            </w:r>
            <w:r>
              <w:rPr>
                <w:sz w:val="28"/>
                <w:szCs w:val="28"/>
                <w:lang w:eastAsia="ru-RU"/>
              </w:rPr>
              <w:t>правила поведения в кабинете биологии, правила обращения с лабораторным оборудов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/р 1 «Ткани организма челове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Учебник «Человек. Культура здоровья» 8 класс с. 28 - 44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Электронное при-ложение «Наследственность, среда и образ жизни» (10-15)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Тетрадь-тренажёр с 14-25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Тетрадь-практикум: л/р1,2 практическая работа 1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§10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0-31, тр. с.16№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17№2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8№1,2 с.23№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.Строение и принципы работы 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Характеризовать </w:t>
            </w:r>
            <w:r>
              <w:rPr>
                <w:sz w:val="28"/>
                <w:szCs w:val="28"/>
                <w:lang w:eastAsia="ru-RU"/>
              </w:rPr>
              <w:t>структурные компоненты нейрона, части нервной системы, отделы вегетативной нервной систе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строение нервной клетки, функции, выполняемые разными частями  и отделами нервной систе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Сравнивать и различать</w:t>
            </w:r>
            <w:r>
              <w:rPr>
                <w:sz w:val="28"/>
                <w:szCs w:val="28"/>
                <w:lang w:eastAsia="ru-RU"/>
              </w:rPr>
              <w:t xml:space="preserve"> части нервной системы по расположению и функциям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босновывать </w:t>
            </w:r>
            <w:r>
              <w:rPr>
                <w:sz w:val="28"/>
                <w:szCs w:val="28"/>
                <w:lang w:eastAsia="ru-RU"/>
              </w:rPr>
              <w:t>представления о развитии нервной системы в онтогене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традь-экзаменатор:»Целостность организма человека – основа его жизнедеятельности». Проверочная работа 1,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полнительные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Барабанов С.В. Биология:человек: пособие для учащихся/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В. Барабанов. – М.:Просвещение, 2007. – 80 с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§11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2-3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 с.14№1,2,с.17№3,с.18№3,4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3№2, с.24№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.Основные механизмы нервной регуляции. Гуморальная регуля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основные элементы рефлекторной дуги, виды безусловных и условных рефлексов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иводить</w:t>
            </w:r>
            <w:r>
              <w:rPr>
                <w:sz w:val="28"/>
                <w:szCs w:val="28"/>
                <w:lang w:eastAsia="ru-RU"/>
              </w:rPr>
              <w:t xml:space="preserve"> примеры биологически активных веществ, осуществляющих гуморальную регуляцию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вклад И.П. Павлова в развитие отечественной нау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равнивать </w:t>
            </w:r>
            <w:r>
              <w:rPr>
                <w:sz w:val="28"/>
                <w:szCs w:val="28"/>
                <w:lang w:eastAsia="ru-RU"/>
              </w:rPr>
              <w:t>нервную и гуморальную регуляцию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Использовать </w:t>
            </w:r>
            <w:r>
              <w:rPr>
                <w:sz w:val="28"/>
                <w:szCs w:val="28"/>
                <w:lang w:eastAsia="ru-RU"/>
              </w:rPr>
              <w:t>информационные ресурсы для подготовки и презентации учебного проекта о научной деятельности Пав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лодова Е.А. Биология Ч.3 Анатомия, Физиология и гигиена человека:у4чеб. Пособие/Е.А. Солодова. – М.: Вентана-Граф, 2007, 176 с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нтернет-ресурсы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epetitor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1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c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sz w:val="28"/>
                <w:szCs w:val="28"/>
                <w:lang w:eastAsia="ru-RU"/>
              </w:rPr>
              <w:t xml:space="preserve">  - репетитор, раздел «Анатомия и физиология»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edy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avr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sz w:val="28"/>
                <w:szCs w:val="28"/>
                <w:lang w:eastAsia="ru-RU"/>
              </w:rPr>
              <w:t xml:space="preserve">  – банк передового педагогического опыта, био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§12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4-3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. с.14 №3-5,С17№4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9 №5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24№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4.Внутренняя среда организма. Состав кр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компоненты внутренней среды организма, форменные элементы кров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химический состав плазмы, функции крови, значение внутренней среды организ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взаимосвязь формы и строения эритроцитов с их функциям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§1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.36-3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 с.14№6,7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5№10,11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25 №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.Форменные элементы крови. Кроветв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основные форменные элементы крови, кроветворные орган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особенности строения лейкоцитов и тромбоцитов в связи с выполняемыми функциями, механизм свертывания кров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одготавливать</w:t>
            </w:r>
            <w:r>
              <w:rPr>
                <w:sz w:val="28"/>
                <w:szCs w:val="28"/>
                <w:lang w:eastAsia="ru-RU"/>
              </w:rPr>
              <w:t xml:space="preserve"> материалы для презентации доклада о вкладе И.И. Мечникова в развитие отечественной науки.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л/р, п/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иксировать</w:t>
            </w:r>
            <w:r>
              <w:rPr>
                <w:sz w:val="28"/>
                <w:szCs w:val="28"/>
                <w:lang w:eastAsia="ru-RU"/>
              </w:rPr>
              <w:t xml:space="preserve"> результаты наблюдений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л/р 2 «Строение крови лягушки и человека». П/р 3 «Изучение результатов анализа кров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§13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36-39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5№8,9,12-14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9№6,7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0№8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1№6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6.Иммуни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виды иммунитета, влияющие на иммунитет факторы, способы заражения ВИ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b/>
                <w:sz w:val="28"/>
                <w:szCs w:val="28"/>
                <w:lang w:eastAsia="ru-RU"/>
              </w:rPr>
              <w:t xml:space="preserve"> Описывать</w:t>
            </w:r>
            <w:r>
              <w:rPr>
                <w:sz w:val="28"/>
                <w:szCs w:val="28"/>
                <w:lang w:eastAsia="ru-RU"/>
              </w:rPr>
              <w:t xml:space="preserve"> характерные особенности клеточного и гуморального механизмов иммунитета, меры по профи-лактике заражения ВИЧ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оявлять</w:t>
            </w:r>
            <w:r>
              <w:rPr>
                <w:sz w:val="28"/>
                <w:szCs w:val="28"/>
                <w:lang w:eastAsia="ru-RU"/>
              </w:rPr>
              <w:t xml:space="preserve"> отрицательное отношение к рискованному образу жизни, чувство толеран-тности по отношению к ВИЧ-инфицированным людям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необходимую инфо-рмацию по теме, используя дополнительные информа-ционные ресур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§14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0-4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с.15№16,17, с.22№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7. Иммунология и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виды искус-ственного и естественного иммуните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sz w:val="28"/>
                <w:szCs w:val="28"/>
                <w:lang w:eastAsia="ru-RU"/>
              </w:rPr>
              <w:t>особенности пере-ливания крови, вклад учёных в развитие иммунолог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значение прививок для профилактики инфекции-онных заболевани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sz w:val="28"/>
                <w:szCs w:val="28"/>
                <w:lang w:eastAsia="ru-RU"/>
              </w:rPr>
              <w:t xml:space="preserve"> информацион-ные ресурсы для подготовки сообщений по теме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1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2-4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с.20 №9,с.21№10,с.25№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порно-двигательная система. Физическое здоровье (7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.Значение опорно-двигательной системы. Состав и строение к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части опорно-двига-тельной системы, структурные компоненты костей, их вид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нять</w:t>
            </w:r>
            <w:r>
              <w:rPr>
                <w:sz w:val="28"/>
                <w:szCs w:val="28"/>
                <w:lang w:eastAsia="ru-RU"/>
              </w:rPr>
              <w:t xml:space="preserve"> причины роста костей, взаимосвязь между особенностями строения, химиического состава костей и их функция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Выполнять </w:t>
            </w:r>
            <w:r>
              <w:rPr>
                <w:sz w:val="28"/>
                <w:szCs w:val="28"/>
                <w:lang w:eastAsia="ru-RU"/>
              </w:rPr>
              <w:t>Л/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Фиксировать результаты</w:t>
            </w:r>
            <w:r>
              <w:rPr>
                <w:sz w:val="28"/>
                <w:szCs w:val="28"/>
                <w:lang w:eastAsia="ru-RU"/>
              </w:rPr>
              <w:t xml:space="preserve"> наблюдений, делать вывод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трабатывать</w:t>
            </w:r>
            <w:r>
              <w:rPr>
                <w:sz w:val="28"/>
                <w:szCs w:val="28"/>
                <w:lang w:eastAsia="ru-RU"/>
              </w:rPr>
              <w:t xml:space="preserve"> навыки ведения эксперимента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Использоват</w:t>
            </w:r>
            <w:r>
              <w:rPr>
                <w:sz w:val="28"/>
                <w:szCs w:val="28"/>
                <w:lang w:eastAsia="ru-RU"/>
              </w:rPr>
              <w:t>ь информацион-ные ресурсы, для подготовки доклада о вкладе Н.И. Пирогова в развитии отечественной наук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/р 3 «Химический состав косте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§1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6-4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6№1,7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2№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.Общее строение скелета. Осевой ске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части ске-лета человека и входящие в их состав кости, отделы позво-ночни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sz w:val="28"/>
                <w:szCs w:val="28"/>
                <w:lang w:eastAsia="ru-RU"/>
              </w:rPr>
              <w:t>особенности соединения костей черепа и позвоночника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скелет человека и млекопитающих животны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взаимосвязь строения костей с  их функция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оводить</w:t>
            </w:r>
            <w:r>
              <w:rPr>
                <w:sz w:val="28"/>
                <w:szCs w:val="28"/>
                <w:lang w:eastAsia="ru-RU"/>
              </w:rPr>
              <w:t xml:space="preserve"> самонаблюдени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sz w:val="28"/>
                <w:szCs w:val="28"/>
                <w:lang w:eastAsia="ru-RU"/>
              </w:rPr>
              <w:t xml:space="preserve"> информационные ресурсы, для подготовки сообщения о результатах самонаблю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/н 3 «Определение гибкости позвоноч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1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8-4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6№1,3-5,8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7№1,2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8№3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2№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3№1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5№3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. Добавочный скелет. Соединение к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Характеризовать к</w:t>
            </w:r>
            <w:r>
              <w:rPr>
                <w:sz w:val="28"/>
                <w:szCs w:val="28"/>
                <w:lang w:eastAsia="ru-RU"/>
              </w:rPr>
              <w:t>омпоненты добавочного скелета, виды соединения кост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sz w:val="28"/>
                <w:szCs w:val="28"/>
                <w:lang w:eastAsia="ru-RU"/>
              </w:rPr>
              <w:t>особенности строения поясов конечностей, свободных конечност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взаимосвязь между типами соединения костей и выполняемыми функция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л\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Фиксировать результаты</w:t>
            </w:r>
            <w:r>
              <w:rPr>
                <w:sz w:val="28"/>
                <w:szCs w:val="28"/>
                <w:lang w:eastAsia="ru-RU"/>
              </w:rPr>
              <w:t xml:space="preserve"> наблюдений, делать выводы.</w:t>
            </w:r>
            <w:r>
              <w:rPr>
                <w:b/>
                <w:sz w:val="28"/>
                <w:szCs w:val="28"/>
                <w:lang w:eastAsia="ru-RU"/>
              </w:rPr>
              <w:t xml:space="preserve"> Отрабатывать</w:t>
            </w:r>
            <w:r>
              <w:rPr>
                <w:sz w:val="28"/>
                <w:szCs w:val="28"/>
                <w:lang w:eastAsia="ru-RU"/>
              </w:rPr>
              <w:t xml:space="preserve"> навыки ведения эксперимента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Соблюдать</w:t>
            </w:r>
            <w:r>
              <w:rPr>
                <w:sz w:val="28"/>
                <w:szCs w:val="28"/>
                <w:lang w:eastAsia="ru-RU"/>
              </w:rPr>
              <w:t xml:space="preserve"> правила поведения в кабинет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/р 4 «Строение и функции сустав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§1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0-5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с.27№2, с.34№2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4. Мышечная система. Строение и функции мыш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структурные компоненты мышц, виды мышц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механизм регуляции деятельности мышц, необходимость динамических нагрузо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основывать</w:t>
            </w:r>
            <w:r>
              <w:rPr>
                <w:sz w:val="28"/>
                <w:szCs w:val="28"/>
                <w:lang w:eastAsia="ru-RU"/>
              </w:rPr>
              <w:t xml:space="preserve"> роль соблюдения правил гигиены физического труда в жизни человек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Л/р 5 «Утомление мышц» С/н 4, 5 «Оптималь-ные усло-вия для от-дыха мышц», «Выявление снабжения кровью работаю-щих орга-нов» 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§1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2-5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26№9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7№10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8№4,5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. Основные группы скелетных мыш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основные группы мышц, описывать их работу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и различать основные группы скелетных мышц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взаимосвязь между строением мышц и выполня-емыми функциями, механизмы регуляции работы скелетных мышц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и систематизировать информацию о роли физи-ческих нагрузок в укреплении орган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/н 6 «Координа-ция работы мышц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§20 с.54-5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29№6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1№6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Осанка. Первая помощь при травмах скел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условия формиро-вания правильной осан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причины наруше-ния осанки и плоскостоп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основные травмы скелет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казывать</w:t>
            </w:r>
            <w:r>
              <w:rPr>
                <w:sz w:val="28"/>
                <w:szCs w:val="28"/>
                <w:lang w:eastAsia="ru-RU"/>
              </w:rPr>
              <w:t xml:space="preserve"> доврачебную помощь при переломах, вывихах, растяж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/н 7 «Выявление плоскостоп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2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6-5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7. Обобщающи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компоненты опорно-двигательной системы, части скелета, группы мышц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спознавать</w:t>
            </w:r>
            <w:r>
              <w:rPr>
                <w:sz w:val="28"/>
                <w:szCs w:val="28"/>
                <w:lang w:eastAsia="ru-RU"/>
              </w:rPr>
              <w:t xml:space="preserve"> части скелета, группы мышц,  типы соедине-ния костей на таблицах, моделя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функции опорно-двигательной системы в целом и её компонент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значение двигательной активности, сбалансированного питания для роста и развития опорно-двигательного аппара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sz w:val="28"/>
                <w:szCs w:val="28"/>
                <w:lang w:eastAsia="ru-RU"/>
              </w:rPr>
              <w:t xml:space="preserve"> состояние осанки, выявлять плоскостопие на основе результатов самонаб-людени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казывать</w:t>
            </w:r>
            <w:r>
              <w:rPr>
                <w:sz w:val="28"/>
                <w:szCs w:val="28"/>
                <w:lang w:eastAsia="ru-RU"/>
              </w:rPr>
              <w:t xml:space="preserve"> первую доврачебную помощь при травмах скел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5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3№1,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4№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истемы жизнеобеспечения. Формирование культуры здоровья</w:t>
            </w:r>
          </w:p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(28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. Строение сердечно-сосудист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структурные компоненты сердца, виды сосуд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и описывать движение крови по большому и малому кругу кровообращ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взаимосвязь строения стенок артерий, вен, капилляров с выполняемыми функциям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sz w:val="28"/>
                <w:szCs w:val="28"/>
                <w:lang w:eastAsia="ru-RU"/>
              </w:rPr>
              <w:t xml:space="preserve"> информацион-ные ресур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Учебник «Человек. Культура здоровья» 8 класс с. 59-110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Электронное при-ложение  «Системы жизнеобеспечения. Формирование культуры здоровья» (22-45)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Тетрадь-тренажёр с 36-53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2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0-6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с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№1-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9№1,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1№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. Работа серд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ывать фазы сердечного цикл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яснять механизм протекания серечного цикла, явление автоматии серд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Работать с различными источниками информации.</w:t>
            </w:r>
            <w:r>
              <w:rPr>
                <w:b/>
                <w:sz w:val="28"/>
                <w:szCs w:val="28"/>
                <w:lang w:eastAsia="ru-RU"/>
              </w:rPr>
              <w:t xml:space="preserve"> Выполнять</w:t>
            </w:r>
            <w:r>
              <w:rPr>
                <w:sz w:val="28"/>
                <w:szCs w:val="28"/>
                <w:lang w:eastAsia="ru-RU"/>
              </w:rPr>
              <w:t xml:space="preserve"> л\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Фиксировать результаты</w:t>
            </w:r>
            <w:r>
              <w:rPr>
                <w:sz w:val="28"/>
                <w:szCs w:val="28"/>
                <w:lang w:eastAsia="ru-RU"/>
              </w:rPr>
              <w:t xml:space="preserve"> наблюдений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Л/р 6 «Саморегуляция сер-дечной деятельнос-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Тетрадь-практикум: л/р 6-8 практическая работа 2, 4-7, наблюдения 8-1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традь-экзаменатор: «Системы жизнеобеспечения. Формирование культуры здоровья ». Проверочная работа 1,2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2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2-6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6№4,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0№3, с.45№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. Движение крови по сосу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показатели скорости кровотока в разных сосудах, основные заболевания сердечно-сосудистой систе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особенности движения крови по артериям, венам, капилляра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меры профилактики сердечно-сосудистых заболева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Уметь подсчитывать</w:t>
            </w:r>
            <w:r>
              <w:rPr>
                <w:sz w:val="28"/>
                <w:szCs w:val="28"/>
                <w:lang w:eastAsia="ru-RU"/>
              </w:rPr>
              <w:t xml:space="preserve"> пульс,измерять артериальное давлени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блюдать</w:t>
            </w:r>
            <w:r>
              <w:rPr>
                <w:sz w:val="28"/>
                <w:szCs w:val="28"/>
                <w:lang w:eastAsia="ru-RU"/>
              </w:rPr>
              <w:t xml:space="preserve"> гигиенические правила, направленные на предупреждение сердечно-сосудистых заболе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/н 8 «Скорость движения крови в капиллярах ногтевого лож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полнительные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Кабаян О.С. Основы здорового образа жизни. Интегрированный урок 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8 классе/О.С. Кабаян// Биологрия в щколе. – 2005. - №7. – с.35 - Мансурова С.Е. Социокультурные аспекты проблемы здоровья/ С. Е. Мансурова// Биология в школе. – 2002 №2. – с.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нтернет-ресурсы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tsy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tmb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psy</w:t>
              </w:r>
            </w:hyperlink>
            <w:r>
              <w:rPr>
                <w:sz w:val="28"/>
                <w:szCs w:val="28"/>
                <w:lang w:eastAsia="ru-RU"/>
              </w:rPr>
              <w:t xml:space="preserve">  - аспекты психологии здор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2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4-6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4№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5№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4. Регуляция кровообра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sz w:val="28"/>
                <w:szCs w:val="28"/>
                <w:lang w:eastAsia="ru-RU"/>
              </w:rPr>
              <w:t>механизмы нервной и гуморальной регуляции кровообращ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приспособительные особенности работы сердца в различных экологических условиях, последствия влияния алкоголя, никотин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основывать</w:t>
            </w:r>
            <w:r>
              <w:rPr>
                <w:sz w:val="28"/>
                <w:szCs w:val="28"/>
                <w:lang w:eastAsia="ru-RU"/>
              </w:rPr>
              <w:t xml:space="preserve"> необходимость ведения здорового образа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2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6-67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2№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. Первая помощь при обмороках и кровотеч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кровотечения разных вид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причины обмороков, кровотече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виды кровотечений по таблицам, рисункам, материалам электронного рилож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sz w:val="28"/>
                <w:szCs w:val="28"/>
                <w:lang w:eastAsia="ru-RU"/>
              </w:rPr>
              <w:t xml:space="preserve"> знания и опыт при оказании первой помощи при обмороках, повреждениях сосуд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п\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/р 2 «Приемы остановки артериального кровотеч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2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8-6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0№4,с.45№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1№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6. Лимфатическ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структурные компоненты лимфатической систе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 и объяснять</w:t>
            </w:r>
            <w:r>
              <w:rPr>
                <w:sz w:val="28"/>
                <w:szCs w:val="28"/>
                <w:lang w:eastAsia="ru-RU"/>
              </w:rPr>
              <w:t xml:space="preserve"> роль лимфатической системы в организме, её связь с формированием иммунитета, особенности движения лимфы по лимфатическим сосудам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состав лимфы, плазмы и их 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2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0-7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0№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7. Строение и функции органов дых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органы дыхания, выполняемые ими функ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взаимосвязь строения и функций органов дыхания, роль дыхания в процессе обмена веществ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аспознавать </w:t>
            </w:r>
            <w:r>
              <w:rPr>
                <w:sz w:val="28"/>
                <w:szCs w:val="28"/>
                <w:lang w:eastAsia="ru-RU"/>
              </w:rPr>
              <w:t>органы дыхательной системы на таблицах, иллюстративном материале учебника, электронного при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2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2-7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 С.36№6,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1№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2№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8. Этапы дыхания. Легочные объ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,</w:t>
            </w:r>
            <w:r>
              <w:rPr>
                <w:sz w:val="28"/>
                <w:szCs w:val="28"/>
                <w:lang w:eastAsia="ru-RU"/>
              </w:rPr>
              <w:t xml:space="preserve"> сравнивать, объяснять механизмы вдоха и выдох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легочные объёмы, жизненную ёмкость лёгких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sz w:val="28"/>
                <w:szCs w:val="28"/>
                <w:lang w:eastAsia="ru-RU"/>
              </w:rPr>
              <w:t xml:space="preserve"> информацион-ные ресур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2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4-7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7№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1№ с.42№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eastAsia="ru-RU"/>
              </w:rPr>
              <w:t>9. Регуляция дых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исывать и объяснять механизмы нервной и гуморальной регуляции дыхания, роль кашля и чихания как защитных рефлексов.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Фиксировать результаты</w:t>
            </w:r>
            <w:r>
              <w:rPr>
                <w:sz w:val="28"/>
                <w:szCs w:val="28"/>
                <w:lang w:eastAsia="ru-RU"/>
              </w:rPr>
              <w:t xml:space="preserve"> наблюдений, делать вывод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л\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Л/р 7 «Функциональные возможности дыхательной систем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6-7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1№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0. Гигиена органов дыхания. Первая помощь при нарушениях дых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основные источники загрязнения воздуха, наиболее опасные болезни дыхательной систе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необходимость проветривания помещений, последствия загрязнения воздуха для организма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Владеть</w:t>
            </w:r>
            <w:r>
              <w:rPr>
                <w:sz w:val="28"/>
                <w:szCs w:val="28"/>
                <w:lang w:eastAsia="ru-RU"/>
              </w:rPr>
              <w:t xml:space="preserve"> основными приёмами оказания первой помощи при нарушениях дых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рогнозировать </w:t>
            </w:r>
            <w:r>
              <w:rPr>
                <w:sz w:val="28"/>
                <w:szCs w:val="28"/>
                <w:lang w:eastAsia="ru-RU"/>
              </w:rPr>
              <w:t>последствия курения для функционирования органов дыхани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зучать</w:t>
            </w:r>
            <w:r>
              <w:rPr>
                <w:sz w:val="28"/>
                <w:szCs w:val="28"/>
                <w:lang w:eastAsia="ru-RU"/>
              </w:rPr>
              <w:t xml:space="preserve"> аннотации к лекарст-венным препаратам от кашля входе выполнения п/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/р 4 «Изучение аннотаций к лекарствен-ным препа-рата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8-7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1. Обобщающий урок по темам «Сердечно-сосудистая система» и «Органы дых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органы сердечно-сосудистой , лимфатической, дыхательной систем и выпол-няемые ими функции, фазы сер-дечного цикла, показатели скорости кровлотока в разных сосуда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 и объяснять основные заболевания сердечно -сосудистой и дыхательной систем, их причины, механизмы нервной и гуморальной регу-ляции дыхания и кровообра-щения, протекания сердечного цикла, вдоха и выдоха, крово- обращения и дых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sz w:val="28"/>
                <w:szCs w:val="28"/>
                <w:lang w:eastAsia="ru-RU"/>
              </w:rPr>
              <w:t xml:space="preserve"> последствия загрязнения воздуха, влияние алкогольных напитков, курения на органы дыхания и кровообращени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9-7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9№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1№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4№1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2. Обмен веществ. Питание. Пищева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этапы пищеварения, обмена веществ.Описывать и объяснять процессы, протекающие в ходе обмена веществ, связь белкового, угле-водного, жирового  обменов, роль ферментов в реакциях обмен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sz w:val="28"/>
                <w:szCs w:val="28"/>
                <w:lang w:eastAsia="ru-RU"/>
              </w:rPr>
              <w:t xml:space="preserve"> последствия дефицита белков в пище для здоровья человек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80-8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3. Органы пищеваритель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органы пищеварительной системы, железы, участвующие, в пище-варен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Распознавать</w:t>
            </w:r>
            <w:r>
              <w:rPr>
                <w:sz w:val="28"/>
                <w:szCs w:val="28"/>
                <w:lang w:eastAsia="ru-RU"/>
              </w:rPr>
              <w:t xml:space="preserve"> органы пище-варения на таблицах, рисунках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взаимосвязь строения и функций органов пищеварительн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82-8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37№9,с.42№10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6№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4. Пищеварение в ротовой пол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и описывать виды зубов, функции, выполняемые резцами, клыками, коренными зуб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особенности пищеварения в полости рта, необходимость соблюдения правил личной гигиен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л\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Л/р 8 «Расщепление веществ в ротовой пол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84-8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6№7,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5. Пищеварение в желудке и двенадцатиперстной киш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основные компоненты желудочного и поджелудочного сока, желч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процесс пищева-рения в желудке, двенадцати пёрстной кишке, роль рвотного рефлекса для организма, необходимость употребления свежей, качественной пищи, сбалансированного питания, соблюдение правил гигиены во время приёма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86-8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7№1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2№1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3№1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47№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6. Пищеварение в кишечнике. Барьерная роль печ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отделы кишечника, симптомы аппендици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особенности пищеварения в тонком и толстом  кишечнике, барь-ерную роль печени, взаимосвязь строения и функций стенки тонкого кишечник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гнозировать </w:t>
            </w:r>
            <w:r>
              <w:rPr>
                <w:sz w:val="28"/>
                <w:szCs w:val="28"/>
                <w:lang w:eastAsia="ru-RU"/>
              </w:rPr>
              <w:t>последствия нарушения бактериальной флоры кишечника, несоблюде-ния правил гигиены органов пищева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88-8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7№13,1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2№1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3№1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7№1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7. Регуляция пищева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 и описывать</w:t>
            </w:r>
            <w:r>
              <w:rPr>
                <w:sz w:val="28"/>
                <w:szCs w:val="28"/>
                <w:lang w:eastAsia="ru-RU"/>
              </w:rPr>
              <w:t xml:space="preserve">  основные методы исследования пищеварительной систе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механизмы нервной и гуморальной регуляции процессов пищеварени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гнозировать </w:t>
            </w:r>
            <w:r>
              <w:rPr>
                <w:sz w:val="28"/>
                <w:szCs w:val="28"/>
                <w:lang w:eastAsia="ru-RU"/>
              </w:rPr>
              <w:t xml:space="preserve"> влияние культуры питания, положи-тельного эмоционального состояния на процесс пище-ва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90-9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8. Белковый, жировой, углеводный, солевой и водный об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продукты, содержа-щие необходимые для орга-низма человека веществ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роль белков, жиров, углеводов, воды и минеральных солей в обмене вещест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Прогнозировать </w:t>
            </w:r>
            <w:r>
              <w:rPr>
                <w:sz w:val="28"/>
                <w:szCs w:val="28"/>
                <w:lang w:eastAsia="ru-RU"/>
              </w:rPr>
              <w:t>последствия нарушения полноценного, сбалансированного питания для организм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3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92-9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с.38№1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3№1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9. Витамины и их значение для орган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группы витаминов, продукты в которых они содержатс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значение конкретных витаминов, для нормального роста и развития организма, симптомы гипо и авитаминоз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 3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94-9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8№1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3№1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8№1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0№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0. Культура питания. Особенности питания детей и подро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среднесуточные энергетические затраты, правила питания детей и подростк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писывать и составлять </w:t>
            </w:r>
            <w:r>
              <w:rPr>
                <w:sz w:val="28"/>
                <w:szCs w:val="28"/>
                <w:lang w:eastAsia="ru-RU"/>
              </w:rPr>
              <w:t>суточный рацион питани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/р 5 «Составление суточ-ного пище-вого рации-он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/н 9 «Определение доста-точности питательных вещест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96-9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1. Пищевые отравления и их предупре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 и описывать</w:t>
            </w:r>
            <w:r>
              <w:rPr>
                <w:sz w:val="28"/>
                <w:szCs w:val="28"/>
                <w:lang w:eastAsia="ru-RU"/>
              </w:rPr>
              <w:t xml:space="preserve"> основ-ные виды пищевых отравлений, симптомы и меры по их профи-лакти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казывать</w:t>
            </w:r>
            <w:r>
              <w:rPr>
                <w:sz w:val="28"/>
                <w:szCs w:val="28"/>
                <w:lang w:eastAsia="ru-RU"/>
              </w:rPr>
              <w:t xml:space="preserve"> первую помощь при пищевых отравления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необходимость гигиены и правил приготовления пищи для профилактики желудочно-кишечных заболева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л\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b/>
                <w:sz w:val="28"/>
                <w:szCs w:val="28"/>
                <w:lang w:eastAsia="ru-RU"/>
              </w:rPr>
              <w:t>Фиксировать результаты</w:t>
            </w:r>
            <w:r>
              <w:rPr>
                <w:sz w:val="28"/>
                <w:szCs w:val="28"/>
                <w:lang w:eastAsia="ru-RU"/>
              </w:rPr>
              <w:t xml:space="preserve"> наблюдений, делать вывод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/р 6 «Определение качества пищевых продукт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98-9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8№19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3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2. Обобщающий урок по теме «Пищеварительная систе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знавать </w:t>
            </w:r>
            <w:r>
              <w:rPr>
                <w:sz w:val="28"/>
                <w:szCs w:val="28"/>
                <w:lang w:eastAsia="ru-RU"/>
              </w:rPr>
              <w:t>органы пищеварения на таблицах, рисунках и других средствах обуч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взаимосвязь органов пищеварения и пищеварительных желёз, последовательность процессов пищевар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sz w:val="28"/>
                <w:szCs w:val="28"/>
                <w:lang w:eastAsia="ru-RU"/>
              </w:rPr>
              <w:t xml:space="preserve"> знания о строении и функциях пищеварительной системы, гигиены и культуре питания в ситуациях повседневной жизн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казывать </w:t>
            </w:r>
            <w:r>
              <w:rPr>
                <w:sz w:val="28"/>
                <w:szCs w:val="28"/>
                <w:lang w:eastAsia="ru-RU"/>
              </w:rPr>
              <w:t>первую помощь при пищевых отрав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82-9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9,1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3№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3. Общая характеристика выделительной системы. Мочевыделительная система. Строение по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Характеризовать и описывать</w:t>
            </w:r>
            <w:r>
              <w:rPr>
                <w:sz w:val="28"/>
                <w:szCs w:val="28"/>
                <w:lang w:eastAsia="ru-RU"/>
              </w:rPr>
              <w:t xml:space="preserve"> органы  выделительной и мочевыделительной  систем, структурные компоненты поче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Распознавать</w:t>
            </w:r>
            <w:r>
              <w:rPr>
                <w:sz w:val="28"/>
                <w:szCs w:val="28"/>
                <w:lang w:eastAsia="ru-RU"/>
              </w:rPr>
              <w:t xml:space="preserve"> органы выделения на таблицах, используя различные ресурс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взаимосвязь строения и функции почек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00-10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8№20,2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8№12,1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4. Мочеобразование и его регуля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фазы мочеобра-зования, сравнивать состав плазмы крови, первичной и вторичной мо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механизмы регуляции мочеобразования, правила гигиены мочевыде-лительной систем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sz w:val="28"/>
                <w:szCs w:val="28"/>
                <w:lang w:eastAsia="ru-RU"/>
              </w:rPr>
              <w:t xml:space="preserve"> последствия влияния различных факторов на функции по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§4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02-10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8№20,2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9№1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5. Строение и функции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 и описывать</w:t>
            </w:r>
            <w:r>
              <w:rPr>
                <w:sz w:val="28"/>
                <w:szCs w:val="28"/>
                <w:lang w:eastAsia="ru-RU"/>
              </w:rPr>
              <w:t xml:space="preserve"> основные компоненты кож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взаимосвязь строения кожи с выполняемыми  функциями , правила гигиены при уходе за кожей, волосами, ногтям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sz w:val="28"/>
                <w:szCs w:val="28"/>
                <w:lang w:eastAsia="ru-RU"/>
              </w:rPr>
              <w:t xml:space="preserve"> информацион-ные ресурсы для подготовки и презентации учебных проектов о культуре ухода за кожей, волосами, ногтями, подрост-ковой  м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04-10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9№23, с.43№1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9№1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6. Культура ухода за кожей. Болезни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основывать </w:t>
            </w:r>
            <w:r>
              <w:rPr>
                <w:sz w:val="28"/>
                <w:szCs w:val="28"/>
                <w:lang w:eastAsia="ru-RU"/>
              </w:rPr>
              <w:t>с анатомо-физиологической точки зрения правила гигиены кож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sz w:val="28"/>
                <w:szCs w:val="28"/>
                <w:lang w:eastAsia="ru-RU"/>
              </w:rPr>
              <w:t xml:space="preserve"> в повседневной жизни гигиенические требования к одежде и обуви, правила ухода за волосами, ногтя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Устанавливать </w:t>
            </w:r>
            <w:r>
              <w:rPr>
                <w:sz w:val="28"/>
                <w:szCs w:val="28"/>
                <w:lang w:eastAsia="ru-RU"/>
              </w:rPr>
              <w:t>причины кожных заболевани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sz w:val="28"/>
                <w:szCs w:val="28"/>
                <w:lang w:eastAsia="ru-RU"/>
              </w:rPr>
              <w:t xml:space="preserve"> последствия  нарушения норм и правил личной гигие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§4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06-10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7. Роль кожи в регуляции температуры тела. Закали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роль кожи в обеспечении терморегуляции организ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Аргументировать</w:t>
            </w:r>
            <w:r>
              <w:rPr>
                <w:sz w:val="28"/>
                <w:szCs w:val="28"/>
                <w:lang w:eastAsia="ru-RU"/>
              </w:rPr>
              <w:t xml:space="preserve"> значение закаливания для физического здоровь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казывать</w:t>
            </w:r>
            <w:r>
              <w:rPr>
                <w:sz w:val="28"/>
                <w:szCs w:val="28"/>
                <w:lang w:eastAsia="ru-RU"/>
              </w:rPr>
              <w:t xml:space="preserve"> первую помощь при основных повреждения кож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р 7 «Измерение температуры тел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/н 10 «Температурная адап-тация кож-ных рецеп-тор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08-10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8. Обобщающий урок по теме «Строение и функции выделительной систе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Распознавать</w:t>
            </w:r>
            <w:r>
              <w:rPr>
                <w:sz w:val="28"/>
                <w:szCs w:val="28"/>
                <w:lang w:eastAsia="ru-RU"/>
              </w:rPr>
              <w:t xml:space="preserve"> органы выделения и компоненты кожи на таблицах, используя различные ресурс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строение и функции органов выделительной системы, процессы образования мочи, регуляции мочеобра-зования, правила гигиены мочевыделительной систем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сновывать роль кожи в теплорегуля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Устанавливать </w:t>
            </w:r>
            <w:r>
              <w:rPr>
                <w:sz w:val="28"/>
                <w:szCs w:val="28"/>
                <w:lang w:eastAsia="ru-RU"/>
              </w:rPr>
              <w:t>причины кожных заболевани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1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4№1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8№1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0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продуктивная система и здоровье (3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142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. Строение и функции репродуктив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основные периоды эмбрионального развития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компоненты мужской и женской половой систем человека и выполняемые ими функ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процессы овуляции, менструации и поллюции, этапы эмбрио-нального развития человек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sz w:val="28"/>
                <w:szCs w:val="28"/>
                <w:lang w:eastAsia="ru-RU"/>
              </w:rPr>
              <w:t xml:space="preserve"> любые источники информации для подготовки сообщений о репродуктивном здоров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Учебник «Человек. Культура здоровья» 8 класс с. 111-118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 Электронное  при-ложение  «» (46-48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Тетрадь-тренажёр с 54-59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традь-экзаменатор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Репродуктивная система и здоровье». Проверочная работа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12-11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. Развитие ребенка. Ро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основывать</w:t>
            </w:r>
            <w:r>
              <w:rPr>
                <w:sz w:val="28"/>
                <w:szCs w:val="28"/>
                <w:lang w:eastAsia="ru-RU"/>
              </w:rPr>
              <w:t xml:space="preserve"> правила гигиены при беременности и кормлении грудью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Аргументировать </w:t>
            </w:r>
            <w:r>
              <w:rPr>
                <w:sz w:val="28"/>
                <w:szCs w:val="28"/>
                <w:lang w:eastAsia="ru-RU"/>
              </w:rPr>
              <w:t>необхо-димость  соблюдения правил гигиены и питания кормящей матер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дготовить</w:t>
            </w:r>
            <w:r>
              <w:rPr>
                <w:sz w:val="28"/>
                <w:szCs w:val="28"/>
                <w:lang w:eastAsia="ru-RU"/>
              </w:rPr>
              <w:t xml:space="preserve"> сообщение о влиянии образа жизни матери на рождение и развитие здорового ребё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полнительные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Анастасова Л.П..Формирование ЗОЖ у подростков на уроках биологии. – М.: Вентана-Граф,2оо7.-205с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мелова В.Г.Самая сокровенная тайна. Урок о дифференциации по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14-11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4№7,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55№2,9,1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6№1,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7№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8№2,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9№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Репродуктивное 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основные этапы внутриутробного развития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sz w:val="28"/>
                <w:szCs w:val="28"/>
                <w:lang w:eastAsia="ru-RU"/>
              </w:rPr>
              <w:t xml:space="preserve"> последствия прерывания беременности, венерических заболеваний для здоровья челове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Формировать</w:t>
            </w:r>
            <w:r>
              <w:rPr>
                <w:sz w:val="28"/>
                <w:szCs w:val="28"/>
                <w:lang w:eastAsia="ru-RU"/>
              </w:rPr>
              <w:t xml:space="preserve"> культуру поведения с представителями другого пола, обосновывать гендерные рол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айт Московского        института открытого     образования  (статьи разработки уроков, контроль знаний ,  лекции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Интернет-ресурсы:</w:t>
            </w:r>
          </w:p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hyperlink r:id="rId9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gemabank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sz w:val="28"/>
                <w:szCs w:val="28"/>
                <w:lang w:eastAsia="ru-RU"/>
              </w:rPr>
              <w:t xml:space="preserve"> –Венерические заболе-вания и берем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16-11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6№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7№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истемы регуляции жизнедеятельности (7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.Центральная нервная система. Спинной моз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 и описывать</w:t>
            </w:r>
            <w:r>
              <w:rPr>
                <w:sz w:val="28"/>
                <w:szCs w:val="28"/>
                <w:lang w:eastAsia="ru-RU"/>
              </w:rPr>
              <w:t xml:space="preserve"> струк-турные компоненты спинного мозга, его функ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Устанавливать</w:t>
            </w:r>
            <w:r>
              <w:rPr>
                <w:sz w:val="28"/>
                <w:szCs w:val="28"/>
                <w:lang w:eastAsia="ru-RU"/>
              </w:rPr>
              <w:t xml:space="preserve"> взаимосвязь строения и функций спинного мозг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sz w:val="28"/>
                <w:szCs w:val="28"/>
                <w:lang w:eastAsia="ru-RU"/>
              </w:rPr>
              <w:t xml:space="preserve"> последствия травм позвоночника и спинного мозг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</w:t>
            </w:r>
            <w:r>
              <w:rPr>
                <w:b/>
                <w:sz w:val="28"/>
                <w:szCs w:val="28"/>
                <w:lang w:eastAsia="ru-RU"/>
              </w:rPr>
              <w:t xml:space="preserve">одготовить </w:t>
            </w:r>
            <w:r>
              <w:rPr>
                <w:sz w:val="28"/>
                <w:szCs w:val="28"/>
                <w:lang w:eastAsia="ru-RU"/>
              </w:rPr>
              <w:t>проект о достижениях медицины в области изучения спинного моз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Учебник «Человек. Культура здоровья» 8 класс с. 119- 132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Электронное  при-ложение  «Системы регуляции жизнеде-ятельности и здоровье» (46-54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Тетрадь-тренажёр с . 60-69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традь-практикум: л/р 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традь-экзаменатор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4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20-12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0№1,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1№1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2№1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7№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. Головной мозг: задний и средний моз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отделы головного мозг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основывать</w:t>
            </w:r>
            <w:r>
              <w:rPr>
                <w:sz w:val="28"/>
                <w:szCs w:val="28"/>
                <w:lang w:eastAsia="ru-RU"/>
              </w:rPr>
              <w:t xml:space="preserve"> функции изучаемых отделов. </w:t>
            </w:r>
            <w:r>
              <w:rPr>
                <w:b/>
                <w:sz w:val="28"/>
                <w:szCs w:val="28"/>
                <w:lang w:eastAsia="ru-RU"/>
              </w:rPr>
              <w:t>Распознавать</w:t>
            </w:r>
            <w:r>
              <w:rPr>
                <w:sz w:val="28"/>
                <w:szCs w:val="28"/>
                <w:lang w:eastAsia="ru-RU"/>
              </w:rPr>
              <w:t xml:space="preserve"> отделы голов-ного мозга на таблицах, рисун-ках, материалах электронного приложени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Устанавливать</w:t>
            </w:r>
            <w:r>
              <w:rPr>
                <w:sz w:val="28"/>
                <w:szCs w:val="28"/>
                <w:lang w:eastAsia="ru-RU"/>
              </w:rPr>
              <w:t xml:space="preserve"> взаимосвязь строения и функций заднего и переднего отделов головного моз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истемы регуляции жизнедеятельности и здоровье». Проверочная работа 1,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полнительные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>Блум Ф. Мозг, разум, поведение – М.: Мир,!988. -248с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Смирнова Т.А. Развитие нервной системы детей в современных условиях. // Биология в школе. – 2007. - №3. –с.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22-12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0№4,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1№1,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6№1,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8№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. Промежуточный мозг. Конечный моз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функции </w:t>
            </w:r>
            <w:r>
              <w:rPr>
                <w:sz w:val="28"/>
                <w:szCs w:val="28"/>
                <w:lang w:eastAsia="ru-RU"/>
              </w:rPr>
              <w:t xml:space="preserve"> отделов головного мозг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Распознавать</w:t>
            </w:r>
            <w:r>
              <w:rPr>
                <w:sz w:val="28"/>
                <w:szCs w:val="28"/>
                <w:lang w:eastAsia="ru-RU"/>
              </w:rPr>
              <w:t xml:space="preserve"> отделы голов-ного мозга на таблицах, рисун-ках, материалах электронного прилож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отделы мозга у человека и млекопитающих, </w:t>
            </w:r>
            <w:r>
              <w:rPr>
                <w:b/>
                <w:sz w:val="28"/>
                <w:szCs w:val="28"/>
                <w:lang w:eastAsia="ru-RU"/>
              </w:rPr>
              <w:t>делать выводы</w:t>
            </w:r>
            <w:r>
              <w:rPr>
                <w:sz w:val="28"/>
                <w:szCs w:val="28"/>
                <w:lang w:eastAsia="ru-RU"/>
              </w:rPr>
              <w:t xml:space="preserve"> о причинах сходства и различ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л\р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Фиксировать результаты</w:t>
            </w:r>
            <w:r>
              <w:rPr>
                <w:sz w:val="28"/>
                <w:szCs w:val="28"/>
                <w:lang w:eastAsia="ru-RU"/>
              </w:rPr>
              <w:t xml:space="preserve"> наблюдений, делать вывод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Л/р 9 «Строение головного мозг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метные недели в школе: биология, экология, здоровый образ жизни. – Вологоград: Учитель, 2003. – 154 с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нтернет-ресурсы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uic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ssu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samara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sz w:val="28"/>
                <w:szCs w:val="28"/>
                <w:lang w:eastAsia="ru-RU"/>
              </w:rPr>
              <w:t xml:space="preserve"> – путеводитель «В мире науки» для школьников, раздел «Биолог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24-12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1№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3№2,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8№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.Соматический и вегетативный отделы 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Выявлять </w:t>
            </w:r>
            <w:r>
              <w:rPr>
                <w:sz w:val="28"/>
                <w:szCs w:val="28"/>
                <w:lang w:eastAsia="ru-RU"/>
              </w:rPr>
              <w:t>особенности работы соматического и вегетативного нервных отдел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функции симпатической и парасимпатической систем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елать выводы</w:t>
            </w:r>
            <w:r>
              <w:rPr>
                <w:sz w:val="28"/>
                <w:szCs w:val="28"/>
                <w:lang w:eastAsia="ru-RU"/>
              </w:rPr>
              <w:t xml:space="preserve"> о значении связей отделов нервной системы для обеспечения целостности орган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26-12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2№4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4№5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5№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4. Эндокринная система. Гуморальная регуля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железы внутренней секреции и железы смешанной секре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работу желёз внутренней секре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sz w:val="28"/>
                <w:szCs w:val="28"/>
                <w:lang w:eastAsia="ru-RU"/>
              </w:rPr>
              <w:t xml:space="preserve"> последствия нарушения деятельности желёз внутренней секреци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и анализировать механизмы нервной и гуморальной регуля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28-12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1№2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5№7</w:t>
            </w:r>
          </w:p>
        </w:tc>
      </w:tr>
      <w:tr>
        <w:trPr>
          <w:trHeight w:val="11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. Строение и функции желез внутренней секре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Устанавливать </w:t>
            </w:r>
            <w:r>
              <w:rPr>
                <w:sz w:val="28"/>
                <w:szCs w:val="28"/>
                <w:lang w:eastAsia="ru-RU"/>
              </w:rPr>
              <w:t>особенности строения и основные функции желёз внутренней секре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причины и прогнозировать последствия изменения функции желёз внутренней секре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основывать</w:t>
            </w:r>
            <w:r>
              <w:rPr>
                <w:sz w:val="28"/>
                <w:szCs w:val="28"/>
                <w:lang w:eastAsia="ru-RU"/>
              </w:rPr>
              <w:t xml:space="preserve"> связь нервной системы с железами внутренней секреци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30-13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0№6-8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1№9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5№8,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6. Обобщающи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структурные компоненты и функции спинного мозга и отделов головного мозг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основывать</w:t>
            </w:r>
            <w:r>
              <w:rPr>
                <w:sz w:val="28"/>
                <w:szCs w:val="28"/>
                <w:lang w:eastAsia="ru-RU"/>
              </w:rPr>
              <w:t xml:space="preserve"> роль ЦНС в рефлекторной деятельности организ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взаимосвязь строения и функций спинного и головного мозга, эндокринных желёз; симпатической и парасимпатической частей вегетативной нервной систем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именять </w:t>
            </w:r>
            <w:r>
              <w:rPr>
                <w:sz w:val="28"/>
                <w:szCs w:val="28"/>
                <w:lang w:eastAsia="ru-RU"/>
              </w:rPr>
              <w:t>знания в ситуациях выбора в пользу собственного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3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7№1,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8№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69№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вязь организма с окружающей средой. Сенсорные системы (6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. Органы чувств. Анализ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органы чувств, отделы анализатор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основной механизм работы анализатор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равнивать </w:t>
            </w:r>
            <w:r>
              <w:rPr>
                <w:sz w:val="28"/>
                <w:szCs w:val="28"/>
                <w:lang w:eastAsia="ru-RU"/>
              </w:rPr>
              <w:t>понятия органы чувств, анализатор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ценивать роль</w:t>
            </w:r>
            <w:r>
              <w:rPr>
                <w:sz w:val="28"/>
                <w:szCs w:val="28"/>
                <w:lang w:eastAsia="ru-RU"/>
              </w:rPr>
              <w:t xml:space="preserve"> органов  чувств как связующего звена между организмом и внутренней средо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-Учебник «Человек. Культура здоровья» 8 класс с. 133- 144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Электронное  при-ложение  «Связь организма с окружающей  средой» (55-58)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Тетрадь-тренажёр с . 70-79;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34-13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1№1,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3№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. Зрительный анализа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компоненты органа зрения, зрительного анализатор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механизм работы зрительного анализатора, процесс аккомодации, значение органа зрени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блюдать</w:t>
            </w:r>
            <w:r>
              <w:rPr>
                <w:sz w:val="28"/>
                <w:szCs w:val="28"/>
                <w:lang w:eastAsia="ru-RU"/>
              </w:rPr>
              <w:t xml:space="preserve"> гигиенические правила и нормы, направленные на сохранение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/н 11, 12 «Выявление слепого пятна на сетчатке глаза», «Работа хрустал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традь-практикум: л/р 10, с/н 11-1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традь-экзаменатор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Связь организма с окружающей средой». Проверочная работа 1,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полнительные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лужников М. Среди запахов и звуков/ - М.: Молодая гвардия, 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36-13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0№1-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3№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4№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7№1,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. Слуховой и вестибулярный анализ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sz w:val="28"/>
                <w:szCs w:val="28"/>
                <w:lang w:eastAsia="ru-RU"/>
              </w:rPr>
              <w:t>отделы органа слух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исывать и сравнивать механизмы работы слухового и вестибулярного анализатор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основывать</w:t>
            </w:r>
            <w:r>
              <w:rPr>
                <w:sz w:val="28"/>
                <w:szCs w:val="28"/>
                <w:lang w:eastAsia="ru-RU"/>
              </w:rPr>
              <w:t xml:space="preserve"> правила гигиены слух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оводить</w:t>
            </w:r>
            <w:r>
              <w:rPr>
                <w:sz w:val="28"/>
                <w:szCs w:val="28"/>
                <w:lang w:eastAsia="ru-RU"/>
              </w:rPr>
              <w:t xml:space="preserve"> самонаблюдени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бщать результаты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/н 13 «Влияние давления в ротовой и носовой полостях на давление в среднем ух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270с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угал Н.А, Лабораторные и практические занятия по биологии.Человек и его здоровье:8класс –М.:ВЛАДОС, 2003. – 88с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138-13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0№7,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1№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4№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8№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9№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4. Обонятельный, вкусовой, кожный и двигательный анализ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органы мышечного и кожного чувства, обоняния, вкус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механизм работы вкусового ,кожного и двигательного анализаторов. </w:t>
            </w:r>
            <w:r>
              <w:rPr>
                <w:b/>
                <w:sz w:val="28"/>
                <w:szCs w:val="28"/>
                <w:lang w:eastAsia="ru-RU"/>
              </w:rPr>
              <w:t>Устанавливать</w:t>
            </w:r>
            <w:r>
              <w:rPr>
                <w:sz w:val="28"/>
                <w:szCs w:val="28"/>
                <w:lang w:eastAsia="ru-RU"/>
              </w:rPr>
              <w:t xml:space="preserve"> взаимосвязи действия различных анализаторов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органы чувств во взаимосвязи с окружающей сред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Л/р 10 «Значение органов осяз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нтернет-ресурсы: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maik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ssi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sz w:val="28"/>
                <w:szCs w:val="28"/>
                <w:lang w:eastAsia="ru-RU"/>
              </w:rPr>
              <w:t xml:space="preserve"> – сайт журнала РАН, раздел «Сенсорные системы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hyperlink r:id="rId12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glossary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sz w:val="28"/>
                <w:szCs w:val="28"/>
                <w:lang w:eastAsia="ru-RU"/>
              </w:rPr>
              <w:t xml:space="preserve"> –  тематическая страница визуального словаря «Глосар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140-14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2№3,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5№5,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6№7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9№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. Гигиена органов чув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основные заболевания органов слуха и зр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sz w:val="28"/>
                <w:szCs w:val="28"/>
                <w:lang w:eastAsia="ru-RU"/>
              </w:rPr>
              <w:t xml:space="preserve"> правила гигиены органов слуха и зр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необходимость соблюдения основных правил гигиены органов чувств для организм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казывать </w:t>
            </w:r>
            <w:r>
              <w:rPr>
                <w:sz w:val="28"/>
                <w:szCs w:val="28"/>
                <w:lang w:eastAsia="ru-RU"/>
              </w:rPr>
              <w:t>первую помощь при травмах органа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§5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.142-14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3№5,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4№3, подготов- ка итого-вому тес-тирова-нию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6.Учетно-провероч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sz w:val="28"/>
                <w:szCs w:val="28"/>
                <w:lang w:eastAsia="ru-RU"/>
              </w:rPr>
              <w:t xml:space="preserve"> знания о строении организма и результаты самонаблюдений в конкретных жизненных ситуация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Делать выбор</w:t>
            </w:r>
            <w:r>
              <w:rPr>
                <w:sz w:val="28"/>
                <w:szCs w:val="28"/>
                <w:lang w:eastAsia="ru-RU"/>
              </w:rPr>
              <w:t xml:space="preserve"> в пользу собственного здоровья и здоровья окружающих людей в ситуациях выбора и принятия решени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казывать сформированность информационной и  коммуни-кативной компетентностей в процессе работы с различными источниками  информации, общение в режиме диало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ая провер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в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SanPin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SchoolBookCSanPin;Times New Roman" w:hAnsi="SchoolBookCSanPin;Times New Roman" w:cs="SchoolBookCSanPi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SchoolBookCSanPin;Times New Roman" w:hAnsi="SchoolBookCSanPin;Times New Roman" w:cs="SchoolBookCSanPin;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both"/>
    </w:pPr>
    <w:rPr>
      <w:rFonts w:ascii="SchoolBookCSanPin;Times New Roman" w:hAnsi="SchoolBookCSanPin;Times New Roman" w:cs="SchoolBookCSanPi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holm.ru/predmet/bio/" TargetMode="External"/><Relationship Id="rId3" Type="http://schemas.openxmlformats.org/officeDocument/2006/relationships/hyperlink" Target="http://www.mioo.ru/" TargetMode="External"/><Relationship Id="rId4" Type="http://schemas.openxmlformats.org/officeDocument/2006/relationships/hyperlink" Target="http://www.rs463.narod.ru/add/vrednie_privichki.htm" TargetMode="External"/><Relationship Id="rId5" Type="http://schemas.openxmlformats.org/officeDocument/2006/relationships/hyperlink" Target="http://www.press.arktan/org" TargetMode="External"/><Relationship Id="rId6" Type="http://schemas.openxmlformats.org/officeDocument/2006/relationships/hyperlink" Target="http://repetitor.1c.ru/" TargetMode="External"/><Relationship Id="rId7" Type="http://schemas.openxmlformats.org/officeDocument/2006/relationships/hyperlink" Target="http://www.edy/avr.ru" TargetMode="External"/><Relationship Id="rId8" Type="http://schemas.openxmlformats.org/officeDocument/2006/relationships/hyperlink" Target="http://tsy.tmb.ru/psy" TargetMode="External"/><Relationship Id="rId9" Type="http://schemas.openxmlformats.org/officeDocument/2006/relationships/hyperlink" Target="http://www.gemabank.ru/" TargetMode="External"/><Relationship Id="rId10" Type="http://schemas.openxmlformats.org/officeDocument/2006/relationships/hyperlink" Target="http://www.uic.ssu.samara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glossary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00:00Z</dcterms:created>
  <dc:creator>Olkhovoy</dc:creator>
  <dc:description/>
  <cp:keywords/>
  <dc:language>en-US</dc:language>
  <cp:lastModifiedBy>Виталий</cp:lastModifiedBy>
  <cp:lastPrinted>2011-08-24T09:30:00Z</cp:lastPrinted>
  <dcterms:modified xsi:type="dcterms:W3CDTF">2011-10-06T07:03:00Z</dcterms:modified>
  <cp:revision>20</cp:revision>
  <dc:subject/>
  <dc:title>ТЕМАТИЧЕСКОЕ И ПОУРОЧНОЕ ПЛАНИРОВАНИЕ «ЧЕЛОВЕК</dc:title>
</cp:coreProperties>
</file>