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ловая игра «Связная речь и познание мира» 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.В. Романенко, Н.Г.Кондрашова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ind w:left="720" w:hanging="72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уточнение знаний и умений педагогов по проблеме познавательно – речевого развития детей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Задачи: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Активизировать знания педагогов о методах, приемах и средствах развития речи дошкольнико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овысить у воспитателей компетентность в области развития речи дошкольнико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Совершенствовать умение дискутировать, выступать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Активизировать навыки по генерированию идей дидактических пособий для речевого развития детей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Развивать личностные профессиональные качества педагого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Совершенствовать навыки логического мышления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едагоги всех возрастных групп (20 человек);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Регламент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1 час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готовление дидактических пособий по развитию мышления и речи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учение научно – методической литературы по данной тематике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едение тематической проверки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Методическое обеспечение: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Методы активного обучения: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имитационные (дискуссия);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митационные;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гровые методы;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игровые методы (анализ конкретных ситуаций, решение ситуативных задач)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Реквизит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ставка литературы и дидактических пособий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лект флажков, музыкальные молоточки;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ультимедиа проектор с экраном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оутбук, видео записи высказываний детей, слайд-шоу по ходу игры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Информационный бан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бор соответствующей литературы (периодические издания, методическая литература, ресурсы Интернет)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лан деловой игры: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Мотивационно – организационный этап (5 минут)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Содержательный этап (10 минут)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Игровой этап (55 минут)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аключительный этап (10 минут)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Ход деловой игры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Мотивационно – организационный этап.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ошкольном возрасте ребёнок впервые открывает для себ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мир. Это мир людей, их дел, взаимоотношений. Это мир предметов, их особенностей, назначения. Это мир, в котором всё подчиняется определенным закономерностям, всё взаимосвязано друг с другом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ремясь понять окружающее, дети обращаются к взрослым со своими бесконечными «почему?» и «зачем?». 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егодня мы собрались, чтобы поделиться своими знаниями и умениями в области развития речи и мышления у детей дошкольного возраста, а так же повысить сво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дагогическую компетентность в данном направлении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риглашаем Вас на деловую игру, которая называется «Устами ребёнка глаголет истина». А так же нужно выбрать экспертов, которые будут следить за правильностью выполнения заданий, в конце игры подведут итог: насколько методически педагоги подготовлены в области познавательно – речевого развития дошкольников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Содержательный этап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ы попадаем на страницу «Разминочна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ъединившись в группы по параллелям: воспитатели 1 младших групп, 2 младших, средних, старших и подготовительных к школе групп, вашему вниманию будет предложен белоснежный цветок –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омашк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firstLine="5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drawing>
          <wp:inline distT="0" distB="0" distL="0" distR="0">
            <wp:extent cx="4476750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Предлагаю каждой группе сорвать один лепесток с объяснением педагогического термина, обдумать его, и выбрать зелёный листок, который является ответом. Подобрав лепестки к листьям, уважаемые эксперты заслушают ваши определения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редлагаем вспомнить: </w:t>
      </w:r>
    </w:p>
    <w:p>
      <w:pPr>
        <w:pStyle w:val="Normal"/>
        <w:shd w:fill="FFFFFF" w:val="clear"/>
        <w:spacing w:before="30" w:after="30"/>
        <w:ind w:left="19" w:firstLine="22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1. Знания — усвоенная познавательная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информация, которая включает конкрет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ные факты, правила, законы и законо</w:t>
        <w:softHyphen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ерности, устанавливающие связи между 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фактами и явлениями.</w:t>
      </w:r>
    </w:p>
    <w:p>
      <w:pPr>
        <w:pStyle w:val="Normal"/>
        <w:shd w:fill="FFFFFF" w:val="clear"/>
        <w:spacing w:before="30" w:after="30"/>
        <w:ind w:left="24" w:firstLine="2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2. Умение — сформированная способ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ность совершать определенные действия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 основе полученных знаний. Проявля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ется в деятельности.</w:t>
      </w:r>
    </w:p>
    <w:p>
      <w:pPr>
        <w:pStyle w:val="Normal"/>
        <w:shd w:fill="FFFFFF" w:val="clear"/>
        <w:spacing w:before="106" w:after="0"/>
        <w:ind w:left="2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3. Навык — автоматизированное ум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ние, выражающееся в способности бы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стро и безошибочно выполнять действия на основе имеющихся знаний. Формиру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ется на основе многократного выполн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ния определенных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spacing w:before="1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Методы обучения — способы работы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педагога, с помощью которых достиг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ется усвоение детьми знаний, умений и навыков, а также развитие их познава</w:t>
        <w:softHyphen/>
        <w:t>тельных способностей.</w:t>
      </w:r>
    </w:p>
    <w:p>
      <w:pPr>
        <w:pStyle w:val="Normal"/>
        <w:shd w:fill="FFFFFF" w:val="clear"/>
        <w:spacing w:before="10" w:after="0"/>
        <w:ind w:right="5" w:firstLine="2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5. Прием — часть метода. Это способ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педагогических действий в определенны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овиях. Приемы носят частный харак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тер и не имеют самостоятельной пед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гогической задач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4" w:after="30"/>
        <w:ind w:firstLine="2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 Что относится 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ловесным методам и приёмам обучения? ( пояснение, рассказ, чт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ние, беседа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1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Что такое диагностика?</w:t>
      </w:r>
    </w:p>
    <w:p>
      <w:pPr>
        <w:pStyle w:val="Normal"/>
        <w:shd w:fill="FFFFFF" w:val="clear"/>
        <w:spacing w:before="5" w:after="0"/>
        <w:ind w:right="5" w:firstLine="20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Диагностика — количественная оце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>ка и качественный анализ педагогических процессов, явлений и т.п. с помощью сп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>циально разработанных учебных методик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21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Что такое мотивация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Мотивация — процесс побужд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детей к речевой деятельности для дост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жения целей орг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низации занятия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9. Рассказ – это последовательное повествовательное или описательное изложение педагогом нового материал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10. Беседа – это диалог педагога и ребёнка, в котором взрослый путём постановки вопросов проверяет уже имеющиеся знания или подводит к пониманию и усвоению новых зна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30" w:after="30"/>
        <w:ind w:left="2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ы попадаем на «Страницу дискуссий»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данном этапе мы с вами должны определить, какие педагогические условия нужны для успешного, полноценного интеллектуального и речевого развития детей дошкольного возраста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этого мы проведем мини – дискуссию. Вашему вниманию будет предложен вопрос и к нему варианты ответов. Ваша задача - выбрать один или несколько правильных ответов и обосновать выбор.</w:t>
      </w:r>
    </w:p>
    <w:p>
      <w:pPr>
        <w:pStyle w:val="Normal"/>
        <w:spacing w:lineRule="auto" w:line="240" w:before="30" w:after="30"/>
        <w:ind w:firstLine="5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drawing>
          <wp:inline distT="0" distB="0" distL="0" distR="0">
            <wp:extent cx="398018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ind w:firstLine="5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1. Пожалуйста, закончите предложение: «Для того, чтобы работа по развитию речи принесла наибольший эффект и пользу в развитии детей…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30" w:after="30"/>
        <w:ind w:left="360" w:firstLine="540"/>
        <w:jc w:val="both"/>
        <w:rPr/>
      </w:pPr>
      <w:r>
        <w:rPr>
          <w:rFonts w:eastAsia="Wingdings" w:cs="Times New Roman" w:ascii="Times New Roman" w:hAnsi="Times New Roman"/>
          <w:color w:val="000000"/>
          <w:sz w:val="26"/>
          <w:szCs w:val="26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остаточно занятий по развитию реч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30" w:after="30"/>
        <w:ind w:left="360" w:firstLine="540"/>
        <w:jc w:val="both"/>
        <w:rPr/>
      </w:pPr>
      <w:r>
        <w:rPr>
          <w:rFonts w:eastAsia="Wingdings" w:cs="Times New Roman" w:ascii="Times New Roman" w:hAnsi="Times New Roman"/>
          <w:color w:val="000000"/>
          <w:sz w:val="26"/>
          <w:szCs w:val="26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чевое развитие должно стать неотъемлемой частью всего воспитательно – образовательного процесса и включаться во все виды деятельности: физкультурные занятия, конструирование, ознакомление с окружающим миром; коллективный труд; прогулки; режимные моменты; игры.</w:t>
      </w:r>
    </w:p>
    <w:p>
      <w:pPr>
        <w:pStyle w:val="Normal"/>
        <w:spacing w:lineRule="auto" w:line="240" w:before="30" w:after="3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2. Ваша позиция по отношению к детям на занятиях по развитию речи: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 учитель или Вы партнер, действующий совместно с детьми? В каких случаях необходима первая позиция, в каких – вторая?</w:t>
      </w:r>
    </w:p>
    <w:p>
      <w:pPr>
        <w:pStyle w:val="Normal"/>
        <w:spacing w:lineRule="auto" w:line="240" w:before="30" w:after="3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3. Вы являетесь сторонником тишины и строгой дисциплины на занятиях по развитию речи?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читаете ли вы необходимым организовать деловое общение детей друг с другом во время занятия? Если да, то почему это общение необходимо?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. Какие методические приемы вы используете для того, чтобы обеспечить совместную деятельность детей на занятиях по развитию речи: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 w:before="30" w:after="30"/>
        <w:ind w:left="1070" w:hanging="360"/>
        <w:jc w:val="both"/>
        <w:rPr/>
      </w:pPr>
      <w:r>
        <w:rPr>
          <w:rFonts w:eastAsia="Wingdings" w:cs="Times New Roman" w:ascii="Times New Roman" w:hAnsi="Times New Roman"/>
          <w:color w:val="000000"/>
          <w:sz w:val="26"/>
          <w:szCs w:val="26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дания предлагают нескольким (минимум двум) детям;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 w:before="30" w:after="30"/>
        <w:ind w:left="1070" w:hanging="360"/>
        <w:jc w:val="both"/>
        <w:rPr/>
      </w:pPr>
      <w:r>
        <w:rPr>
          <w:rFonts w:eastAsia="Wingdings" w:cs="Times New Roman" w:ascii="Times New Roman" w:hAnsi="Times New Roman"/>
          <w:color w:val="000000"/>
          <w:sz w:val="26"/>
          <w:szCs w:val="26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жно предложить детям один предметный материал, с которым они работают (например, общий лист бумаги);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 w:before="30" w:after="30"/>
        <w:ind w:left="1070" w:hanging="360"/>
        <w:jc w:val="both"/>
        <w:rPr/>
      </w:pPr>
      <w:r>
        <w:rPr>
          <w:rFonts w:eastAsia="Wingdings" w:cs="Times New Roman" w:ascii="Times New Roman" w:hAnsi="Times New Roman"/>
          <w:color w:val="000000"/>
          <w:sz w:val="26"/>
          <w:szCs w:val="26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дания должны даваться в такой форме, которая подчеркивает общность участнико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5. К рассказу воспитателя при объяснении материала на занятиях предъявляются следующие требования… 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ледовательность изложения в соответствии с планом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деление и повторение главной мысли, идеи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стоверность, убедительность сообщаемого факта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стота и доступность речи воспитателя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моциональность, показ личного отношения воспитателя к излагаемому материалу</w:t>
      </w:r>
    </w:p>
    <w:p>
      <w:pPr>
        <w:pStyle w:val="Normal"/>
        <w:spacing w:lineRule="auto" w:line="240" w:before="30" w:after="30"/>
        <w:ind w:left="720" w:hanging="360"/>
        <w:jc w:val="both"/>
        <w:rPr/>
      </w:pPr>
      <w:r>
        <w:rPr>
          <w:rFonts w:eastAsia="Symbol" w:cs="Times New Roman" w:ascii="Times New Roman" w:hAnsi="Times New Roman"/>
          <w:color w:val="000000"/>
          <w:sz w:val="26"/>
          <w:szCs w:val="26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раткость рассказа педагога</w:t>
      </w:r>
    </w:p>
    <w:p>
      <w:pPr>
        <w:pStyle w:val="Normal"/>
        <w:spacing w:lineRule="auto" w:line="240" w:before="30" w:after="3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-Так ли это?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так, обобщая ваши высказывания можно сформулировать следующие педагогические условия успешного и полноценного познавательно-речевого развития дет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школьного возраста (приложение)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гровой этап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раница «Объяснялки»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этом этапе мы проверим вашу находчивос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сообразительность в области развития представлений об окружающем у детей у дошкольного возраста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лагаются видео запись детских высказываний, а педагог, стоя спиной к экрану, и не видя подсказки на экране, должен догадаться, о чём идёт речь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правильный ответ педагог получает фишку с изображением книги или детской улыбки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ru-RU"/>
        </w:rPr>
        <w:t>Литературная страница «Эрудированный педагог»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6"/>
          <w:szCs w:val="26"/>
          <w:lang w:eastAsia="ru-RU"/>
        </w:rPr>
        <w:t>На полу раскладываются дорожки из обручей, переходить из обруча в обруч могут только после правильного ответа. Отвечает тот, кто быстрее других ударит в бубен. У одного участника каждой группы в руках – буб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202" w:after="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1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Автор сказки «Красная Шапочка».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(Шарль Перр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звали трех поросят в одноиме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ной сказке?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(Ниф-Ниф, Нуф-Нуф, Наф-Н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6"/>
          <w:szCs w:val="26"/>
          <w:lang w:eastAsia="ru-RU"/>
        </w:rPr>
        <w:t>аф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>Назовите украинскую сказку, со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звучную по сюжету русской народной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сказке «Теремок».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«Рукавичка»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7" w:after="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Советские писатели, создававшие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произведения о природе для детей.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(Слад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ков, Бианки, Чарушин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Автор сказки «Гадкий утенок».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6"/>
          <w:szCs w:val="26"/>
          <w:lang w:eastAsia="ru-RU"/>
        </w:rPr>
        <w:t xml:space="preserve">(Ганс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ристиан Андерсен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Известный советский писатель,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писавший большое количество стих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творных сказок для детей.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(Корней Ив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нович Чуковский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Назовите наиболее известные сказ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 xml:space="preserve">ки А.С. Пушкина.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6"/>
          <w:szCs w:val="26"/>
          <w:lang w:eastAsia="ru-RU"/>
        </w:rPr>
        <w:t xml:space="preserve">(«Сказка о рыбаке и 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6"/>
          <w:szCs w:val="26"/>
          <w:lang w:eastAsia="ru-RU"/>
        </w:rPr>
        <w:t xml:space="preserve">рыбке», «Сказка о спящей царевне и о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семи богатырях», «Сказка о царе Салта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6"/>
          <w:szCs w:val="26"/>
          <w:lang w:eastAsia="ru-RU"/>
        </w:rPr>
        <w:t xml:space="preserve">не», «Сказка о попе и о работнике его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Балде»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Из какой сказки заимствовано кры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латое выражение: «Ловись рыбка боль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шая и маленькая!»?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«Лисичка-сестрич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ка и Серый Волк».)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spacing w:lineRule="auto" w:line="240" w:before="30" w:after="30"/>
        <w:ind w:left="36" w:firstLine="22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амый высокий герой Сергея М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халкова.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Дядя Степа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 w:before="30" w:after="30"/>
        <w:ind w:left="29" w:firstLine="15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>10 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 каком зверьке С. Маршак создал 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сказку в умном и глупом варианте?</w:t>
        <w:br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(О мышонке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 w:before="30" w:after="30"/>
        <w:ind w:left="274" w:hanging="7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Из какого произведения эти строки: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Вдруг откуда-то шакал</w:t>
      </w:r>
    </w:p>
    <w:p>
      <w:pPr>
        <w:pStyle w:val="Normal"/>
        <w:shd w:fill="FFFFFF" w:val="clear"/>
        <w:spacing w:lineRule="auto" w:line="240" w:before="30" w:after="30"/>
        <w:ind w:left="26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 xml:space="preserve">На кобыле прискакал: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«Вот вам телеграмма от гиппопотама!»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«Айболит» К. И. Чуковского.)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7" w:after="0"/>
        <w:ind w:left="36" w:firstLine="16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Сказка, в которой девочка сначала 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ела только пшеничные пирожки, а 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том полюбила и ржаные.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(«Гуси-лебеди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50" w:firstLine="15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8"/>
          <w:sz w:val="26"/>
          <w:szCs w:val="26"/>
          <w:lang w:eastAsia="ru-RU"/>
        </w:rPr>
        <w:t xml:space="preserve">Назовите имя прообраза нашего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Буратино?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6"/>
          <w:szCs w:val="26"/>
          <w:lang w:eastAsia="ru-RU"/>
        </w:rPr>
        <w:t>(Пинокки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240" w:before="7" w:after="0"/>
        <w:ind w:left="36" w:firstLine="17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В какой сказке девочка смогла пр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лезть в коровье ушко?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6"/>
          <w:szCs w:val="26"/>
          <w:lang w:eastAsia="ru-RU"/>
        </w:rPr>
        <w:t>(«Крошечка-хав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6"/>
          <w:szCs w:val="26"/>
          <w:lang w:eastAsia="ru-RU"/>
        </w:rPr>
        <w:t>рошечка».)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240" w:before="30" w:after="30"/>
        <w:ind w:left="36" w:firstLine="17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>15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очему Серая Шейка не улетела на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юг вместе со всей стаей?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 xml:space="preserve">(Лиса повредила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ей крыл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240" w:before="30" w:after="30"/>
        <w:ind w:left="36" w:firstLine="17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16.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В какой сказке народов Севера де</w:t>
        <w:softHyphen/>
        <w:t xml:space="preserve">вушка превратилась в птицу из-за своей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ривлекательной внешности?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6"/>
          <w:szCs w:val="26"/>
          <w:lang w:eastAsia="ru-RU"/>
        </w:rPr>
        <w:t>(«Айога».)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240" w:before="7" w:after="0"/>
        <w:ind w:left="36" w:firstLine="17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17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то такие «Крылатый, мохнатый да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масленый»?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6"/>
          <w:szCs w:val="26"/>
          <w:lang w:eastAsia="ru-RU"/>
        </w:rPr>
        <w:t>(Воробей, мышонок и блин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18.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 xml:space="preserve">Как хвастал заяц в одноименно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сказке?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(«У меня не усы, а усищи, не лапы,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а лапищи, не зубы, а зубищи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19.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Автор сказки «Серебряное копыт</w:t>
        <w:softHyphen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це»?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Бажов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0.</w:t>
      </w:r>
      <w:r>
        <w:rPr>
          <w:rFonts w:eastAsia="Times New Roman" w:cs="Times New Roman" w:ascii="Times New Roman" w:hAnsi="Times New Roman"/>
          <w:color w:val="000000"/>
          <w:spacing w:val="9"/>
          <w:sz w:val="26"/>
          <w:szCs w:val="26"/>
          <w:lang w:eastAsia="ru-RU"/>
        </w:rPr>
        <w:t xml:space="preserve">Как звали мышат из украинской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сказки «Колосок»?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(Круть и Верть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1.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 xml:space="preserve">Автор сказки «Конек-горбунок»?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6"/>
          <w:szCs w:val="26"/>
          <w:lang w:eastAsia="ru-RU"/>
        </w:rPr>
        <w:t>(Ершов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2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Писатель и художник, автор книг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«Ребятам о зверятах», «Про Тюпу» и др.?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6"/>
          <w:szCs w:val="26"/>
          <w:lang w:eastAsia="ru-RU"/>
        </w:rPr>
        <w:t>(Чарушин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3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Назовите самые известные сказки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Ганса Христиана Андерсена.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6"/>
          <w:szCs w:val="26"/>
          <w:lang w:eastAsia="ru-RU"/>
        </w:rPr>
        <w:t>(«Дюймовоч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6"/>
          <w:szCs w:val="26"/>
          <w:lang w:eastAsia="ru-RU"/>
        </w:rPr>
        <w:t xml:space="preserve">ка», «Снежная королева», «Гадкий утенок»,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«Стойкий оловянный солдатик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4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Из какого произведения эти стро</w:t>
        <w:softHyphen/>
        <w:t>ки и кто их автор?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6"/>
          <w:szCs w:val="26"/>
          <w:lang w:eastAsia="ru-RU"/>
        </w:rPr>
        <w:t xml:space="preserve">Месяц, месяц, мой дружок,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Позолоченный рожок! Ты встаешь во тьме глубокой, 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 xml:space="preserve">Круглолицый, светлоокий...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6"/>
          <w:szCs w:val="26"/>
          <w:lang w:eastAsia="ru-RU"/>
        </w:rPr>
        <w:t xml:space="preserve">(А. С. Пушкин «Сказка о спящей царевне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и о семи богатырях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5.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Сказка, в которой один герой гово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рит другому: «Как выпрыгну, как вы</w:t>
        <w:softHyphen/>
        <w:t>скочу — полетят клочки по закоулоч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кам!»?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6"/>
          <w:szCs w:val="26"/>
          <w:lang w:eastAsia="ru-RU"/>
        </w:rPr>
        <w:t>(«Заюшкина избушка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6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Назовите самый известный вариант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итальянской сказки, пересказанной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 Алексеем Толстым?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6"/>
          <w:szCs w:val="26"/>
          <w:lang w:eastAsia="ru-RU"/>
        </w:rPr>
        <w:t xml:space="preserve">(«Золотой ключик,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или Приключения Буратино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7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В какой сказке содержится предуп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реждение о том, что нельзя пить сырую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воду?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6"/>
          <w:szCs w:val="26"/>
          <w:lang w:eastAsia="ru-RU"/>
        </w:rPr>
        <w:t xml:space="preserve">(«Сестричка Аленушка и братец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Иванушка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8.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Про какую царевну говорили, что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на «едет в коробчонке»?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«Царевна-ля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6"/>
          <w:szCs w:val="26"/>
          <w:lang w:eastAsia="ru-RU"/>
        </w:rPr>
        <w:t>гушка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9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В какой сказке и кто прятал траву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под периной?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(«Мороз Иванович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0.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>Из какого произведения эти стр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ки: «Почему у вашей дочки серые щеч</w:t>
        <w:softHyphen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и?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на давно не мылась».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«Усатый-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6"/>
          <w:szCs w:val="26"/>
          <w:lang w:eastAsia="ru-RU"/>
        </w:rPr>
        <w:t>полосатый» С. Маршак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1.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  <w:lang w:eastAsia="ru-RU"/>
        </w:rPr>
        <w:t>В какой русской народной сказке лиса выступает положительной герои</w:t>
        <w:softHyphen/>
      </w:r>
      <w:r>
        <w:rPr>
          <w:rFonts w:eastAsia="Times New Roman" w:cs="Times New Roman" w:ascii="Times New Roman" w:hAnsi="Times New Roman"/>
          <w:color w:val="000000"/>
          <w:spacing w:val="10"/>
          <w:sz w:val="26"/>
          <w:szCs w:val="26"/>
          <w:lang w:eastAsia="ru-RU"/>
        </w:rPr>
        <w:t>ней и за хорошее дело ей в конце д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рят белую курицу?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 xml:space="preserve">(«Снегурушка и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лиса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2.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В какой сказке девушка преврат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ла птиц в людей, используя для этого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крапиву?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6"/>
          <w:szCs w:val="26"/>
          <w:lang w:eastAsia="ru-RU"/>
        </w:rPr>
        <w:t>(«Дикие лебеди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3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Вспомните заклинание, с помощью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которого Иванушка-дурачок вызывал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Сивку-бурку.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6"/>
          <w:szCs w:val="26"/>
          <w:lang w:eastAsia="ru-RU"/>
        </w:rPr>
        <w:t xml:space="preserve">(«Сивка-бурка, вещий каурка,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6"/>
          <w:szCs w:val="26"/>
          <w:lang w:eastAsia="ru-RU"/>
        </w:rPr>
        <w:t>стань передо мной, как лист перед травой»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4.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Как звался серый коток, лисичкин 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  <w:lang w:eastAsia="ru-RU"/>
        </w:rPr>
        <w:t>браток, из сибирских лесов, спина ду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гой, хвост трубой, усы щеточкой?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Кот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6"/>
          <w:szCs w:val="26"/>
          <w:lang w:eastAsia="ru-RU"/>
        </w:rPr>
        <w:t>воркот, Котофей Котофеевич.)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30" w:after="30"/>
        <w:ind w:left="72" w:firstLine="1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35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какой сказке народов Севера мать превратилась в птицу из-за непослушных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детей?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6"/>
          <w:szCs w:val="26"/>
          <w:lang w:eastAsia="ru-RU"/>
        </w:rPr>
        <w:t>(«Кукушка».)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>Страница «Ярмарка педагогических идей»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качестве домашнего задания вам было предложено подготовить выставку дидактических пособий по развитию речи детей. Ваша задача -сделать презентацию этим пособиям для ваших соперников. Презентация должна проходить по следующему плану: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Для какого возраста предназначено данное пособие.</w:t>
      </w:r>
    </w:p>
    <w:p>
      <w:pPr>
        <w:pStyle w:val="Normal"/>
        <w:spacing w:lineRule="auto" w:line="240" w:before="30" w:after="3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акие цели оно преследует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Презентация дидактических пособий)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оставляетс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лово эксперта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. Дайте свою оценку увиденному. Насколько педагоги методически готовы к познавательно – речевому развитию детей дошколь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зраста? </w:t>
      </w:r>
    </w:p>
    <w:p>
      <w:pPr>
        <w:pStyle w:val="Normal"/>
        <w:spacing w:lineRule="auto" w:line="240" w:before="30" w:after="3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Заключительный этап.</w:t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так, сегодня в ходе деловой игры мы с вами активизировали ваши знания и умения в области развития речи дошкольников; определили педагогические условия успешного и полноценного речевого развит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етей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14:00Z</dcterms:created>
  <dc:creator>Admin</dc:creator>
  <dc:description/>
  <cp:keywords/>
  <dc:language>en-US</dc:language>
  <cp:lastModifiedBy>Кондрашов сс</cp:lastModifiedBy>
  <cp:lastPrinted>2011-10-28T12:06:00Z</cp:lastPrinted>
  <dcterms:modified xsi:type="dcterms:W3CDTF">2012-02-08T08:34:00Z</dcterms:modified>
  <cp:revision>4</cp:revision>
  <dc:subject/>
  <dc:title/>
</cp:coreProperties>
</file>