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здничная программа "Учительские посиделки", посвященная Дню учителя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сцены название кафе “Учительские посиделки”, на сцене маленькие столики, возле них стоят официанты, в руках у них “Меню”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фицианты приветствуют собравшуюся публику и в стихотворной форме оглашают программу праздник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фициант 1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>От чистого сердца</w:t>
        <w:br/>
        <w:tab/>
        <w:t>Простыми словами</w:t>
        <w:br/>
        <w:tab/>
        <w:t>Давайте поговорим с учителями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фициант 2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Мы любим всех их, как хорошего друга,</w:t>
        <w:br/>
        <w:tab/>
        <w:t>За то, что всегда с ними все сообща!</w:t>
        <w:br/>
        <w:tab/>
        <w:t>Когда на уроках становится туго,</w:t>
        <w:br/>
        <w:tab/>
        <w:t>Мы можем всплакнуть у родного плеча!</w:t>
      </w:r>
    </w:p>
    <w:p>
      <w:pPr>
        <w:pStyle w:val="Normal"/>
        <w:rPr/>
      </w:pPr>
      <w:r>
        <w:rPr>
          <w:b/>
          <w:sz w:val="28"/>
          <w:szCs w:val="28"/>
        </w:rPr>
        <w:t>Официант 3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егодняшний день мы начинаем в школьном кафе «Учительские посиделки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И этот день посвящен Дню Учителя.  </w:t>
      </w:r>
    </w:p>
    <w:p>
      <w:pPr>
        <w:pStyle w:val="Normal"/>
        <w:rPr/>
      </w:pPr>
      <w:r>
        <w:rPr>
          <w:b/>
          <w:sz w:val="28"/>
          <w:szCs w:val="28"/>
        </w:rPr>
        <w:t>Официант 4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нимание! Мы начинаем праздник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Торжественный и радостный прием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усть гордостью, улыбками и счастьем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Зал нашего кафе сегодня будет окружен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фициант 1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знаем, что работа педагога - это огромные нервные перегрузки. “Из всех причин, которые ведут к нервному истощению, вероятно, основную роль играет «неправильное питание» - писал Поль Брэгг. Сегодня, в нашем кафе, мы предлагаем вам новинки “Учительского меню”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фициант 2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Для того чтобы у вас разыгрался аппетит, попробуйте винегрет “Школьная неразбериха”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фициант 3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А фирменное блюдо “Уха - первоклассная” пользуется большим спросом у посетителей нашего каф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фициант 4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приглашаем вас в дегустационный зал. Отведайте наш специальный напиток “Родительские страдания”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фициант 1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авяной отвар “Удиви ты меня, удиви!”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фициант 2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нас, и только у нас, вы сможете отведать плов исторический “Сказка о царе Салтане или урок истории по-царски”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фициант 3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месте с чашкой кофе предлагаем вам сливки, взбитые частушка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фициант 4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Гости наши дорогие, педагоги наши родные Кафе “Учительские посиделки” приветствует вас.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фициант 1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редлагаем на ваш вкус блюдо первое: </w:t>
      </w:r>
      <w:r>
        <w:rPr>
          <w:b/>
          <w:sz w:val="28"/>
          <w:szCs w:val="28"/>
        </w:rPr>
        <w:t xml:space="preserve">“Школьная неразбериха”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Тяжела и трудна работа педагога, но бывает один день в году, когда, отбросив все заботы, тревоги и проблемы, встречаясь с коллегами в уютной обстановке, он поёт, танцует и шутит над самим собой. Итак, учительская!</w:t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</w:rPr>
        <w:t>Звучит песня из мультфильма «Бременские музыканты». Педагоги поют песню за чашкой чая</w:t>
      </w:r>
      <w:r>
        <w:rPr>
          <w:b/>
          <w:sz w:val="28"/>
          <w:szCs w:val="28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чего на свете лучше нету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осив все заботы и проблемы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идеть с коллегами за чаем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школа показалась раем.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вляется зам. директора</w:t>
      </w:r>
      <w:r>
        <w:rPr>
          <w:b/>
          <w:sz w:val="28"/>
          <w:szCs w:val="28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ыхайте. Отдыхайт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, не забудьте сдать посещаемость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ез два дня проверка журнало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уйте питание учащихс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дайте тематическое планирование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чно заполните личные дел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, вроде всё. Отдыхайте. Отдыхайте.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ходит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жет споём.</w:t>
      </w:r>
      <w:r>
        <w:rPr>
          <w:b/>
          <w:sz w:val="28"/>
          <w:szCs w:val="28"/>
        </w:rPr>
        <w:t xml:space="preserve"> </w:t>
        <w:tab/>
        <w:t>(Педагоги поют песню на мотив «Узелок завяжется»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ирали себе класс да не угадали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все не таких детей мы учить мечтали,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ы уж их лепили из того, что было,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потом, что было, то и полюбил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зелок завяжется, узелок развяжется,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любовь она и есть только то, что, кажет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не знаю, как мне быть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олько можно мучить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хочу детей учить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 они не учат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контрольной все вздыхают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списать старают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ичего не соображают,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лько притворяют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иктант продиктовала,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чень торопилася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работы прочитала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 и прослезила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является зам.директора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Замдирек.</w:t>
      </w:r>
      <w:r>
        <w:rPr>
          <w:sz w:val="28"/>
          <w:szCs w:val="28"/>
        </w:rPr>
        <w:tab/>
        <w:t xml:space="preserve">Ну, вот распелись! Довеселились! А над нами сгущаются тучи. 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Педагоги.</w:t>
      </w:r>
      <w:r>
        <w:rPr>
          <w:sz w:val="28"/>
          <w:szCs w:val="28"/>
        </w:rPr>
        <w:t xml:space="preserve"> </w:t>
        <w:tab/>
        <w:t>Какие тучи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дирек</w:t>
      </w:r>
      <w:r>
        <w:rPr>
          <w:sz w:val="28"/>
          <w:szCs w:val="28"/>
        </w:rPr>
        <w:t>.</w:t>
        <w:tab/>
        <w:t>РУО, ГОРОНО, ОБЛОНО и другие ...ООО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верка! Эх, давайте нашу заклинательную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 поют на мотив песни «Улетай туча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устали от бумаг, от проверок, кто бы знал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Желанье наше туча отгадай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е ты не видишь, туча, без тебя намного лучше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летай скорее, улетай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Педагоги.</w:t>
      </w:r>
      <w:r>
        <w:rPr>
          <w:sz w:val="28"/>
          <w:szCs w:val="28"/>
        </w:rPr>
        <w:t xml:space="preserve">   Пронесло!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Есть в осени первоначально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ороткая, но дивная пора!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Журналы есть, но не зовёт начальник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угать за то, что их не сделали вчер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Ещё охота совещаться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елиться планами, идти на педсовет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Хотя рецепта как с детьми справлятьс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раньше не было, да и поныне не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Ещё на нас не злятся домочадцы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 не готов ни завтрак, ни обед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зволено дышать и изредка смеять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чало года – двоечников не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завуч мысленно ещё в поездке дальн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н ласков с вами был сегодня и вчер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Есть в осени первоначальной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ороткая, но дивная пора.  (педагоги проходят на свои места в зале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фициант 2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Сегодня наш просторный зал </w:t>
        <w:br/>
        <w:t>И взрослых и детей собрал:</w:t>
        <w:br/>
        <w:t>Педагоги тому виной,</w:t>
        <w:br/>
        <w:t>Ведь это праздник их большой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се хором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С Днём у-чи-те-ля!</w:t>
        <w:br/>
        <w:t>С Днём у-чи-те-ля!</w:t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>Официант 3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людо второе - фирменное: </w:t>
      </w:r>
      <w:r>
        <w:rPr>
          <w:b/>
          <w:sz w:val="28"/>
          <w:szCs w:val="28"/>
        </w:rPr>
        <w:t>“Уха - первоклассная!”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бята исполняют песню на музыку “Ты попал на ТВ”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Маленькие дети это поняли давно:</w:t>
        <w:br/>
        <w:tab/>
        <w:tab/>
        <w:t>В первом классе на уроке</w:t>
        <w:br/>
        <w:tab/>
        <w:tab/>
        <w:t>Интересней, чем в кино.</w:t>
        <w:br/>
        <w:tab/>
        <w:tab/>
        <w:t>Я иду домой веселый, в дневнике</w:t>
        <w:br/>
        <w:tab/>
        <w:tab/>
        <w:t>Весёлый балл.</w:t>
        <w:br/>
        <w:tab/>
        <w:tab/>
        <w:t>Это значит, в нашу школу ты попал, и я попал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ab/>
        <w:t>Припев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>Круто ты попал в первый класс,</w:t>
        <w:br/>
        <w:tab/>
        <w:t>Ты учись, не ленись,</w:t>
        <w:br/>
        <w:tab/>
        <w:t>Учитель классный у нас.</w:t>
        <w:br/>
        <w:tab/>
        <w:t>Круто ты попал в первый класс,</w:t>
        <w:br/>
        <w:tab/>
        <w:t>Ты учись, не ленись,</w:t>
        <w:br/>
        <w:tab/>
        <w:t>Ведет уроки здесь ас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ab/>
        <w:t>И на школьную программу</w:t>
        <w:br/>
        <w:tab/>
        <w:tab/>
        <w:t>Нам достаточно трех лет,</w:t>
        <w:br/>
        <w:tab/>
        <w:tab/>
        <w:t>Отдавай скорее, мама, ты нас в университет.</w:t>
        <w:br/>
        <w:tab/>
        <w:tab/>
        <w:t>В первом классе почему-то на учебу я запал,</w:t>
        <w:br/>
        <w:tab/>
        <w:tab/>
        <w:t>Родаки сказали: “Круто. Очень круто ты попал!”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пев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фициант 4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сех в дегустационный зал. Попробуйте напиток натуральный: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Ученичекские страдания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 синими мор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школе, рядом с 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-был Петя, уче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ботряс и озор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школьный педаг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тю вдалбливал у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усвоил мальчик знань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апрасны все стара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змучили ребе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тонал от них мальчо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, он не поддав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мог сопротивлял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яю всем откры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 школу я сердит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уроки надо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можно в самом де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раньше школ не зн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тей не угне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ответьте, умол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е я один страд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, дайте мне от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, их где-то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хоть од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счастливую стран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шил он всем рискн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 прошлое взгляну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в древние 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детей была лег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я замечает вход в пещеру. Раздается музыка, в зале на мгновение гаснет свет. На сцене учитель в шкуре с дубиной в руках и ученики у костра. Петя направляется к ученик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я? Что я вижу? Бо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се на сон похож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ты опозд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ою дубинку взя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я? Где 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х, не зна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школ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ображаеш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 учитель? Это клас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разумлю тебя сейчас!</w:t>
      </w:r>
    </w:p>
    <w:p>
      <w:pPr>
        <w:pStyle w:val="Normal"/>
        <w:rPr/>
      </w:pPr>
      <w:r>
        <w:rPr>
          <w:b/>
          <w:sz w:val="28"/>
          <w:szCs w:val="28"/>
        </w:rPr>
        <w:t>Уче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ы откуда появи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ём ты племени роди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ньше мы тебя не з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нашей школе не встреч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другой учился шк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 ег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чать. Доколе буду ждать порядка 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у нас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бил мою ты реч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ерыве буду се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ка сиди да слуш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дится бить баклу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шу всех вас сказать, что всего важнее знать?</w:t>
      </w:r>
    </w:p>
    <w:p>
      <w:pPr>
        <w:pStyle w:val="Normal"/>
        <w:rPr/>
      </w:pPr>
      <w:r>
        <w:rPr>
          <w:b/>
          <w:sz w:val="28"/>
          <w:szCs w:val="28"/>
        </w:rPr>
        <w:t>Ученики по очере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пещеру выби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рубило обтес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аши правильны отве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пусть скажет эт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гонь добудешь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м молчать, закройте 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олчишь? Столбом не ст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мни я не взял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ожги огонь сейч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ождите, мигом в р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за странная вещ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еси её с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все племя осрам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ой урок не повто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 за это в назид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служил ты на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ается музыка, в зале на мгновение гаснет свет. За сценой шу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дела... уж думал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опала жизнь м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странно, что живой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 страха сам не св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скажу вам по секр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злюбил я школу э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ли дело в нашем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с Колей, Женей, Вас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 учитель нас жале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убинкой не гроз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ить всему стремиться!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ский труд очень труден и важен. </w:t>
        <w:br/>
        <w:t>Воспитатель обязан быть сильным, отважным!</w:t>
        <w:br/>
        <w:t xml:space="preserve">И как дрессировщик в железную клетку, </w:t>
        <w:br/>
        <w:t>Заходит он в класс, где сидят наши дет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ал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деткам сейчас палец в рот не клади!</w:t>
        <w:br/>
        <w:t>На голову сядут, того и гляди!</w:t>
        <w:br/>
        <w:t>Шумят и дерутся, управы не знают.</w:t>
        <w:br/>
        <w:t>Но входит воспитатель, и все замолкаю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ев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мотрит и взглядом одним успокоит.</w:t>
        <w:br/>
        <w:t>Ну, как не сказать, что вы просто герои!</w:t>
        <w:br/>
        <w:t>И дети - ваш труд, это ваше творенье!</w:t>
        <w:br/>
        <w:t>Примите на память сюрприз поздравленье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фициант 1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Работа сердца и всей сердечно-сосудистой системы тесно связана с процессами пищеварения и характером питания. В связи с этим предлагаем травяной отвар </w:t>
      </w:r>
      <w:r>
        <w:rPr>
          <w:b/>
          <w:sz w:val="28"/>
          <w:szCs w:val="28"/>
        </w:rPr>
        <w:t>“Удиви ты меня, удиви”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ети исполняют танец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фициант 2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Сегодня в нашем кафе презентация нового блюда. Впервые произойдет апробирование нового блюда: </w:t>
      </w:r>
      <w:r>
        <w:rPr>
          <w:b/>
          <w:sz w:val="28"/>
          <w:szCs w:val="28"/>
        </w:rPr>
        <w:t>плов исторический “Сказка о царе Салтане или урок истории по-царски”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сцене стол, заваленный учебниками истории. За столом три девицы в сарафанах и кокошниках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и девицы под окном</w:t>
        <w:br/>
        <w:t>Очень поздно вечерком</w:t>
        <w:br/>
        <w:t>Все историю учили</w:t>
        <w:br/>
        <w:t>С кофейком да с сахарко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евица 1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была б я мастериц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ворит одна девиц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евица 1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писала бы сполна</w:t>
        <w:br/>
        <w:t>Даты, цифры, имена.</w:t>
        <w:br/>
        <w:t>На малюсеньком листочке,</w:t>
        <w:br/>
        <w:t>Поместила б в рукавочек.</w:t>
        <w:br/>
        <w:t>Положила б далеко,</w:t>
        <w:br/>
        <w:t>Чтоб не видел бы никт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евица 2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Ну, шпаргалка, что за диво!</w:t>
        <w:br/>
        <w:t>Кабы я была сметлива,</w:t>
        <w:br/>
        <w:t>Я б придумала не то…</w:t>
        <w:br/>
        <w:t>Только вот не знаю что…</w:t>
        <w:br/>
        <w:t>Я бы так уж постаралась,</w:t>
        <w:br/>
        <w:t>Чтоб историк не дознался,</w:t>
        <w:br/>
        <w:t>Что не знаю ничего</w:t>
        <w:br/>
        <w:t>Я из курса школьног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етья молвила девица: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Девица 3.</w:t>
      </w:r>
      <w:r>
        <w:rPr>
          <w:sz w:val="28"/>
          <w:szCs w:val="28"/>
        </w:rPr>
        <w:br/>
        <w:t>Сестры надобно учиться!</w:t>
        <w:br/>
        <w:t>Не шпаргалки вам писать</w:t>
        <w:br/>
        <w:t>И не просто так болтать!</w:t>
        <w:br/>
        <w:t>Вы бы взялись бы за ум</w:t>
        <w:br/>
        <w:t>И без лишних разных дум</w:t>
        <w:br/>
        <w:t>За учебу принялись</w:t>
        <w:br/>
        <w:t>Да за книги бы взялись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евица 1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скажи, зачем нам знать,</w:t>
        <w:br/>
        <w:t>Кто и с кем шел воевать?...</w:t>
        <w:br/>
        <w:t>Там границы провели,</w:t>
        <w:br/>
        <w:t>Здесь законы обошли.</w:t>
        <w:br/>
        <w:t>Ну, к чему девицам это?</w:t>
        <w:br/>
        <w:t>Мне бы вот круиз по свету!.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евица 2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е б Америку попасть…</w:t>
        <w:br/>
        <w:t>С Томом Крузом поболтать…</w:t>
        <w:br/>
        <w:t>Вот под пальмою сижу</w:t>
        <w:br/>
        <w:t>И на милого гляжу.</w:t>
        <w:br/>
        <w:t>Белый смокинг, черный глаз,</w:t>
        <w:br/>
        <w:t>И на пальце чтоб алмаз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евица 3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ехать по круизу,</w:t>
        <w:br/>
        <w:t>Надо бы сначала визу,</w:t>
        <w:br/>
        <w:t>Вы уж лучше помолчите,</w:t>
        <w:br/>
        <w:t>Да историю учите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евица 1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историй этих тьма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евица 2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сойти бы нам с ума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евица 3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х! Вот нет Петра сейчас,</w:t>
        <w:br/>
        <w:t>Поглядел бы он на вас…</w:t>
        <w:br/>
        <w:t>Рукава бы засучил,</w:t>
        <w:br/>
        <w:t>Мигом вас бы вразумил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выполнить успела,</w:t>
        <w:br/>
        <w:t>Дверь тихонько заскрипела,</w:t>
        <w:br/>
        <w:t>И в светлицу входит царь,</w:t>
        <w:br/>
        <w:t>Стороны той государь.</w:t>
        <w:br/>
        <w:t>Во все время разговора</w:t>
        <w:br/>
        <w:t>Он стоял позадь забора.</w:t>
        <w:br/>
        <w:t>Речь последней по всему</w:t>
        <w:br/>
        <w:t>Приглянулася ем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Царь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, красная девица, -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ворит он, -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Царь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Будь царица.</w:t>
        <w:br/>
        <w:t>Вы ж, голубушки-сестрицы,</w:t>
        <w:br/>
        <w:t>Начинайте-ка учиться.</w:t>
        <w:br/>
        <w:t>Чтобы было больше толку.</w:t>
        <w:br/>
        <w:t>Не о мальчиках мечтайте,</w:t>
        <w:br/>
        <w:t>А историю сдавайте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(Царь, три девицы и ведущая уходят).  На сцене снова появляются официант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фициант 3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лагаем вам передохнуть, чашку кофею глотнуть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астуш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Эй, девчонки и мальчишки</w:t>
        <w:br/>
        <w:tab/>
        <w:t>Запевайте-ка частушки,</w:t>
        <w:br/>
        <w:tab/>
        <w:t>Запевайте поскорей,</w:t>
        <w:br/>
        <w:tab/>
        <w:t>Чтоб порадовать гостей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ab/>
        <w:t>1.Есть одна на свете школа,</w:t>
        <w:br/>
        <w:tab/>
        <w:tab/>
        <w:t xml:space="preserve">Не найти другой такой. </w:t>
        <w:br/>
        <w:tab/>
        <w:tab/>
        <w:t>Вы, конечно, догадались</w:t>
        <w:br/>
        <w:tab/>
        <w:tab/>
        <w:t>Интернат наш дорогой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>2. Математика - предмет</w:t>
        <w:br/>
        <w:tab/>
        <w:t>Очень занимательный</w:t>
        <w:br/>
        <w:tab/>
        <w:t>А учитель по нему -</w:t>
        <w:br/>
        <w:tab/>
        <w:t>Просто замечательный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ab/>
        <w:t xml:space="preserve">3. Эта школа неспроста </w:t>
        <w:br/>
        <w:tab/>
        <w:tab/>
        <w:t>Учредителю дана.</w:t>
        <w:br/>
        <w:tab/>
        <w:tab/>
        <w:t>Он в школе до ночи сидит</w:t>
        <w:br/>
        <w:tab/>
        <w:tab/>
        <w:t>Ведь душа за все болит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>4. Трудовик наш очень ловок,</w:t>
        <w:br/>
        <w:tab/>
        <w:t xml:space="preserve">Может все он смастерить, </w:t>
        <w:br/>
        <w:tab/>
        <w:t>Может парту он построить</w:t>
        <w:br/>
        <w:tab/>
        <w:t>Шкафчик в классе починить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ab/>
        <w:t>5. Светлана Михайловна мудра,</w:t>
        <w:br/>
        <w:tab/>
        <w:tab/>
        <w:t>С физкультурою дружна,</w:t>
        <w:br/>
        <w:tab/>
        <w:tab/>
        <w:t>Сердце, легкие в порядке</w:t>
        <w:br/>
        <w:tab/>
        <w:tab/>
        <w:t>Видно дело все в зарядке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6. На русском языке сидим</w:t>
        <w:br/>
        <w:tab/>
        <w:t>И по-русски говорим!</w:t>
        <w:br/>
        <w:tab/>
        <w:t>В Англии побыть мечтаем</w:t>
        <w:br/>
        <w:tab/>
        <w:t>На пятерки отвечаем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7. Наши воспитатели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Главные старател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Мы их любим, уважаем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И добра им всем желаем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>8.День Учителя у вас</w:t>
        <w:br/>
        <w:tab/>
        <w:t>Пожеланья “прут” из нас.</w:t>
        <w:br/>
        <w:tab/>
        <w:t>Будем мало мы шалить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О любви лишь говорить.</w:t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>Официант 4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Цветы, улыбки, поздравленья и фразы теплые - для Вас!</w:t>
        <w:br/>
        <w:t>Прекрасны праздника мгновенья, и долог будней каждый час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фициант 1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тем - то праздники прекрасны, что собирают в круг друзей.</w:t>
        <w:br/>
        <w:t>И заставляют верить в счастье при робком пламени свечей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фициант 2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И понимание – награда, слова поддержки, просто взгляд...</w:t>
        <w:br/>
        <w:t>Друзья! Как мало нам всем надо - чтобы тебе был кто-то рад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фициант 3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усть сегодня этот праздник подарит вам желанье жить,</w:t>
        <w:br/>
        <w:t xml:space="preserve">Петь, танцевать, готовить речи, учить других, всегда творить! 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ициант 4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Мы еще раз поздравляем вас с профессиональным праздником! Ваш праздник продолжается, потому что школа - вечна, как бесконечен процесс познания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фициант 1</w:t>
      </w:r>
      <w:r>
        <w:rPr>
          <w:rStyle w:val="StrongEmphasis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ому что профессия педагога тоже вечна, как вечны истины добра, мудрости и милосердия, которые вы несете людям! А мы говорим вам: (все хором)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До свидания! 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ab/>
        <w:tab/>
        <w:tab/>
        <w:t>До новых встреч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10:47:00Z</dcterms:created>
  <dc:creator>Пользователь</dc:creator>
  <dc:description/>
  <cp:keywords/>
  <dc:language>en-US</dc:language>
  <cp:lastModifiedBy>Admin</cp:lastModifiedBy>
  <dcterms:modified xsi:type="dcterms:W3CDTF">2012-02-08T13:10:00Z</dcterms:modified>
  <cp:revision>10</cp:revision>
  <dc:subject/>
  <dc:title/>
</cp:coreProperties>
</file>