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менение информационно-коммуникационных технологий на уроках биологии и хим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формационные технологии традиционно используются в системе среднего и высшего профессионального образования в качестве средства передачи информации и обучения школьников и студентов. Они открывают учащимся доступ к нетрадиционным источникам информации, повышают эффективность самостоятельной работы , дают новые возможности для творчества, обретения и закрепления различных профессиональны навыков, позволяют реализовать принципиально новые формы и методы обучения с применением средств электронного программного обеспечения. Инструментами познания могут быть различные компьютерные обучающие системы, в том числе созданные самим учителем, предназначенные для организации самостоятельной работы и активизации мыслительной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компьютерных технологий значительно повышает динамику преподавания предметов, меняет характер учебной деятельности учителя и учащихся. Использование цифровых образовательных ресурсов (ЦОР) для самостоятельной работы учащихся повышает интерес к предмету за счет новой формы представления материала, автоматизирует самоконтроль учащихся, расширяет базу цифровых объектов для подготовки выступлений, докладов, рефератов, презен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компьютерных технологий и ресурсов развивает творческий потенциал учащихся в виртуальной предметной среде; помогает в организации самостоятельного изучения предмета в удобном для него темпе и на выбранном им уровне усвоения материала в зависимости от его индивидуальных способностей. это приобщает школьников к современному миру информационных технологий, формирует потребности в овладении и постоянной работе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овые образовательные ресурсы, которые могут быть использованы на уроках биологии и химии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«Практикумы».</w:t>
      </w:r>
      <w:r>
        <w:rPr>
          <w:sz w:val="28"/>
          <w:szCs w:val="28"/>
        </w:rPr>
        <w:t xml:space="preserve"> Задания предполагают самостоятельные действия с объектами на экране – подписывание рисунков (части цветка, органоиды клетки), проведение химических опытов с последующим составлением химических уравнений реакций; составление электронных карт и иллюстраций, расстановка объектов. Задания имеют активную обратную связь – ученик получает сведения о качестве своего ответа; в случае ошибки имеет возможность посмотреть правильное решение. Этот раздел  наиболее подходит для самостоятельной работы дом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«Проверь себя»</w:t>
      </w:r>
      <w:r>
        <w:rPr>
          <w:sz w:val="28"/>
          <w:szCs w:val="28"/>
        </w:rPr>
        <w:t xml:space="preserve"> - набор контрольных электронных тестов. С их помощью учитель может чередовать традиционную и компьютерную форму тестирования. Например, часть учащихся выполняют задания, распечатанные в виде карточек; остальные в это время проходят компьютерный тест, что позволяет частично автоматизировать аттестацию учащихс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«Фото»</w:t>
      </w:r>
      <w:r>
        <w:rPr>
          <w:sz w:val="28"/>
          <w:szCs w:val="28"/>
        </w:rPr>
        <w:t xml:space="preserve"> включает подборку фотографий, иллюстрирующих богатство природы области, края, страны; портреты выдающихся биологов и химиков. Этот материал доступен при разработке учащимися медиапрезентаций, проектов, фотоальбомов, подготовке сообщений, рефератов. На уроке учитель, используя мультимедиапроектор, может заменять ими плакаты, таблицы, слай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«Кроссворды»</w:t>
      </w:r>
      <w:r>
        <w:rPr>
          <w:sz w:val="28"/>
          <w:szCs w:val="28"/>
        </w:rPr>
        <w:t xml:space="preserve"> - еще один из вариантов организации самостоятельной познавательной деятельности учащихся на уроке и дома. Задания в форме кроссворда могут быть использованы для промежуточного контроля основных понятий и терминов по всем темам курса. Они могут быть созданы учителем и быть распечатаны в качестве раздаточного учебного материала для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овых информационных технологий (НИТ) качественно меняет образование, трансформирует его в соответствии с общими принципами информатизации общества на пути его развития в информационное общество. В настоящее время выделяют три взаимосвязанных  области применения новых информационных технологий в образовании: обеспечение аудиторных занятий, электронные библиотеки,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образовании новые информационные технологии выполняют следующие функ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онно – справочное обеспечение занят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делирование и демонстрация объектов, явлений и процессов, которые невозможно показать с помощью традиционных средств обучения (например процессы: биосинтеза белка, фотосинтез, способы деления клеток – митоз и мейоз; явления: наследственность, изменчивость(комбинативная), доминирование генов; объекты: хромосомы, их виды; кариотип мужской и женский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дство измерений, имитация средств измерений и выполнение рутинной части обработки результатов измер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игровых форм заняти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работка различных образовательных действий (например, решение однотипных задач по химии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уровня подготовк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вые информационные технологии в образовании можно разделить на две условные группы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Декларативные </w:t>
      </w:r>
      <w:r>
        <w:rPr>
          <w:sz w:val="28"/>
          <w:szCs w:val="28"/>
        </w:rPr>
        <w:t>– ориентированы на последовательное предъявление учащимися порций учебной информации и контроль ее усвоения ( компьютерные учебники, обучающие и контролирующие программы, справочные системы, учебные видеофильмы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цедурные </w:t>
      </w:r>
      <w:r>
        <w:rPr>
          <w:sz w:val="28"/>
          <w:szCs w:val="28"/>
        </w:rPr>
        <w:t>– строятся на основе моделей изучаемых объектов, процессов и явлений (имитационные модели, лабораторные практикумы, тренажеры, игровые программ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едует учитывать, что новые информационные технологии должны реализовываться в специально создаваемой образовательной компьютерной среде, под которой понимают программный комплекс, создающий максимально комфортные условия учащимся и педагогам, обеспечивающий высокую результативность учебных занятий и контроля уровня учебных достижений учащихся не вредящих их здоров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ение НИТ вне образовательной компьютерной среды может привести к возникновению ряда пробле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ожность представления объемной, целостной и взаимосвязанной информации на маленьком экране монитор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нижение поля творческой деятельности и познавательной активности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кураживание учащихся лавинообразным потоком информации, возникающим при использовании средств НИ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авление интуитивного начала излишней алгоритмизацией мыслительной деятельности и усилением логического мышл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нижение социализации при изоляции учащихся друг от друга и недостатке межличностного общ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удности в освоении и оперировании понятиями высокого уровня абстрак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ожности в развитии у учащихся навыков устной речи и письменной культур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резмерная мотивация учащихся к работе на компьютере, отвлекающая их от решения основной учебной зада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асность усиления социального неравенства (не у каждого школьника дома есть персональный компьютер, тем более подключенный к Интерне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ежать этих проблем можно, если учитывать психолого-педагогические особенности восприятия информации на компьютере; своевременно готовить учащихся к самостоятельной продуктивной работе со средствами НИТ; сделать работу со средствами НИТ привычной и приятной, исходящей из внутренних личностных потребностей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хочется отметить, что важным условием последовательного внедрения НИТ в биологическое образование является наличие необходимой аппаратной и информационной инфраструктуры. В ее состав следует включать компьютерезированные рабочие места учителя и учащихся, средства новых информационных технологий, связи, приема и передачи информации, а также программные средства, обеспечивающие эффективное функционирование техниче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спективе информационные и коммуникационные компоненты системы образования будут доминировать, поскольку жить и работать выпускникам школ придется уже в информационном обществе. Приоритетная роль в нем будет принадлежать фундаментальным знаниям об информационных процессах в природе и обществе и новым информационным технология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7:24:00Z</dcterms:created>
  <dc:creator>шавкат</dc:creator>
  <dc:description/>
  <cp:keywords/>
  <dc:language>en-US</dc:language>
  <cp:lastModifiedBy>шавкат</cp:lastModifiedBy>
  <cp:lastPrinted>2011-01-08T22:54:00Z</cp:lastPrinted>
  <dcterms:modified xsi:type="dcterms:W3CDTF">2012-02-08T16:47:00Z</dcterms:modified>
  <cp:revision>8</cp:revision>
  <dc:subject/>
  <dc:title/>
</cp:coreProperties>
</file>