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l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клад  для родительского собрания (5 апреля)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кола- это образовательный центр, где учат жить, любить, творить, закладывают фундамент, а каждый прожитый день впечатляет и радует каким-нибудь  новым открытием или исследованием.  Мир вечного детства и взрослеющей юности строят вместе и дети, и педагоги; это наше красивое, прочное и светлое будущее, всегда востребованное в жизни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У «Гимназия им. М.М.Вахитова» одно из старейших школ района.  Сегодня наша гимназия заняла свое достойное место в образовательной сети города и района, стала конкурентоспособной школой. Об этом говорит проводимая в гимназии работа по внедрению и развитию предпрофильной и профильной подготовки учащихся, по освоению новых УМК,  учебных программ,  курсов по выбору и элективных курсов. Об этом говорят  результаты учебно-воспитательн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числу «сильных» сторон ОУ следует отнест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firstLine="12"/>
        <w:jc w:val="both"/>
        <w:rPr/>
      </w:pPr>
      <w:r>
        <w:rPr>
          <w:sz w:val="28"/>
          <w:szCs w:val="28"/>
        </w:rPr>
        <w:t>Достаточно высокую теоретическую и технологическую подготовку педагог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firstLine="12"/>
        <w:jc w:val="both"/>
        <w:rPr/>
      </w:pPr>
      <w:r>
        <w:rPr>
          <w:sz w:val="28"/>
          <w:szCs w:val="28"/>
        </w:rPr>
        <w:t>Благоприятный нравственно-психологический климат в педагогическом коллектив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firstLine="12"/>
        <w:jc w:val="both"/>
        <w:rPr/>
      </w:pPr>
      <w:r>
        <w:rPr>
          <w:sz w:val="28"/>
          <w:szCs w:val="28"/>
        </w:rPr>
        <w:t>Высокий уровень общеобразовательной подготовки выпускников гимназии по ряду предметов физико-математического и гуманитарного направления.</w:t>
      </w:r>
    </w:p>
    <w:p>
      <w:pPr>
        <w:pStyle w:val="11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годня в гимназии успешно внедряется предпрофильная подготовки и профильного обучения :</w:t>
      </w:r>
    </w:p>
    <w:p>
      <w:pPr>
        <w:pStyle w:val="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изико-математическое;</w:t>
      </w:r>
    </w:p>
    <w:p>
      <w:pPr>
        <w:pStyle w:val="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экономическое;</w:t>
      </w:r>
    </w:p>
    <w:p>
      <w:pPr>
        <w:pStyle w:val="11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ольшое внимание уделено предпрофильной подготовке учащихся. Курсы по выбору в 9-х классах знакомят детей с различными направлениями профилизации. Система элективных  курсов в 10-11х классах помогают учащимся более углубленно изучать какой-нибудь раздел программы и основательно подготовиться к сдаче ЕГЭ в выпускном классе. За последние годы накоплено достаточно большое количество элективных курсов и курсов по выбору для старших классов, так и для девят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ителями гимназии разработана и успешно реализуется программа «Одаренные дет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Ее цель: полноценная   реализация    возможностей    одаренных   детей   и активизация их творческой деятельности. 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формы работы с одаренными детьми в нашей школ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4" w:leader="none"/>
        </w:tabs>
        <w:ind w:left="342" w:hanging="357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ая работа в НО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4" w:leader="none"/>
        </w:tabs>
        <w:ind w:left="342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езентаций  по тематике исследовательской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4" w:leader="none"/>
        </w:tabs>
        <w:ind w:left="342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команд и отдельных учащихся в конкурсах и проектах районного, республиканского  и Всероссийского уров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4" w:leader="none"/>
        </w:tabs>
        <w:ind w:left="342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районным и республиканским олимпиадам; конкурсам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4" w:leader="none"/>
        </w:tabs>
        <w:ind w:left="342" w:hanging="357"/>
        <w:jc w:val="both"/>
        <w:rPr>
          <w:sz w:val="28"/>
          <w:szCs w:val="28"/>
        </w:rPr>
      </w:pPr>
      <w:r>
        <w:rPr>
          <w:sz w:val="28"/>
          <w:szCs w:val="28"/>
        </w:rPr>
        <w:t>участие в заочных олимпиад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4" w:leader="none"/>
        </w:tabs>
        <w:ind w:left="342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школьных научно-практических конференций и.т.д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пример, учащиеся нашей гимназии активно участвуют и занимают призовые места во  Всероссийской дистанционной игра-викторина «путешествие в страну языкознание», во Всероссиская дистанционный конкурс «Юный интеллектуал» , в Межрегиональной физико-математической олимпиады«Авангард»</w:t>
      </w:r>
      <w:r>
        <w:rPr/>
        <w:t xml:space="preserve"> Это-</w:t>
      </w:r>
    </w:p>
    <w:tbl>
      <w:tblPr>
        <w:tblW w:w="6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алтдинова Ильсияр Альфритовна</w:t>
            </w:r>
          </w:p>
        </w:tc>
      </w:tr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итов Зульфат Зуфарович</w:t>
            </w:r>
          </w:p>
        </w:tc>
      </w:tr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ырова Эльвина Фирдусовна</w:t>
            </w:r>
          </w:p>
        </w:tc>
      </w:tr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180" w:hanging="0"/>
              <w:jc w:val="center"/>
              <w:rPr/>
            </w:pPr>
            <w:r>
              <w:rPr/>
              <w:t xml:space="preserve">Ахмеров Раиль Рустямович </w:t>
            </w:r>
          </w:p>
        </w:tc>
      </w:tr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180" w:hanging="0"/>
              <w:jc w:val="center"/>
              <w:rPr/>
            </w:pPr>
            <w:r>
              <w:rPr/>
              <w:t>Насыбуллина Эндже Рифовна</w:t>
            </w:r>
          </w:p>
        </w:tc>
      </w:tr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Ленар Негматович</w:t>
            </w:r>
          </w:p>
        </w:tc>
      </w:tr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иуллин Ильяс Ильнарович</w:t>
            </w:r>
          </w:p>
        </w:tc>
      </w:tr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тзянова Гелюся Мухарамовна</w:t>
            </w:r>
          </w:p>
        </w:tc>
      </w:tr>
    </w:tbl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ых и республиканских  нучно- практических конференциях им. Л.Н.Толстого,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экологической конференции, во Всероссийской физико-математической олимпиаде «Авангард», во Всероссийском конкурсе «Зеленая планета, в </w:t>
      </w:r>
      <w:r>
        <w:rPr>
          <w:bCs/>
          <w:sz w:val="28"/>
          <w:szCs w:val="28"/>
        </w:rPr>
        <w:t>Международной конференция молодых ученых «Пищевые технологии и биотехнологии»  «Перспектива</w:t>
      </w:r>
      <w:r>
        <w:rPr>
          <w:sz w:val="28"/>
          <w:szCs w:val="28"/>
        </w:rPr>
        <w:t xml:space="preserve"> , в </w:t>
      </w:r>
      <w:r>
        <w:rPr>
          <w:bCs/>
          <w:sz w:val="28"/>
          <w:szCs w:val="28"/>
        </w:rPr>
        <w:t xml:space="preserve">Поволжской межрегиональной дистанционной олимпиаде «Будущее большой химии- 2010» по химии, </w:t>
      </w:r>
      <w:r>
        <w:rPr>
          <w:sz w:val="28"/>
          <w:szCs w:val="28"/>
        </w:rPr>
        <w:t xml:space="preserve"> в республиканских Онегинских чтениях, в Республиканской  научно-пркатической конференции им. М.Джалиля.  Победителями и призерами таких конрсов и конференций являются наши учащиеся:   </w:t>
      </w:r>
    </w:p>
    <w:tbl>
      <w:tblPr>
        <w:tblW w:w="6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7"/>
      </w:tblGrid>
      <w:tr>
        <w:trPr/>
        <w:tc>
          <w:tcPr>
            <w:tcW w:w="6387" w:type="dxa"/>
            <w:tcBorders/>
          </w:tcPr>
          <w:p>
            <w:pPr>
              <w:pStyle w:val="Style17"/>
              <w:spacing w:before="280" w:after="0"/>
              <w:ind w:left="-180" w:hanging="0"/>
              <w:jc w:val="center"/>
              <w:rPr/>
            </w:pPr>
            <w:r>
              <w:rPr/>
              <w:t>Валиев Айдар  Наилевич</w:t>
            </w:r>
          </w:p>
        </w:tc>
      </w:tr>
      <w:tr>
        <w:trPr/>
        <w:tc>
          <w:tcPr>
            <w:tcW w:w="6387" w:type="dxa"/>
            <w:tcBorders/>
          </w:tcPr>
          <w:p>
            <w:pPr>
              <w:pStyle w:val="Style17"/>
              <w:spacing w:before="280" w:after="0"/>
              <w:ind w:left="-180" w:hanging="0"/>
              <w:jc w:val="center"/>
              <w:rPr/>
            </w:pPr>
            <w:r>
              <w:rPr/>
              <w:t>Субханкулов Адель</w:t>
            </w:r>
          </w:p>
        </w:tc>
      </w:tr>
      <w:tr>
        <w:trPr/>
        <w:tc>
          <w:tcPr>
            <w:tcW w:w="6387" w:type="dxa"/>
            <w:tcBorders/>
          </w:tcPr>
          <w:p>
            <w:pPr>
              <w:pStyle w:val="Style17"/>
              <w:spacing w:before="280" w:after="0"/>
              <w:ind w:left="-180" w:hanging="0"/>
              <w:jc w:val="center"/>
              <w:rPr/>
            </w:pPr>
            <w:r>
              <w:rPr/>
              <w:t>Шарафиев Айрат Фанилевич</w:t>
            </w:r>
          </w:p>
        </w:tc>
      </w:tr>
      <w:tr>
        <w:trPr/>
        <w:tc>
          <w:tcPr>
            <w:tcW w:w="6387" w:type="dxa"/>
            <w:tcBorders/>
          </w:tcPr>
          <w:p>
            <w:pPr>
              <w:pStyle w:val="Style17"/>
              <w:spacing w:before="280" w:after="0"/>
              <w:ind w:left="-180" w:hanging="0"/>
              <w:jc w:val="center"/>
              <w:rPr/>
            </w:pPr>
            <w:r>
              <w:rPr/>
              <w:t>Саитмуратов Ильяс Равилевич</w:t>
            </w:r>
          </w:p>
        </w:tc>
      </w:tr>
      <w:tr>
        <w:trPr/>
        <w:tc>
          <w:tcPr>
            <w:tcW w:w="6387" w:type="dxa"/>
            <w:tcBorders/>
          </w:tcPr>
          <w:p>
            <w:pPr>
              <w:pStyle w:val="Style17"/>
              <w:spacing w:before="280" w:after="0"/>
              <w:ind w:left="-180" w:hanging="0"/>
              <w:jc w:val="center"/>
              <w:rPr/>
            </w:pPr>
            <w:r>
              <w:rPr/>
              <w:t>Багаутдинова Алсу Рафаиловна.</w:t>
            </w:r>
          </w:p>
        </w:tc>
      </w:tr>
      <w:tr>
        <w:trPr/>
        <w:tc>
          <w:tcPr>
            <w:tcW w:w="6387" w:type="dxa"/>
            <w:tcBorders/>
          </w:tcPr>
          <w:p>
            <w:pPr>
              <w:pStyle w:val="Style17"/>
              <w:spacing w:before="280" w:after="0"/>
              <w:ind w:left="-180" w:hanging="0"/>
              <w:jc w:val="center"/>
              <w:rPr/>
            </w:pPr>
            <w:r>
              <w:rPr/>
              <w:t>Заббарова Лейсан Рамильевна</w:t>
            </w:r>
          </w:p>
        </w:tc>
      </w:tr>
      <w:tr>
        <w:trPr/>
        <w:tc>
          <w:tcPr>
            <w:tcW w:w="6387" w:type="dxa"/>
            <w:tcBorders/>
          </w:tcPr>
          <w:p>
            <w:pPr>
              <w:pStyle w:val="Style17"/>
              <w:spacing w:before="280" w:after="0"/>
              <w:ind w:left="-180" w:hanging="0"/>
              <w:jc w:val="center"/>
              <w:rPr/>
            </w:pPr>
            <w:r>
              <w:rPr/>
              <w:t>Тазиева Энже Эндже Тагировна</w:t>
            </w:r>
          </w:p>
        </w:tc>
      </w:tr>
      <w:tr>
        <w:trPr/>
        <w:tc>
          <w:tcPr>
            <w:tcW w:w="6387" w:type="dxa"/>
            <w:tcBorders/>
          </w:tcPr>
          <w:p>
            <w:pPr>
              <w:pStyle w:val="Style17"/>
              <w:spacing w:before="280" w:after="0"/>
              <w:ind w:left="-180" w:hanging="0"/>
              <w:jc w:val="center"/>
              <w:rPr/>
            </w:pPr>
            <w:r>
              <w:rPr/>
              <w:t>Азизов Адель Ильдарович</w:t>
            </w:r>
          </w:p>
        </w:tc>
      </w:tr>
      <w:tr>
        <w:trPr/>
        <w:tc>
          <w:tcPr>
            <w:tcW w:w="6387" w:type="dxa"/>
            <w:tcBorders/>
          </w:tcPr>
          <w:p>
            <w:pPr>
              <w:pStyle w:val="Style17"/>
              <w:spacing w:before="280" w:after="0"/>
              <w:ind w:left="-180" w:hanging="0"/>
              <w:jc w:val="center"/>
              <w:rPr/>
            </w:pPr>
            <w:r>
              <w:rPr/>
              <w:t xml:space="preserve">Зиятдинова Алсу Сайдашевна </w:t>
            </w:r>
          </w:p>
        </w:tc>
      </w:tr>
      <w:tr>
        <w:trPr/>
        <w:tc>
          <w:tcPr>
            <w:tcW w:w="6387" w:type="dxa"/>
            <w:tcBorders/>
          </w:tcPr>
          <w:p>
            <w:pPr>
              <w:pStyle w:val="Style17"/>
              <w:spacing w:before="280" w:after="0"/>
              <w:ind w:left="-180" w:hanging="0"/>
              <w:jc w:val="center"/>
              <w:rPr/>
            </w:pPr>
            <w:r>
              <w:rPr/>
              <w:t xml:space="preserve">Хайруллин Алмаз 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Достойно выступили учащиеся гимназии на районном и республиканском турах предметных олимпиад в 2010-2011 уч. г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районных олимпиадах 18 ученика  стали победителями и призерами,</w:t>
      </w:r>
    </w:p>
    <w:tbl>
      <w:tblPr>
        <w:tblW w:w="8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4445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ыбуллина Эндже Рифовн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бедитель районной олимпиады по технологии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зизов Адель Ильдарович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бедитель районной олимпиады по физике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закрамова АлсуХайдаровн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бедитель районной олимпиады по русскому языку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ырова Эльвина Фирдусовн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бедитель районной олимпиады по  праву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ыбуллина Эндже Рифовн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180" w:hanging="0"/>
              <w:jc w:val="center"/>
              <w:rPr/>
            </w:pPr>
            <w:r>
              <w:rPr>
                <w:b/>
                <w:sz w:val="20"/>
                <w:szCs w:val="20"/>
              </w:rPr>
              <w:t>Победитель районной олимпиады по русскому языку (нац. шол)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иятдинова Алсу Сайдашевн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180" w:hanging="0"/>
              <w:jc w:val="center"/>
              <w:rPr/>
            </w:pPr>
            <w:r>
              <w:rPr>
                <w:b/>
                <w:sz w:val="20"/>
                <w:szCs w:val="20"/>
              </w:rPr>
              <w:t>Победитель районной олимпиады по русской литературе  (нац школ)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супова Азеля Маратовн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бедитель районной олимпиады по русской литературе (нац школ)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ев Айдар Наилевич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180" w:hanging="0"/>
              <w:jc w:val="center"/>
              <w:rPr/>
            </w:pPr>
            <w:r>
              <w:rPr>
                <w:b/>
                <w:sz w:val="20"/>
                <w:szCs w:val="20"/>
              </w:rPr>
              <w:t>Победитель районной олимпиады по татарской литературе   ( русскояз. гр.)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180" w:hanging="0"/>
              <w:jc w:val="center"/>
              <w:rPr/>
            </w:pPr>
            <w:r>
              <w:rPr/>
              <w:t>Гараев Роман Валентинович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180" w:hanging="0"/>
              <w:jc w:val="center"/>
              <w:rPr/>
            </w:pPr>
            <w:r>
              <w:rPr/>
              <w:t xml:space="preserve"> </w:t>
            </w:r>
            <w:r>
              <w:rPr/>
              <w:t>Победитель районной олимпиады по математике среди учащихся 6-х классов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Cs/>
                <w:kern w:val="2"/>
              </w:rPr>
              <w:t>Сунгатуллина Лейсан  Наилевн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sz w:val="20"/>
                <w:szCs w:val="20"/>
              </w:rPr>
              <w:t>Победитель районной олимпиады по русскому языку</w:t>
            </w:r>
          </w:p>
        </w:tc>
      </w:tr>
    </w:tbl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спубликанских олимпиадах наши  учащиеся также  достигли хороших результатов </w:t>
      </w:r>
    </w:p>
    <w:tbl>
      <w:tblPr>
        <w:tblW w:w="7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772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Cs/>
                <w:kern w:val="2"/>
              </w:rPr>
              <w:t xml:space="preserve">Насыбуллина Энже Рифовна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Cs/>
                <w:kern w:val="2"/>
              </w:rPr>
              <w:t xml:space="preserve">Диплом призера республиканской олимпиады школьников по русскому языку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Cs/>
                <w:kern w:val="2"/>
              </w:rPr>
              <w:t>Сунгатуллина Лейсан  Наилевна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Cs/>
                <w:kern w:val="2"/>
              </w:rPr>
              <w:t xml:space="preserve">Диплом призера республиканской олимпиады школьников по русскому языку </w:t>
            </w:r>
          </w:p>
        </w:tc>
      </w:tr>
    </w:tbl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</w:t>
      </w:r>
      <w:r>
        <w:rPr>
          <w:rStyle w:val="1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о итогам участия учащихся гимназии на различных этапах школьных предметных олимпиад среди всех общеобразовательных учреждений района в  2010-2011  учебном году гимназия удостоилась - 1 места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этим стоит каждодневный кропотливый труд  педагогов, от которых создание новой школы и работа в режиме инновации потребовала терпения, желания учиться, внедрять новые педагогические технологии, искать пути совершенствования УВП, постоянно повышать педагогическое мастерство, проводить эксперименты, отслеживать результаты работ, составлять авторские программы и т.д.  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</w:rPr>
        <w:t>Педагогический коллектив находится в постоянном творческом поиске и добивается высоких результатов. Среди учителей гимназии 3 учителя являются победителями конкурса лучших учителей в рамках ПНПО, 6- победителями и призерами районного конкурса «Учитель года», 2 -«Лучший учитель татарского языка и литературы», 2 –«Лучший учитель русского языка и литературы». Из 34  учителей гимназии 8 учителей  высшей квалификационной категорией,  21- с первой квалификационной категорией, 5- со второй .</w:t>
      </w:r>
      <w:r>
        <w:rPr>
          <w:sz w:val="28"/>
          <w:szCs w:val="28"/>
        </w:rPr>
        <w:t xml:space="preserve"> Все вышесказанное позволяет говорить о том, что сложившаяся в гимназии система  работы обеспечивает профессиональный рост педагогов, способствует развитию творческой активности, повышает их мотивацию работать в инновационном режиме, заметно влияет на качество образования и воспитания учащихся, что, в свою очередь, позволяет педагогическому коллективу работать в режиме развития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зультатом такой позиции являются итоги:</w:t>
      </w:r>
    </w:p>
    <w:p>
      <w:pPr>
        <w:pStyle w:val="Normal"/>
        <w:ind w:firstLine="851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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хранение контингента учащихся;</w:t>
      </w:r>
    </w:p>
    <w:p>
      <w:pPr>
        <w:pStyle w:val="Normal"/>
        <w:ind w:firstLine="851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</w:t>
      </w:r>
      <w:r>
        <w:rPr>
          <w:sz w:val="28"/>
          <w:szCs w:val="28"/>
        </w:rPr>
        <w:t>выросла конкурентоспособность образовательного учреждения,  .</w:t>
      </w:r>
    </w:p>
    <w:p>
      <w:pPr>
        <w:pStyle w:val="Normal"/>
        <w:ind w:firstLine="851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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школе отсутствует второгодничество;</w:t>
      </w:r>
    </w:p>
    <w:p>
      <w:pPr>
        <w:pStyle w:val="Normal"/>
        <w:ind w:firstLine="851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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0% учащихся 9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и 11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классах успешно проходят итоговую  аттестац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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блюдается удовлетворенность учащихся, родителей и учителей жизнедеятельностью школы (выявлено на основе наблюдений и анкетирования учащихся, родителей, учителей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Анализ статистических данных позволяет сделать выводы о том, что в последнее время растет качество обученности учащихся, количество обучающихся на «4» и «5</w:t>
      </w:r>
      <w:r>
        <w:rPr>
          <w:color w:val="FF0000"/>
          <w:sz w:val="28"/>
          <w:szCs w:val="28"/>
        </w:rPr>
        <w:t>».   (2004-2005- 47,7%, 2005-2006- 48,5 и 2006-2007 уч.г.-   50%), в2007-2008-51%)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>Качество образования подтверждается разными формами внешней оценки. Наиболее важным индикатором качества знаний является результаты  ЕГЭ,</w:t>
      </w:r>
    </w:p>
    <w:p>
      <w:pPr>
        <w:pStyle w:val="Style17"/>
        <w:rPr>
          <w:sz w:val="28"/>
          <w:szCs w:val="28"/>
        </w:rPr>
      </w:pPr>
      <w:r>
        <w:rPr>
          <w:b/>
        </w:rPr>
        <w:t xml:space="preserve">     </w:t>
      </w:r>
      <w:r>
        <w:rPr>
          <w:b/>
          <w:sz w:val="28"/>
          <w:szCs w:val="28"/>
        </w:rPr>
        <w:t xml:space="preserve">В 2010 году </w:t>
      </w:r>
      <w:r>
        <w:rPr>
          <w:b/>
          <w:bCs/>
          <w:sz w:val="28"/>
          <w:szCs w:val="28"/>
        </w:rPr>
        <w:t>Средний балл по итогам единого государственного экзамена</w:t>
      </w:r>
      <w:r>
        <w:rPr>
          <w:b/>
          <w:sz w:val="28"/>
          <w:szCs w:val="28"/>
        </w:rPr>
        <w:t xml:space="preserve">  по русскому языку составил-63 балла, по математике-57 %, по истории- и по обществознанию-57 баллов </w:t>
      </w:r>
      <w:r>
        <w:rPr>
          <w:sz w:val="28"/>
          <w:szCs w:val="28"/>
        </w:rPr>
        <w:t xml:space="preserve">.Все учащиеся 11-х классов успешно сдали ЕГЭ и получили аттестаты о среднем полном общем образовании. </w:t>
      </w:r>
      <w:r>
        <w:rPr>
          <w:bCs/>
          <w:sz w:val="28"/>
          <w:szCs w:val="28"/>
        </w:rPr>
        <w:t xml:space="preserve">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  годы работы в гимназии сложились определенные традиции, которые со временем становятся все крепче. Наши традиции это не закостеневший, а живой организм, который, использует разные формы работы, но при этом не меняет своей сути. Наши традиции распространяются на все аспекты школьной жизни: учащихся, учителей и родителей. </w:t>
      </w:r>
    </w:p>
    <w:p>
      <w:pPr>
        <w:pStyle w:val="11"/>
        <w:spacing w:before="0" w:after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жегодно проводятся интересные праздники, конкурсы, акции, выставки: День Знаний, Осенний бал, День учителя,  День матери, новогодние праздники, встречи с ветеранами ВОВ, мероприятия патриотической направленности, Науруз, Последний звонок, Выпускной вечер ит.д.  </w:t>
      </w:r>
    </w:p>
    <w:p>
      <w:pPr>
        <w:pStyle w:val="Heading1"/>
        <w:jc w:val="both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Воспитательная работа в школе ведется согласно районной Программе воспитания и школьной Программе воспитания и ее подпрограммам. В основе воспитательной системы гимназии – совместная творческая деятельность учащихся и педагогов по всем направлениям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водится большая спортивно-оздоровительная работа Традиционными стали школьные спартакиады, состязания, «Веселые старты», дни здоровья и т. д. В спортивных секциях занимается 70% детей. Формирование физически здоровой личности  осуществляется в соответствии с программой </w:t>
      </w:r>
      <w:r>
        <w:rPr>
          <w:bCs/>
          <w:sz w:val="28"/>
          <w:szCs w:val="28"/>
        </w:rPr>
        <w:t>«Здоровье».</w:t>
      </w:r>
      <w:r>
        <w:rPr>
          <w:sz w:val="28"/>
          <w:szCs w:val="28"/>
        </w:rPr>
        <w:t xml:space="preserve"> В школе ведется активная пропаганда здорового образа жизн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Style w:val="StrongEmphasis"/>
          <w:b w:val="false"/>
          <w:sz w:val="28"/>
          <w:szCs w:val="28"/>
        </w:rPr>
        <w:t>Гимназия им. М.М.Вахитова</w:t>
      </w:r>
      <w:r>
        <w:rPr>
          <w:bCs/>
          <w:sz w:val="28"/>
          <w:szCs w:val="28"/>
        </w:rPr>
        <w:t xml:space="preserve">, как и вся современная российская система образования, претерпевает сегодня целый ряд изменений, выражающихся в использовании новых программ и пособий, изменении содержания образования, применении новых педагогических технологий и других инноваций. Реализация и участие в разнообразных проектах – важная часть инновационного педагогического поиска в гимназии.. Так, в </w:t>
      </w:r>
      <w:r>
        <w:rPr>
          <w:rStyle w:val="StrongEmphasis"/>
          <w:b w:val="false"/>
          <w:sz w:val="28"/>
          <w:szCs w:val="28"/>
        </w:rPr>
        <w:t xml:space="preserve"> 2010 году Гимназия имени М. М. Вахитова стала лауреатом республиканского тура конкурса «Красивая школа» в номинации «Школа личности» и была удостоена Диплома МО и Н РТ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09-2010 учебном году гимназия победила в республиканской акции «Компьютер – учителю», 36 учителей получили ноутбуки, в гимназии была установлена безпроводная сеть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, что позволило обеспечить доступ педагогов, учащихся, администрации гимназии к всемирной паутине. 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10/2011 учебному году со второй четверти мы стали внедрять 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электронные дневники , "электронные журналы, что позволило нам  установить оперативную связь в системе «семья-школа», активно использовать комп. Технологии на уроках и во внеурочной деятельности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.</w:t>
      </w:r>
      <w:r>
        <w:rPr>
          <w:rStyle w:val="StrongEmphasis"/>
          <w:b w:val="false"/>
          <w:sz w:val="28"/>
          <w:szCs w:val="28"/>
        </w:rPr>
        <w:t xml:space="preserve">      В 2010 году в гимназии был проведен капитальный ремонт, благодаря которому гимназия преобразилась и превратилась в одно из самых современных и красивых школ района: светлые  и просторные классы,  компьютерный кабинет,  актовый зал, оборудованные современной техникой и мебелью, обновленный спортивный зал с душевыми и раздевалками, уютная столовая. 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rStyle w:val="StrongEmphasis"/>
          <w:b w:val="false"/>
          <w:sz w:val="28"/>
          <w:szCs w:val="28"/>
        </w:rPr>
        <w:t xml:space="preserve">В 2012 году гимназия им.М.М.Вахитова собирается отметить свой 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90 - летний юбилей. А значит, нельзя стоять на месте, впереди большой труд всей команды педагогов, учащихся, родителей,  что бы встретить юбилей  достой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31"/>
        </w:tabs>
        <w:ind w:left="7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lue">
    <w:name w:val="textblue"/>
    <w:basedOn w:val="Normal"/>
    <w:qFormat/>
    <w:pPr/>
    <w:rPr>
      <w:rFonts w:ascii="Verdana" w:hAnsi="Verdana" w:cs="Verdana"/>
      <w:color w:val="0857A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">
    <w:name w:val="1"/>
    <w:basedOn w:val="Normal"/>
    <w:qFormat/>
    <w:pPr>
      <w:shd w:fill="FFFFFF" w:val="clear"/>
      <w:spacing w:before="240" w:after="24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8:05:00Z</dcterms:created>
  <dc:creator> </dc:creator>
  <dc:description/>
  <cp:keywords/>
  <dc:language>en-US</dc:language>
  <cp:lastModifiedBy> </cp:lastModifiedBy>
  <dcterms:modified xsi:type="dcterms:W3CDTF">2011-04-04T20:21:00Z</dcterms:modified>
  <cp:revision>2</cp:revision>
  <dc:subject/>
  <dc:title/>
</cp:coreProperties>
</file>