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</w:rPr>
        <w:t>Монастыри</w:t>
      </w:r>
      <w:r>
        <w:rPr/>
        <w:t>.(слайд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 урока</w:t>
      </w:r>
      <w:r>
        <w:rPr/>
        <w:t>:(слайд №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900" w:hanging="0"/>
        <w:jc w:val="both"/>
        <w:rPr>
          <w:color w:val="000000"/>
        </w:rPr>
      </w:pPr>
      <w:r>
        <w:rPr>
          <w:color w:val="000000"/>
        </w:rPr>
        <w:t xml:space="preserve">помочь учащимся осмыслить монашество как добровольный выбор человеком пути служения Бог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900" w:hanging="0"/>
        <w:jc w:val="both"/>
        <w:rPr>
          <w:color w:val="000000"/>
        </w:rPr>
      </w:pPr>
      <w:r>
        <w:rPr>
          <w:color w:val="000000"/>
        </w:rPr>
        <w:t>осмыслить роль монахов в истории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900" w:hanging="0"/>
        <w:jc w:val="both"/>
        <w:rPr>
          <w:color w:val="000000"/>
        </w:rPr>
      </w:pPr>
      <w:r>
        <w:rPr>
          <w:color w:val="000000"/>
        </w:rPr>
        <w:t>прививать бережное отношение к историческим памятникам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>
          <w:color w:val="000000"/>
        </w:rPr>
      </w:pPr>
      <w:r>
        <w:rPr>
          <w:b/>
          <w:color w:val="000000"/>
        </w:rPr>
        <w:t>Оборудование</w:t>
      </w:r>
      <w:r>
        <w:rPr>
          <w:color w:val="000000"/>
        </w:rPr>
        <w:t>: компьютер, проектор, доступ к интернету, журнал «Православные монастыри и храмы России», набор открыток «Раифский монастырь», аудиозапись квартета  Раифского монастыря, электронный учебник «Основа православной культуры».</w:t>
      </w:r>
      <w:r>
        <w:rPr>
          <w:b/>
          <w:color w:val="000000"/>
        </w:rPr>
        <w:t xml:space="preserve"> Ход уро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>
          <w:b/>
          <w:b/>
          <w:color w:val="000000"/>
        </w:rPr>
      </w:pPr>
      <w:r>
        <w:rPr>
          <w:b/>
          <w:iCs/>
        </w:rPr>
        <w:t>Вопросы для повторения:</w:t>
      </w:r>
    </w:p>
    <w:p>
      <w:pPr>
        <w:pStyle w:val="Normal"/>
        <w:numPr>
          <w:ilvl w:val="0"/>
          <w:numId w:val="3"/>
        </w:numPr>
        <w:spacing w:before="120" w:after="0"/>
        <w:ind w:left="900" w:hanging="0"/>
        <w:jc w:val="both"/>
        <w:rPr/>
      </w:pPr>
      <w:r>
        <w:rPr>
          <w:iCs/>
        </w:rPr>
        <w:t xml:space="preserve">Что, </w:t>
      </w:r>
      <w:r>
        <w:rPr/>
        <w:t>согласно Евангелию,</w:t>
      </w:r>
      <w:r>
        <w:rPr>
          <w:iCs/>
        </w:rPr>
        <w:t xml:space="preserve"> будет положено «на весы» в </w:t>
      </w:r>
      <w:r>
        <w:rPr/>
        <w:t>последний день мировой истории?</w:t>
      </w:r>
    </w:p>
    <w:p>
      <w:pPr>
        <w:pStyle w:val="Normal"/>
        <w:numPr>
          <w:ilvl w:val="0"/>
          <w:numId w:val="3"/>
        </w:numPr>
        <w:spacing w:before="120" w:after="0"/>
        <w:ind w:left="900" w:hanging="0"/>
        <w:jc w:val="both"/>
        <w:rPr>
          <w:iCs/>
        </w:rPr>
      </w:pPr>
      <w:r>
        <w:rPr>
          <w:iCs/>
        </w:rPr>
        <w:t xml:space="preserve">Может ли </w:t>
      </w:r>
      <w:r>
        <w:rPr/>
        <w:t>бессмертие человека не обрадовать его? Почему?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ережающее задание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Выскажите свое мнение о том, когда в России возникли монастыри и к чему призваны люди, избравшие путь монашеского служения? 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смотр видеоролика о монастырях. </w:t>
      </w:r>
      <w:r>
        <w:rPr>
          <w:color w:val="000000"/>
        </w:rPr>
        <w:t>( слайд № 3)</w:t>
      </w:r>
      <w:r>
        <w:rPr>
          <w:b/>
          <w:color w:val="000000"/>
        </w:rPr>
        <w:t xml:space="preserve"> </w:t>
      </w:r>
      <w:r>
        <w:rPr>
          <w:color w:val="000000"/>
        </w:rPr>
        <w:t>время 5-6 мин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монастыри бывают нескольких типов.</w:t>
      </w:r>
      <w:r>
        <w:rPr/>
        <w:t>( слайд № 4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color w:val="000000"/>
        </w:rPr>
        <w:t>Аббатство — католический монастырь, управляемый аббатом (мужской) или аббатисой (женский), подчиняющийся епископу, иногда непосредственно римскому папе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color w:val="000000"/>
        </w:rPr>
        <w:t>Киновия — монастырь общежитского устава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color w:val="000000"/>
        </w:rPr>
        <w:t>Лавра — название некоторых крупнейших мужских православных монастырей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color w:val="000000"/>
        </w:rPr>
        <w:t>Подворье — место проживания в городе монахов загородного монастыря, иногда с церковью при нём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color w:val="000000"/>
        </w:rPr>
        <w:t>Пустынь — монашеское поселение в традиции русского православия, обычно удалённый от основного монастыря.</w:t>
      </w:r>
    </w:p>
    <w:p>
      <w:pPr>
        <w:pStyle w:val="Normal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Скит — жилище отшельника, самостоятельное или структурно выделенное в монастыре уединенное жилище.</w:t>
      </w:r>
    </w:p>
    <w:p>
      <w:pPr>
        <w:pStyle w:val="Normal"/>
        <w:ind w:left="540" w:hanging="0"/>
        <w:rPr/>
      </w:pPr>
      <w:r>
        <w:rPr/>
        <w:t>Наша республика тоже богата монастырями. На ее территории расположены Киево-Николаевский Новодевичий монастырь(Алатырь), Свято-Троицкий монастырь (Алатырь), Тихвинский монастырь (Цивильск), Свято-Троицкий мужской монастырь (Чебоксары)</w:t>
      </w:r>
    </w:p>
    <w:p>
      <w:pPr>
        <w:pStyle w:val="Normal"/>
        <w:spacing w:before="120" w:after="0"/>
        <w:rPr>
          <w:color w:val="000000"/>
        </w:rPr>
      </w:pPr>
      <w:r>
        <w:rPr>
          <w:b/>
          <w:color w:val="000000"/>
        </w:rPr>
        <w:t>Монастыри Чувашии</w:t>
      </w:r>
      <w:r>
        <w:rPr>
          <w:color w:val="000000"/>
        </w:rPr>
        <w:t>.(слайд № 5-8)</w:t>
      </w:r>
    </w:p>
    <w:p>
      <w:pPr>
        <w:pStyle w:val="Normal"/>
        <w:tabs>
          <w:tab w:val="clear" w:pos="708"/>
          <w:tab w:val="right" w:pos="9355" w:leader="none"/>
        </w:tabs>
        <w:spacing w:before="120" w:after="0"/>
        <w:ind w:left="540" w:hanging="0"/>
        <w:rPr>
          <w:bCs/>
          <w:color w:val="000000"/>
        </w:rPr>
      </w:pPr>
      <w:r>
        <w:rPr>
          <w:bCs/>
          <w:color w:val="000000"/>
        </w:rPr>
        <w:t>Кресты в небе золотом блещут,</w:t>
        <w:br/>
        <w:t>А главы, как стражи, стоят;</w:t>
        <w:br/>
        <w:t>И чья здесь душа не трепещет?</w:t>
        <w:br/>
        <w:t>И чьи здесь сердца не горят?</w:t>
        <w:br/>
        <w:t>Стоишь ты, как остров средь моря,</w:t>
        <w:br/>
        <w:t>И светишь, как в бурю маяк:</w:t>
        <w:br/>
        <w:t>Звезда ты в небесном просторе,</w:t>
        <w:br/>
        <w:t>Ты — радость, надежда моя!</w:t>
        <w:br/>
        <w:t>Пред Матерью Чудной, Небесной,</w:t>
        <w:br/>
        <w:t>В молитве Корнилий Святой</w:t>
        <w:br/>
        <w:t>Всем просит нам жизни безгрешной,</w:t>
        <w:br/>
        <w:t>Нам просит душевный покой.</w:t>
        <w:br/>
        <w:t>Как мать, нас встречаешь, родная,</w:t>
        <w:br/>
        <w:t>Как друг, провожаешь домой,</w:t>
        <w:br/>
        <w:t>Невзгоды с тобой забываем,</w:t>
        <w:br/>
        <w:t>Душой воскресаем с тобой!</w:t>
        <w:br/>
        <w:t>Красуйся ж, Обитель Святая,</w:t>
        <w:br/>
        <w:t>Под солнцем вечернего дня;</w:t>
        <w:br/>
        <w:t>Пусть вера в нас вечно живая</w:t>
        <w:br/>
        <w:t xml:space="preserve">Тобою спасет и меня! </w:t>
      </w:r>
    </w:p>
    <w:p>
      <w:pPr>
        <w:pStyle w:val="Normal"/>
        <w:spacing w:before="12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СХИИГУМЕН  САВВА</w:t>
      </w:r>
    </w:p>
    <w:p>
      <w:pPr>
        <w:pStyle w:val="Normal"/>
        <w:spacing w:before="120" w:after="0"/>
        <w:rPr>
          <w:bCs/>
          <w:i/>
          <w:i/>
          <w:iCs/>
          <w:color w:val="000000"/>
        </w:rPr>
      </w:pPr>
      <w:r>
        <w:rPr/>
        <w:t>На территории Чувашской республики находится 4 монастыря:</w:t>
      </w:r>
    </w:p>
    <w:p>
      <w:pPr>
        <w:pStyle w:val="Style15"/>
        <w:spacing w:before="40" w:after="0"/>
        <w:ind w:left="-180" w:firstLine="300"/>
        <w:rPr/>
      </w:pPr>
      <w:r>
        <w:rPr>
          <w:b/>
        </w:rPr>
        <w:t xml:space="preserve">      </w:t>
      </w:r>
      <w:r>
        <w:rPr>
          <w:b/>
        </w:rPr>
        <w:t>Киево-Николаевский Новодевичий монастырь(Алатырь)</w:t>
      </w:r>
      <w:r>
        <w:rPr>
          <w:rStyle w:val="InternetLink"/>
          <w:color w:val="000000"/>
          <w:sz w:val="20"/>
          <w:szCs w:val="20"/>
        </w:rPr>
        <w:t>.</w:t>
      </w:r>
      <w:r>
        <w:rPr>
          <w:rStyle w:val="Applestylespan"/>
          <w:rFonts w:cs="Helvetica" w:ascii="Helvetica" w:hAnsi="Helvetica"/>
          <w:color w:val="000000"/>
          <w:sz w:val="20"/>
          <w:szCs w:val="20"/>
        </w:rPr>
        <w:t> </w:t>
      </w:r>
      <w:r>
        <w:rPr>
          <w:bCs/>
          <w:color w:val="000000"/>
          <w:sz w:val="23"/>
          <w:szCs w:val="23"/>
        </w:rPr>
        <w:t>В Алатыре Киево-Николаевский Новодевичий женский монастырь основан в 1639 году. С первых лет своего существования он неоднократно перестраивался и даже менял место расположения. В XVII веке настоящим бедствием для тогда еще деревянных церквей были пожары. Монастырь не-однократно сгорал, в том числе и во время восстания Степана Разина. Но каждый раз в самое короткое время обитель восстанавливалась. Монастырский комплекс пополнялся новыми каменными храмами и сооружениями, приобретая красоту и величие.</w:t>
      </w:r>
    </w:p>
    <w:p>
      <w:pPr>
        <w:pStyle w:val="Normal"/>
        <w:ind w:left="-180" w:hanging="0"/>
        <w:rPr>
          <w:szCs w:val="20"/>
        </w:rPr>
      </w:pPr>
      <w:r>
        <w:rPr/>
        <w:t xml:space="preserve">         </w:t>
      </w:r>
      <w:r>
        <w:rPr>
          <w:b/>
        </w:rPr>
        <w:t>Свято-Троицкий монастырь (Алатырь)</w:t>
      </w:r>
      <w:r>
        <w:rPr/>
        <w:t>. Основан в 1584 г. Троицкий собор, Сергиевская церковь с приделом в честь казанской иконы Божией Матери, пещерный храм, жилые и хозяйственные постройки. Все строения каменные XVIII—XIX вв. Памятник истории культуры. В 1995 г. передан Чебоксарско-Чувашской епархии. Монастырь получил известность в связи с деятельностью почитаемого народом схимонаха Вассиана.</w:t>
      </w:r>
    </w:p>
    <w:p>
      <w:pPr>
        <w:pStyle w:val="Normal"/>
        <w:ind w:left="-180" w:hanging="0"/>
        <w:rPr/>
      </w:pPr>
      <w:r>
        <w:rPr>
          <w:b/>
        </w:rPr>
        <w:t xml:space="preserve">        </w:t>
      </w:r>
      <w:r>
        <w:rPr>
          <w:b/>
        </w:rPr>
        <w:t xml:space="preserve">Тихвинский монастырь (Цивильск). </w:t>
      </w:r>
      <w:r>
        <w:rPr/>
        <w:t>Начало истории Цивильского Тихвинского монастыря связано с крестьянской войной 1667-1671 годов под предводительством "лихоимца" Стеньки Разина, которая не обошла стороной и Цивильские земли. 1 октября 1671 года "воровские казаки" подошли к стенам города и начали штурм. Долго пытались казаки взять город, но не смогли, и решено было взять крепость голодом, окружив его. Когда жители потеряли надежду отстоять свой город и хотели уж пробиваться сквозь кольцо казаков для того, чтобы бежать в соседние Чебоксары, остановило их то, что во сне Иулиане Васильевой, простой гражданке Цивильска, привиделась икона Пресвятой Богородицы, и услышала она от святой слова: "Дабы люди сидящие во граде, сидели крепко: казаки город не возьмут, а когда город получит спасение, то жители бы построили бы монастырь позади града между реками Большого и Малого Цивиля и между болотами и Стрелецких лугов". Действительно, цивиляне отстояли свой город, и через четыре года на месте, указанном самой Богородицей, сверкала куполами церковь во имя Вознесения Господня с приделом во имя пресвятой Богородицы Тихвинской.</w:t>
      </w:r>
    </w:p>
    <w:p>
      <w:pPr>
        <w:pStyle w:val="Normal"/>
        <w:ind w:left="-180" w:hanging="0"/>
        <w:rPr/>
      </w:pPr>
      <w:r>
        <w:rPr/>
        <w:t xml:space="preserve"> </w:t>
      </w:r>
      <w:r>
        <w:rPr>
          <w:b/>
        </w:rPr>
        <w:t>Свято-Троицкий мужской монастырь (Чебоксары)</w:t>
      </w:r>
      <w:r>
        <w:rPr/>
        <w:t>. Свято-Троицкий мужской монастырь был основан в 1566 году по указу царя Ивана Грозного. Монастырь был создан в миссионерских целях, для проповеди Православия среди языческих народов Поволжья, имел общежительный устав.</w:t>
      </w:r>
    </w:p>
    <w:p>
      <w:pPr>
        <w:pStyle w:val="Normal"/>
        <w:ind w:left="-180" w:hanging="0"/>
        <w:rPr/>
      </w:pPr>
      <w:r>
        <w:rPr/>
        <w:t>В 1609 году монастырь был сожжен и разорен, а настоятелель отец архимандрит Геласий был убит. В 1992 году, правительство Чувашской республики принимает решение передать здания бывшего монастыря Чебоксарско — Чувашской Епархии. В мае 1993 года началось восстановление монастыря, а 30 июля 1993 года иеромонах Савватий назначается наместником монастыря.</w:t>
      </w:r>
      <w:r>
        <w:rPr>
          <w:szCs w:val="20"/>
        </w:rPr>
        <w:t xml:space="preserve">  </w:t>
      </w:r>
    </w:p>
    <w:p>
      <w:pPr>
        <w:pStyle w:val="Normal"/>
        <w:ind w:left="-180" w:hanging="0"/>
        <w:rPr>
          <w:b/>
          <w:b/>
          <w:szCs w:val="20"/>
        </w:rPr>
      </w:pPr>
      <w:r>
        <w:rPr>
          <w:b/>
          <w:szCs w:val="20"/>
        </w:rPr>
        <w:t>Физкультминутка.</w:t>
      </w:r>
    </w:p>
    <w:p>
      <w:pPr>
        <w:pStyle w:val="Normal"/>
        <w:ind w:left="-180" w:hanging="0"/>
        <w:rPr>
          <w:szCs w:val="20"/>
        </w:rPr>
      </w:pPr>
      <w:r>
        <w:rPr>
          <w:b/>
          <w:iCs/>
        </w:rPr>
        <w:t>Вопросы учителя, пробуждающие интерес к теме:</w:t>
      </w:r>
    </w:p>
    <w:p>
      <w:pPr>
        <w:pStyle w:val="Normal"/>
        <w:spacing w:before="120" w:after="0"/>
        <w:ind w:firstLine="709"/>
        <w:jc w:val="both"/>
        <w:rPr/>
      </w:pPr>
      <w:r>
        <w:rPr/>
        <w:t>- Знаете ли вы, что означает слово призвание?</w:t>
      </w:r>
    </w:p>
    <w:p>
      <w:pPr>
        <w:pStyle w:val="Normal"/>
        <w:spacing w:before="120" w:after="0"/>
        <w:ind w:firstLine="720"/>
        <w:jc w:val="both"/>
        <w:rPr/>
      </w:pPr>
      <w:r>
        <w:rPr/>
        <w:t>- Какие призвания вы знаете?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/>
        <w:t xml:space="preserve">Обратить внимание на то, что христиане воспринимают призвание, как Богом дарованную способность к определенным занятиям. Христиане считают, что  религиозное призвание свойственно каждому человеку. Религиозное призвание проявляется там, где человек чувствует потребность к общению с Богом. Религиозное призвание может проявляться на разных уровнях: например, человек в трудных случаях своей жизни обращается к Богу, или чувствует потребность каждый вечер помолиться перед сном, или, как монахи, не может жить без постоянного общения с Богом. </w:t>
      </w:r>
    </w:p>
    <w:p>
      <w:pPr>
        <w:pStyle w:val="Normal"/>
        <w:spacing w:before="120" w:after="0"/>
        <w:rPr/>
      </w:pPr>
      <w:r>
        <w:rPr>
          <w:b/>
        </w:rPr>
        <w:t xml:space="preserve">Просмотр видеоролика о монашестве </w:t>
      </w:r>
      <w:r>
        <w:rPr/>
        <w:t>(слайд № 10) время 10 мин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Словарная работа </w:t>
      </w:r>
      <w:r>
        <w:rPr/>
        <w:t>(слайд № 11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та с учебником.</w:t>
      </w:r>
    </w:p>
    <w:p>
      <w:pPr>
        <w:pStyle w:val="Normal"/>
        <w:spacing w:before="120" w:after="0"/>
        <w:rPr/>
      </w:pPr>
      <w:r>
        <w:rPr>
          <w:b/>
        </w:rPr>
        <w:t xml:space="preserve">Учитель: </w:t>
      </w:r>
      <w:r>
        <w:rPr/>
        <w:t>прочтите, пожалуйста, текст в учебнике на странице 80-83.</w:t>
      </w:r>
    </w:p>
    <w:p>
      <w:pPr>
        <w:pStyle w:val="Normal"/>
        <w:spacing w:before="120" w:after="0"/>
        <w:rPr/>
      </w:pPr>
      <w:r>
        <w:rPr>
          <w:b/>
        </w:rPr>
        <w:t xml:space="preserve">Работа в карточках. </w:t>
      </w:r>
      <w:r>
        <w:rPr/>
        <w:t>(см.приложение № 1).</w:t>
      </w:r>
    </w:p>
    <w:p>
      <w:pPr>
        <w:pStyle w:val="Normal"/>
        <w:spacing w:before="120" w:after="0"/>
        <w:rPr/>
      </w:pPr>
      <w:r>
        <w:rPr/>
        <w:t>Учитель:</w:t>
      </w:r>
    </w:p>
    <w:p>
      <w:pPr>
        <w:pStyle w:val="Normal"/>
        <w:spacing w:before="120" w:after="0"/>
        <w:ind w:firstLine="540"/>
        <w:rPr/>
      </w:pPr>
      <w:r>
        <w:rPr/>
        <w:t xml:space="preserve"> </w:t>
      </w:r>
      <w:r>
        <w:rPr/>
        <w:t>Мне недавно довелось посетить один из прекраснейших монастырей, расположенный на территории Татарстана. Это Раифский монастырь. Расположен он неподалеку от города Казани. (слайд № 12-16).</w:t>
      </w:r>
      <w:r>
        <w:rPr>
          <w:sz w:val="36"/>
          <w:szCs w:val="36"/>
        </w:rPr>
        <w:t xml:space="preserve"> </w:t>
      </w:r>
    </w:p>
    <w:p>
      <w:pPr>
        <w:pStyle w:val="Normal"/>
        <w:spacing w:before="120" w:after="0"/>
        <w:ind w:firstLine="540"/>
        <w:rPr/>
      </w:pPr>
      <w:r>
        <w:rPr/>
        <w:t>Основан в XVII в. отшельником Филаретом в 27 км к северо-западу от Казани. В 1613 г. этот монах поселился на берегу Раифского озера, построив уединённую келью. По указанию Филарета была построена часовня, по легенде, её возвели после видения одному из монахов. В том же 1661 г. в монастырь была привезена точная копия Грузинской иконы Божьей Матери. В 1918 г. обитель была официально закрыта, хотя ещё несколько лет её храмы использовались для богослужений. В 1930 г. арестованы по обвинению в «контрреволюционной, антисоветской деятельности» последние иеромонахи: Сергий, Иосиф, Антоний, Варлаам, Иов и послушник Пётр. В том же году все они были расстреляны (в 2000 г. Русская православная церковь прославила их в лике святых как новомучеников Раифских). Монастырь был возвращён РПЦ в 1991 году.</w:t>
      </w:r>
    </w:p>
    <w:p>
      <w:pPr>
        <w:pStyle w:val="Normal"/>
        <w:spacing w:before="120" w:after="0"/>
        <w:ind w:firstLine="540"/>
        <w:rPr/>
      </w:pPr>
      <w:r>
        <w:rPr/>
        <w:t xml:space="preserve">  </w:t>
      </w:r>
      <w:r>
        <w:rPr/>
        <w:t xml:space="preserve">Архимандрит Всеволод, рассказывает, как он, молодой монах с двумя послушниками пришел в заброшенную и разрушенную обитель, возрождение которой могло бы быть только чудом. Такое чудо совершилось. И первыми, кто помог монахам, стали местные мусульмане. А главным благодетелем обители отец Всеволод называет Президента Шаймиева, который начал с того, что пожертвовал средства на пять крестов для главного в монастыре храма - Троицкого.  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ссказ учителя сопровождается показом набора открыток «Раифский монастырь»</w:t>
      </w:r>
    </w:p>
    <w:p>
      <w:pPr>
        <w:pStyle w:val="Normal"/>
        <w:spacing w:before="120" w:after="0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еотъемлемой частью духовной жизни Раифского монастыря с первых дней его восстановления является квартет "Притча". Насыщенность голосового аккордового звучания, красивая интонация, переплетение голосов напоминают звучание струнного квартета, а порой - органа. Вокальный квартет "Притча" Раифского Богородицкого мужского монастыря был создан в 1992 году. Репертуар квартета состоит из православных духовных песнопений, народных песен и романсов русских композиторов, произведений зарубежных авторов и своих собственных сочинений. Основная задача квартета - участие в Богослужениях, сохранение и развитие русской Православной певческой культуры в России и за ее пределами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Прослушивание аудиозаписи пения квартета «Притча». </w:t>
      </w:r>
      <w:r>
        <w:rPr>
          <w:color w:val="000000"/>
        </w:rPr>
        <w:t>(время 3 мин.)(Слайд №15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Работа с электронным учебником «Основа православной культуры». </w:t>
      </w:r>
      <w:r>
        <w:rPr>
          <w:color w:val="000000"/>
        </w:rPr>
        <w:t>(Урок 25) Интерактивные задания – тренажеры и задания для контроля усвоения знаний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дведение итогов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ворим по душам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     Давайте поговорим о самом сложном в монашеском делании: о послушании. Почему именно в послушании Богу и старшим традиционно воспитывались дети? В чем послушание не для монаха, для обычного человека (послушание в семье, в школе, в обществе) полезно, а в каком случае оно может тормозить развитие человека?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омашнее задание. </w:t>
      </w:r>
    </w:p>
    <w:p>
      <w:pPr>
        <w:pStyle w:val="Normal"/>
        <w:spacing w:before="120" w:after="0"/>
        <w:ind w:firstLine="360"/>
        <w:jc w:val="both"/>
        <w:rPr>
          <w:color w:val="000000"/>
        </w:rPr>
      </w:pPr>
      <w:r>
        <w:rPr>
          <w:color w:val="000000"/>
        </w:rPr>
        <w:t>Творческая работа: нарисовать по выбору один из монастырей Чувашии или выступить с докладом о монастырях Чувашии. (см. приложение № 2)</w:t>
      </w:r>
    </w:p>
    <w:p>
      <w:pPr>
        <w:pStyle w:val="Normal"/>
        <w:spacing w:before="120" w:after="0"/>
        <w:rPr/>
      </w:pPr>
      <w:r>
        <w:rPr/>
        <w:t>Хочу закончить свой урок очередной притчей.</w:t>
      </w:r>
    </w:p>
    <w:p>
      <w:pPr>
        <w:pStyle w:val="Normal"/>
        <w:rPr/>
      </w:pPr>
      <w:r>
        <w:rPr>
          <w:b/>
        </w:rPr>
        <w:t>Два весла.  </w:t>
      </w:r>
      <w:r>
        <w:rPr/>
        <w:t>(слайд № 16)</w:t>
        <w:br/>
        <w:t xml:space="preserve">       Однажды один монах перевозил на лодке человека через реку. На веслах монаха было написано: "Молись" на одном и "Трудись" на другом.</w:t>
        <w:br/>
        <w:t>-Да, трудиться нужно, - рассуждал человек, глядя на весла, - а вот молиться, так ли это необходимо?</w:t>
        <w:br/>
        <w:t xml:space="preserve">      Ничего не ответил ему монах, но положил на дно лодки весло с надписью "Молись" и продолжал грести только одним веслом, и лодка закружилась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ые ресурс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blagoslovi.ru/otkrytyi-urok-v-10-klasse-po-predmetu-osnovy-pravoslavnoi-kultury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ngpl.by/index.php/lab/duhovnost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video.mail.ru/inbox/snow_31/293/372.html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video.mail.ru/inbox/snow_31/293/372.html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azbyka.ru/forum/showthread.php?t=2213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ru.wikipedia.org/wiki/%D0%9C%D0%BE%D0%BD%D0%B0%D1%81%D1%82%D1%8B%D1%80%D1%8C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eparh-chb.ru/documentation/eparh/?id=162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stpmm.ru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gov.cap.ru/hierarhy.asp?page=./5008/15442/131454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raifa.ru/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blok.biografy.ru/s011.php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bogistina.info/stichi/savva/monast.shtml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images.yandex.ru/yandsearch?text=%D1%82%D0%B8%D1%85%D0%B2%D0%B8%D0%BD%D1%81%D0%BA%D0%B8%D0%B9%20%D0%BC%D0%BE%D0%BD%D0%B0%D1%81%D1%82%D1%8B%D1%80%D1%8C&amp;stype=image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experiment-opk.pravolimp.ru/lessons/25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Bookman Old Style" w:hAnsi="Bookman Old Style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goslovi.ru/otkrytyi-urok-v-10-klasse-po-predmetu-osnovy-pravoslavnoi-kultury" TargetMode="External"/><Relationship Id="rId3" Type="http://schemas.openxmlformats.org/officeDocument/2006/relationships/hyperlink" Target="http://www.ngpl.by/index.php/lab/duhovnost" TargetMode="External"/><Relationship Id="rId4" Type="http://schemas.openxmlformats.org/officeDocument/2006/relationships/hyperlink" Target="http://video.mail.ru/inbox/snow_31/293/372.html" TargetMode="External"/><Relationship Id="rId5" Type="http://schemas.openxmlformats.org/officeDocument/2006/relationships/hyperlink" Target="http://video.mail.ru/inbox/snow_31/293/372.html" TargetMode="External"/><Relationship Id="rId6" Type="http://schemas.openxmlformats.org/officeDocument/2006/relationships/hyperlink" Target="http://azbyka.ru/forum/showthread.php?t=2213" TargetMode="External"/><Relationship Id="rId7" Type="http://schemas.openxmlformats.org/officeDocument/2006/relationships/hyperlink" Target="http://ru.wikipedia.org/wiki/&#1052;&#1086;&#1085;&#1072;&#1089;&#1090;&#1099;&#1088;&#1100;" TargetMode="External"/><Relationship Id="rId8" Type="http://schemas.openxmlformats.org/officeDocument/2006/relationships/hyperlink" Target="http://www.eparh-chb.ru/documentation/eparh/?id=162" TargetMode="External"/><Relationship Id="rId9" Type="http://schemas.openxmlformats.org/officeDocument/2006/relationships/hyperlink" Target="http://www.stpmm.ru/" TargetMode="External"/><Relationship Id="rId10" Type="http://schemas.openxmlformats.org/officeDocument/2006/relationships/hyperlink" Target="http://www.gov.cap.ru/hierarhy.asp?page=./5008/15442/131454" TargetMode="External"/><Relationship Id="rId11" Type="http://schemas.openxmlformats.org/officeDocument/2006/relationships/hyperlink" Target="http://www.raifa.ru/" TargetMode="External"/><Relationship Id="rId12" Type="http://schemas.openxmlformats.org/officeDocument/2006/relationships/hyperlink" Target="http://blok.biografy.ru/s011.php" TargetMode="External"/><Relationship Id="rId13" Type="http://schemas.openxmlformats.org/officeDocument/2006/relationships/hyperlink" Target="http://www.bogistina.info/stichi/savva/monast.shtml" TargetMode="External"/><Relationship Id="rId14" Type="http://schemas.openxmlformats.org/officeDocument/2006/relationships/hyperlink" Target="http://images.yandex.ru/yandsearch?text=&#1090;&#1080;&#1093;&#1074;&#1080;&#1085;&#1089;&#1082;&#1080;&#1081; &#1084;&#1086;&#1085;&#1072;&#1089;&#1090;&#1099;&#1088;&#1100;&amp;stype=image" TargetMode="External"/><Relationship Id="rId15" Type="http://schemas.openxmlformats.org/officeDocument/2006/relationships/hyperlink" Target="http://experiment-opk.pravolimp.ru/lessons/25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19:00Z</dcterms:created>
  <dc:creator>Алина</dc:creator>
  <dc:description/>
  <cp:keywords/>
  <dc:language>en-US</dc:language>
  <cp:lastModifiedBy>Алина</cp:lastModifiedBy>
  <dcterms:modified xsi:type="dcterms:W3CDTF">2010-10-20T16:55:00Z</dcterms:modified>
  <cp:revision>4</cp:revision>
  <dc:subject/>
  <dc:title>Тема урока: Монастыри</dc:title>
</cp:coreProperties>
</file>