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en-US"/>
        </w:rPr>
        <w:tab/>
        <w:tab/>
        <w:tab/>
      </w:r>
      <w:r>
        <w:rPr>
          <w:b/>
          <w:sz w:val="28"/>
          <w:szCs w:val="28"/>
          <w:lang w:val="en-US"/>
        </w:rPr>
        <w:t xml:space="preserve">8 </w:t>
      </w:r>
      <w:r>
        <w:rPr>
          <w:b/>
          <w:sz w:val="28"/>
          <w:szCs w:val="28"/>
        </w:rPr>
        <w:t>МАРТА – Международный Женский День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; </w:t>
        <w:tab/>
      </w:r>
      <w:r>
        <w:rPr>
          <w:sz w:val="28"/>
          <w:szCs w:val="28"/>
        </w:rPr>
        <w:tab/>
        <w:t>Звонко капают кап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озле нашего ок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тицы весело запел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 нам теперь пришла вес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а пришла и принесла самый первый и хороший праздник « 8 Марта» праздник мам. С 1913 года в нашей стране стали отмечать этот день. ( смотри встав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ама! Какое это доброе и ласковое слово! Мама пожалеет, мама приголубит, мама поможет Мама всегда в радости и в горе со своими детьми. Мама никогда не бросит в беде своих детей. Заботу, любовь материнскую надо всегда ценить. Маме всегда должны помогать дома, жалеть и беречь её здоровье, уважать её тру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лава  дню 8 Мар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лава женскому тру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ети все хотят поздрав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аму, бабушку, сестру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(Стихи рассказывают дети)</w:t>
      </w:r>
    </w:p>
    <w:p>
      <w:pPr>
        <w:pStyle w:val="Normal"/>
        <w:rPr/>
      </w:pPr>
      <w:r>
        <w:rPr>
          <w:b/>
          <w:sz w:val="28"/>
          <w:szCs w:val="28"/>
        </w:rPr>
        <w:t>1 .</w:t>
      </w:r>
      <w:r>
        <w:rPr>
          <w:sz w:val="28"/>
          <w:szCs w:val="28"/>
        </w:rPr>
        <w:t>Мама, очень – оч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 тебя любл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 люблю, что ноч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темноте не сплю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Вглядываюсь в тем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орьку торопл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тебя всё врем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мочка люблю!</w:t>
      </w:r>
    </w:p>
    <w:p>
      <w:pPr>
        <w:pStyle w:val="Normal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Вот и зорька свет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т уже расс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икого на с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учше мамы нет!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>Восьмое марта, праздник м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Тук-тук! – стучится в двери к н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Он только в тот приходит 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Где помогают ма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Мы пол для мамы подмет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а стол накроем с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Мы сварим для неё обе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Мы с ней споём, станцу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Мы красками её портр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 подарок нарису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х не узнать! Вот это да!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Тут мама скажет люд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А мы всегда, а мы всег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сегда такими будем!</w:t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Стих. Е. Благининой «Посидим в тишине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ушки в исполнении девочек 2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орогие наши мам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удем вас любить всегда 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ы подарим вам част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 к частушкам – топот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е утром наша М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конфеты подари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арить едва усп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т же их сама и съ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просила мама Лю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ымыть грязную посуд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чему-то стала Лю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оже грязной ,как пос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росила маму д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ять к себе домой щеноч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ормила 2 деньк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была про щ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омогать я маме буду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аш Серёжа говор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о как надо мыть посу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У него живот бол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частушки петь конч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аём такой со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гайте больше мамам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живут они 100 лет!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альчики 2 класса стихами поздравляют девоче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 уроках мы сид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на девочек гляд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красивы и умны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Лучше просто не най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зло же вам, девчо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уже счастлив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что мы у вас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ые красив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 столе лежит журн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у а в нём пятёро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тому что в нашем клас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Умные девчоноч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ребята 2 кл. выполняли домашнее задание: писали небольшие сочинения о мамах, иллюстрировали их фотографиями мам. Послушаем…</w:t>
      </w:r>
    </w:p>
    <w:p>
      <w:pPr>
        <w:pStyle w:val="Normal"/>
        <w:rPr/>
      </w:pPr>
      <w:r>
        <w:rPr>
          <w:sz w:val="28"/>
          <w:szCs w:val="28"/>
        </w:rPr>
        <w:t>(Зачитывают и прикрепляют на доск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честь такого весёлого праздника  -  игры и конкурсы.</w:t>
      </w:r>
    </w:p>
    <w:p>
      <w:pPr>
        <w:pStyle w:val="Normal"/>
        <w:rPr/>
      </w:pPr>
      <w:r>
        <w:rPr>
          <w:b/>
          <w:sz w:val="28"/>
          <w:szCs w:val="28"/>
        </w:rPr>
        <w:t>1. « Галантный кавалер»</w:t>
      </w:r>
      <w:r>
        <w:rPr>
          <w:sz w:val="28"/>
          <w:szCs w:val="28"/>
        </w:rPr>
        <w:t xml:space="preserve">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ходит один мальчик, движется по направлению к понравившейся девочке, на каждый шаг говорит ей комплимент, как можно больше.</w:t>
      </w:r>
    </w:p>
    <w:p>
      <w:pPr>
        <w:pStyle w:val="Normal"/>
        <w:rPr/>
      </w:pPr>
      <w:r>
        <w:rPr>
          <w:b/>
          <w:sz w:val="28"/>
          <w:szCs w:val="28"/>
        </w:rPr>
        <w:t>2. «Какая я?»</w:t>
      </w:r>
      <w:r>
        <w:rPr>
          <w:sz w:val="28"/>
          <w:szCs w:val="28"/>
        </w:rPr>
        <w:t xml:space="preserve"> конкурс для девочек. 2 девочки, глядя в зеркальце, поочерёдно расхваливают себя (красивая, умная, пригожая, аккуратная, весёлая, шустрая, спортивная, добрая, нарядная, ласковая, счастливая.)</w:t>
      </w:r>
    </w:p>
    <w:p>
      <w:pPr>
        <w:pStyle w:val="Normal"/>
        <w:rPr/>
      </w:pPr>
      <w:r>
        <w:rPr>
          <w:b/>
          <w:sz w:val="28"/>
          <w:szCs w:val="28"/>
        </w:rPr>
        <w:t>3.»Игра с мячом»</w:t>
      </w:r>
      <w:r>
        <w:rPr>
          <w:sz w:val="28"/>
          <w:szCs w:val="28"/>
        </w:rPr>
        <w:t xml:space="preserve"> - встаём в круг, передаём мяч, по хлопку остановились – у кого в руках мяч – тот поёт, танцует, рассказывает стихотворение, загадывает загадку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»Летит, летит по небу ша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лова: летит, летит по небу ша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о небу шар лет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о знаем мы, до неба ш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икак не долет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митация: шар – круг рук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Летит – руками маш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о небу – пальчик ввер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Мы – пальцем на себ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Знаем – кладём руку на голову и приглаживаем её.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покажем, как мы любим свою маму. Игра «Солнышко» - дети подходят по одному и прикрепляют лучик к серединке солнышка на до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подумаем, что подарим мамам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 Подарок мам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Что подарим нашей маме? Догадайтесь вместе с нами. Дайте срочно мне совет, какой нужен ей предмет. Вещь полезная когда – громко крикнем слово «Да!». Если мамочке предмет не подходит – скажем «Нет!».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Милицейский пистолет…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                                       А коробочка конфе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Новая сковород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Кожаный бронежиле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Ну –а пена для брить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10 пачек сигаре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«Педигри» и «Китикет»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Книга «Вкусная еда»…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И от папочки привет…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уалетная вода</w:t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>билет в театр на балет…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Набор ниток для шитья…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Полевых цветов букет…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Бас – гитара и кларнет…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Яблок кг 2…</w:t>
      </w:r>
    </w:p>
    <w:p>
      <w:pPr>
        <w:pStyle w:val="Normal"/>
        <w:ind w:left="3540"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>В кухню новый табурет…</w:t>
      </w:r>
    </w:p>
    <w:p>
      <w:pPr>
        <w:pStyle w:val="Normal"/>
        <w:rPr/>
      </w:pPr>
      <w:r>
        <w:rPr>
          <w:b/>
          <w:sz w:val="28"/>
          <w:szCs w:val="28"/>
        </w:rPr>
        <w:t>Ведущий;</w:t>
      </w:r>
      <w:r>
        <w:rPr>
          <w:sz w:val="28"/>
          <w:szCs w:val="28"/>
        </w:rPr>
        <w:t xml:space="preserve"> ваши подарки – сюрпризы подарите мам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 днём 8 Мар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 праздником весенн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 первыми цветами в этот светлый 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оздравляем вас сейчас!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3:49:00Z</dcterms:created>
  <dc:creator>Пользователь</dc:creator>
  <dc:description/>
  <cp:keywords/>
  <dc:language>en-US</dc:language>
  <cp:lastModifiedBy>Пользователь</cp:lastModifiedBy>
  <dcterms:modified xsi:type="dcterms:W3CDTF">2012-02-08T03:49:00Z</dcterms:modified>
  <cp:revision>2</cp:revision>
  <dc:subject/>
  <dc:title/>
</cp:coreProperties>
</file>