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2"/>
          <w:szCs w:val="32"/>
        </w:rPr>
        <w:t>Конспект занятия по безопас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сли хочешь быть здоров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сознательную установку на здоровый образ жизн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онятием «здоровье», «фиточай»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left="22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ломенные куклы Неболейка и Хворайка — обе куклы в русских народных костюмах.</w:t>
      </w:r>
    </w:p>
    <w:p>
      <w:pPr>
        <w:pStyle w:val="Normal"/>
        <w:ind w:left="22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Предварительная работа:</w:t>
      </w:r>
    </w:p>
    <w:p>
      <w:pPr>
        <w:pStyle w:val="Normal"/>
        <w:ind w:left="225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225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беседы с детьми о здоровье, о меде</w:t>
      </w:r>
    </w:p>
    <w:p>
      <w:pPr>
        <w:pStyle w:val="Normal"/>
        <w:ind w:left="225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заготовка трав для чая</w:t>
      </w:r>
    </w:p>
    <w:p>
      <w:pPr>
        <w:pStyle w:val="Normal"/>
        <w:ind w:left="225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роки вежливости</w:t>
      </w:r>
    </w:p>
    <w:p>
      <w:pPr>
        <w:pStyle w:val="Normal"/>
        <w:ind w:left="225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занятия:</w:t>
      </w:r>
    </w:p>
    <w:p>
      <w:pPr>
        <w:pStyle w:val="Normal"/>
        <w:ind w:left="525" w:hanging="360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ind w:left="52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умано кем-то просто и мудро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встрече здороваться «Доброе утро!»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ое утро солнцу и птицам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ое утро улыбчивым лицам!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25" w:hanging="360"/>
        <w:rPr/>
      </w:pPr>
      <w:r>
        <w:rPr>
          <w:sz w:val="28"/>
          <w:szCs w:val="28"/>
        </w:rPr>
        <w:t>Доброе утро, мальчики и девочки! Задумывались ли вы когда-нибудь, почему мы так приветствуем друг друга по утрам? Очень важно, чтобы именно добрым было утро, ведь оно начинает день, дает нам необходимую для дел энергию — и так приятно видеть с утра ваши улыбчивые лица, добрые глаза и слышать от вас: «Доброе утро!» Давайте все дружно скажем эти «волшебные слова» еще раз для наших гостей.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( Мы желаем друг другу здоровья. Так ведут себя только вежливые, воспитанные люди.)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, сегодня мы с вами поговорим о здоровье. Как вы думаете, что самое дорогое, самое ценное в жизни человека?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( Машины,золото,деньги и т. п. здоровье )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болеете, ребята?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(Да )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ем вас лечат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веты детей  </w:t>
      </w:r>
      <w:r>
        <w:rPr>
          <w:sz w:val="28"/>
          <w:szCs w:val="28"/>
        </w:rPr>
        <w:t>( Таблетками )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кто из вас может объяснить, что такое «здоровье»? Можно ли без таблеток быть здоровыми?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( Это когда человек здоров, не болеет. Нет )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оровье — это не только отсутствие болезней, но и ваше хорошее настроение, и хорошее отношение с окружающими людьми.</w:t>
      </w:r>
    </w:p>
    <w:p>
      <w:pPr>
        <w:pStyle w:val="Normal"/>
        <w:ind w:left="525" w:hanging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ля чего человеку нужно здоровье?</w:t>
      </w:r>
    </w:p>
    <w:p>
      <w:pPr>
        <w:pStyle w:val="Normal"/>
        <w:ind w:left="525" w:hanging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веты детей </w:t>
      </w:r>
      <w:r>
        <w:rPr>
          <w:sz w:val="28"/>
          <w:szCs w:val="28"/>
        </w:rPr>
        <w:t>( Чтобы быть сильными, долго жить)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мы с вами в детском саду делаем для того, чтобы сохранить здоровье и не болеть?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( Мы каждое утро делаем зарядку, гуляем на свежем воздухе, повара на кухне готовят нам вкусную и здоровую пищу, полезный чай с лимоном, напиток из шиповника, когда мы уходим из группы Наталья Михайловна открывает окна, проветривает помещение, чтобы воздух был чистым. У нас проводятся занятия по физкультуре, спортивные праздники )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олодцы ребята. В ваших силах не только  сохранить ваше здоровье, но и укрепить его. Об этом говорят мудрые пословицы. Вот одна из них: </w:t>
      </w:r>
      <w:r>
        <w:rPr>
          <w:b/>
          <w:i/>
          <w:sz w:val="28"/>
          <w:szCs w:val="28"/>
        </w:rPr>
        <w:t>Я здоровье берегу, сам себе я помогу.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>Повторить вместе с детьми и выучить наизусть )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всегда ли люди заботились о своем здоровье? Каким образом?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веты детей </w:t>
      </w:r>
      <w:r>
        <w:rPr>
          <w:sz w:val="28"/>
          <w:szCs w:val="28"/>
        </w:rPr>
        <w:t>( Да, когда раньше не было лекарств люди лечились сами: пили чай с малиной и медом заваривали разные травы )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ками русский народ подмечал, что полезно для здоровья, а что вредно, отбирал рецепты оздоровления и лечения болезней, передавал их сначала из уст в уста, а затем стал записывать, и такие книги дошли до наших времен. Мы и сейчас используем рецепты наших предков: закаливаемся, пьем травяные чаи, лечим простуду горчичниками и медом.</w:t>
      </w:r>
    </w:p>
    <w:p>
      <w:pPr>
        <w:pStyle w:val="Normal"/>
        <w:ind w:left="525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же приветствие «Здравствуйте!» пошло с тех далеких времен — так люди при встрече желают друг другу быть здоровыми. А еще на Руси есть замечательная традиция - пить вкусный ароматный чай! А чтобы заварить чай,  нужен … конечно, же, чайник!</w:t>
      </w:r>
    </w:p>
    <w:p>
      <w:pPr>
        <w:pStyle w:val="Normal"/>
        <w:ind w:left="525" w:hanging="36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 xml:space="preserve">Физкультминутка «Чайник». </w:t>
      </w:r>
    </w:p>
    <w:p>
      <w:pPr>
        <w:pStyle w:val="Normal"/>
        <w:ind w:left="525" w:hanging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25" w:hanging="360"/>
        <w:rPr/>
      </w:pPr>
      <w:r>
        <w:rPr>
          <w:i/>
          <w:sz w:val="28"/>
          <w:szCs w:val="28"/>
        </w:rPr>
        <w:t>Я маленький чайник (дети стоят ровно)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 (приседают)</w:t>
      </w:r>
    </w:p>
    <w:p>
      <w:pPr>
        <w:pStyle w:val="Normal"/>
        <w:ind w:left="525" w:hanging="360"/>
        <w:rPr/>
      </w:pPr>
      <w:r>
        <w:rPr>
          <w:i/>
          <w:sz w:val="28"/>
          <w:szCs w:val="28"/>
        </w:rPr>
        <w:t>И  толстый (делают из рук кольцо перед собой)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моя крышка (дотрагиваются руками до макушки),</w:t>
      </w:r>
    </w:p>
    <w:p>
      <w:pPr>
        <w:pStyle w:val="Normal"/>
        <w:ind w:left="525" w:hanging="360"/>
        <w:rPr/>
      </w:pPr>
      <w:r>
        <w:rPr>
          <w:i/>
          <w:sz w:val="28"/>
          <w:szCs w:val="28"/>
        </w:rPr>
        <w:t>Вот моя ручка (левая рука на поясе)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мой носик (правая отведена в сторону, слегка согнута в кисти, имитирует носик чайника)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я налит до краев, друзья (поднимают руки над головой)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ейте чайку из меня! (Наклоняются вправо, имитируя наливание чая.)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 помните мы с вами сушили травы летом?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(Да)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травы и ягоды мы насушили? Для чего мы это сделали?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 xml:space="preserve">Ответы детей </w:t>
      </w:r>
      <w:r>
        <w:rPr>
          <w:sz w:val="28"/>
          <w:szCs w:val="28"/>
        </w:rPr>
        <w:t>( Мы высушили мяту, листья черной смородины , малины, земляники лесной, липовый цвет, ягоды черной смородины и шиповник. Для того, чтобы зимой пить полезный чай, потому что зимой мы не сможем набрать листьев и трав для  чая )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ебята, из этих трав мы приготовим полезный чай-это </w:t>
      </w:r>
      <w:r>
        <w:rPr>
          <w:b/>
          <w:i/>
          <w:sz w:val="28"/>
          <w:szCs w:val="28"/>
        </w:rPr>
        <w:t xml:space="preserve">фиточай </w:t>
      </w:r>
      <w:r>
        <w:rPr>
          <w:sz w:val="28"/>
          <w:szCs w:val="28"/>
        </w:rPr>
        <w:t>, т. к. приготовлен из лекарственных трав, это полезный напиток, который придает бодрость, поднимает настроение, утоляет жажду, укрепляет иммунитет, усиливает сопротивляемость организма различным инфекциям.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>Чтение стихотворения: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й горячий, ароматный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вкус весьма приятный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недугов исцеляет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сталость прогоняет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ы новые дает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рузей за стол зовет.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благодарностью весь мир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вит чудо-эликсир.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>В дверь раздается стук.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это стучит,  пойду посмотрю. Воспитатель приносит 2-х кукол.  Посмотрите, к нам пришли гости. Это брат и сестра — </w:t>
      </w:r>
      <w:r>
        <w:rPr>
          <w:b/>
          <w:i/>
          <w:sz w:val="28"/>
          <w:szCs w:val="28"/>
        </w:rPr>
        <w:t xml:space="preserve">Неболейка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Хворайка.</w:t>
      </w:r>
      <w:r>
        <w:rPr>
          <w:sz w:val="28"/>
          <w:szCs w:val="28"/>
        </w:rPr>
        <w:t xml:space="preserve"> Показывает кукол детям. Неболейка опрятный, а Хворайка растрепана и испачкана.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й, дошколенок, скорей отвечай-ка,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Неболейка, а где тут Хворайка?</w:t>
      </w:r>
    </w:p>
    <w:p>
      <w:pPr>
        <w:pStyle w:val="Normal"/>
        <w:ind w:left="52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веты детей </w:t>
      </w:r>
    </w:p>
    <w:p>
      <w:pPr>
        <w:pStyle w:val="Normal"/>
        <w:ind w:left="525" w:hanging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вы так решили? Опишите, как выглядит Неболейка? Хворайка? Как вы думаете, почему?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мотрите еще раз на наших новых друзей, а я расскажу вам о них: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болейка закаляется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зарядкой занимаетя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Хворайки сто болезней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ть ей бесполезно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доровье начинается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, где наша лень кончается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нь, Хворайке умываться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вать пораньше, причесаться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й, поверьте, тоже лень.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ть с зарядки день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девочка не хочет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анной весело хохочет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той чертиков рисует.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болейка протестует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т сестренке он: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У природы есть закон - 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астлив будет только тот,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здоровье бережет.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ь гони-ка все хворобы!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учись-ка быть здоровой!»</w:t>
      </w:r>
    </w:p>
    <w:p>
      <w:pPr>
        <w:pStyle w:val="Normal"/>
        <w:ind w:left="52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кажите, что вы узнали из стихотворения о Неболейке? О Хворайке?</w:t>
      </w:r>
    </w:p>
    <w:p>
      <w:pPr>
        <w:pStyle w:val="Normal"/>
        <w:ind w:left="525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мы сможем помочь Хворайке? Что надо сделать?</w:t>
      </w:r>
    </w:p>
    <w:p>
      <w:pPr>
        <w:pStyle w:val="Normal"/>
        <w:ind w:left="525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 ( Нужно его помыть, причесать, научить делать зарядку, напоить нашим полезным чаем )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Хворайка и Неболейка теперь будут помогать нам на занятиях, им так у нас понравилось, что они решили остаться жить у нас. Вы согласны?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(Да)</w:t>
      </w:r>
    </w:p>
    <w:p>
      <w:pPr>
        <w:pStyle w:val="Normal"/>
        <w:ind w:left="525" w:hanging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мы с вами по старой доброй русской традиции будем пить оздоровительный чай? И Хворайку и наших гостей угостим вкусным чаем, чтобы они были здоровыми и веселыми.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b/>
          <w:sz w:val="28"/>
          <w:szCs w:val="28"/>
        </w:rPr>
        <w:t>Итог занятия: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такое «здоровье»? </w:t>
      </w:r>
    </w:p>
    <w:p>
      <w:pPr>
        <w:pStyle w:val="Normal"/>
        <w:ind w:left="525" w:hanging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тветы детей.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традиции русского народа в сохранении здоровья вы знаете?</w:t>
      </w:r>
    </w:p>
    <w:p>
      <w:pPr>
        <w:pStyle w:val="Normal"/>
        <w:ind w:left="52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веты детей.</w:t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 кем мы с вами сегодня познакомились?</w:t>
      </w:r>
    </w:p>
    <w:p>
      <w:pPr>
        <w:pStyle w:val="Normal"/>
        <w:ind w:left="525" w:hanging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тветы детей.</w:t>
      </w:r>
    </w:p>
    <w:p>
      <w:pPr>
        <w:pStyle w:val="Normal"/>
        <w:ind w:left="52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5" w:hanging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Хворайка и Неболейка приготовили вам подарки.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ям раздаются пакетики с чаем из лекарственных трав. Вы сегодня дома угостите вкусным и полезным чаем своих близких, и, по традиции всей семьей будите пить чай. И обязательно расскажите о них нам и нашим новым друзьям!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25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25" w:hanging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7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8:09:00Z</dcterms:created>
  <dc:creator>decl</dc:creator>
  <dc:description/>
  <cp:keywords/>
  <dc:language>en-US</dc:language>
  <cp:lastModifiedBy>максим</cp:lastModifiedBy>
  <cp:lastPrinted>2010-09-26T21:04:00Z</cp:lastPrinted>
  <dcterms:modified xsi:type="dcterms:W3CDTF">2012-02-04T16:46:00Z</dcterms:modified>
  <cp:revision>4</cp:revision>
  <dc:subject/>
  <dc:title>1</dc:title>
</cp:coreProperties>
</file>