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0337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1234440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drawing>
          <wp:inline distT="0" distB="0" distL="0" distR="0">
            <wp:extent cx="1699895" cy="129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</w:t>
      </w:r>
      <w:r>
        <w:rPr>
          <w:color w:val="FF00FF"/>
          <w:sz w:val="44"/>
          <w:szCs w:val="44"/>
        </w:rPr>
        <w:t xml:space="preserve">Лингвистическая миниатюра 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 xml:space="preserve">              </w:t>
      </w:r>
      <w:r>
        <w:rPr>
          <w:color w:val="FF00FF"/>
          <w:sz w:val="44"/>
          <w:szCs w:val="44"/>
        </w:rPr>
        <w:t>на тему: «Фразеологизмы».</w:t>
      </w:r>
    </w:p>
    <w:p>
      <w:pPr>
        <w:pStyle w:val="Normal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44"/>
          <w:szCs w:val="44"/>
        </w:rPr>
        <w:t xml:space="preserve">                            </w:t>
      </w:r>
      <w:r>
        <w:rPr>
          <w:sz w:val="36"/>
          <w:szCs w:val="36"/>
        </w:rPr>
        <w:t>Выполнила: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44"/>
          <w:szCs w:val="44"/>
        </w:rPr>
        <w:t xml:space="preserve">                 </w:t>
      </w:r>
      <w:r>
        <w:rPr>
          <w:sz w:val="36"/>
          <w:szCs w:val="36"/>
        </w:rPr>
        <w:t>Козлова Евгения Сергеевн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ученица 8 А класса МБОУ «СОШ №89»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ЗАТО Северск Томской области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             </w:t>
      </w:r>
      <w:r>
        <w:rPr>
          <w:sz w:val="36"/>
          <w:szCs w:val="36"/>
        </w:rPr>
        <w:t>Учитель Бондарева Л.А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drawing>
          <wp:inline distT="0" distB="0" distL="0" distR="0">
            <wp:extent cx="3775710" cy="409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color w:val="FF00FF"/>
          <w:sz w:val="40"/>
          <w:szCs w:val="40"/>
        </w:rPr>
        <w:t>Лингвистическая миниатюра в научном стиле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                   </w:t>
      </w:r>
      <w:r>
        <w:rPr>
          <w:color w:val="FF00FF"/>
          <w:sz w:val="40"/>
          <w:szCs w:val="40"/>
        </w:rPr>
        <w:t>На тему «Фразеологиз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сский язык очень богат своими словами и выражениями. Очень часто один и тот же смысл можно выразить по-разному. Делается это с помощью синонимических выражений. Но, как известно, синонимы лишь близки по значению, а с помощью фразеологизмов смысл фразы можно выразить короче и точнее.</w:t>
        <w:br/>
        <w:t xml:space="preserve">   Фразеологизм —</w:t>
      </w:r>
      <w:r>
        <w:rPr/>
        <w:t xml:space="preserve"> </w:t>
      </w:r>
      <w:r>
        <w:rPr>
          <w:sz w:val="28"/>
          <w:szCs w:val="28"/>
        </w:rPr>
        <w:t xml:space="preserve">устойчивое по составу и структуре, лексически неделимое и целостное по значению словосочетание или предложение, выполняющее функцию отдельной словарной единицы. Как правило, он имеет переносное значение, хотя вполне может выражать и обычный смысл. </w:t>
        <w:br/>
        <w:t xml:space="preserve">Фразеологические сочетания позволяют нам самим догадаться о смысле фра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 много фразеологизмов, например, скалить зубы, бить баклуши и т.д., у каждого из них есть своя история создания. Я хочу описать историю одного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color w:val="FF00FF"/>
          <w:sz w:val="40"/>
          <w:szCs w:val="40"/>
        </w:rPr>
        <w:t>Фразеологизм «Филькина грам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мы называем не имеющую никакого значения, пустую бумажку, не обладающий какой-либо реальной ценностью документ.</w:t>
        <w:br/>
        <w:t xml:space="preserve">   В этом фразеологизме слово «</w:t>
      </w:r>
      <w:r>
        <w:rPr>
          <w:rStyle w:val="StrongEmphasis"/>
          <w:b w:val="false"/>
          <w:sz w:val="28"/>
          <w:szCs w:val="28"/>
        </w:rPr>
        <w:t>Филька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потреблено в значении «</w:t>
      </w:r>
      <w:r>
        <w:rPr>
          <w:rStyle w:val="StrongEmphasis"/>
          <w:b w:val="false"/>
          <w:sz w:val="28"/>
          <w:szCs w:val="28"/>
        </w:rPr>
        <w:t>глу</w:t>
        <w:softHyphen/>
        <w:t>пы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далекий человек</w:t>
      </w:r>
      <w:r>
        <w:rPr>
          <w:sz w:val="28"/>
          <w:szCs w:val="28"/>
        </w:rPr>
        <w:t>» и образовано от имени Филя, Филимон. Наверное, жил когда-то некий Филимон, от</w:t>
        <w:softHyphen/>
        <w:t>личавшийся такой безграмотностью, что имя его стало нарицательным (вспомните слово «простофиля»).</w:t>
        <w:br/>
        <w:t xml:space="preserve">   Таким образом, «</w:t>
      </w:r>
      <w:r>
        <w:rPr>
          <w:rStyle w:val="StrongEmphasis"/>
          <w:b w:val="false"/>
          <w:sz w:val="28"/>
          <w:szCs w:val="28"/>
        </w:rPr>
        <w:t>филькина грамота»</w:t>
      </w:r>
      <w:r>
        <w:rPr>
          <w:sz w:val="28"/>
          <w:szCs w:val="28"/>
        </w:rPr>
        <w:t xml:space="preserve"> буквально означает: глупо со</w:t>
        <w:softHyphen/>
        <w:t>ставленный, плохо написанный докумен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ещё одна версия происхождения фразеологизма. Выражение «Филькина грамота» пошло со времён Ивана Грозного. Митрополит Филипп в своих многочисленных посланиях к царю – грамотах  стремился убедить Грозного отказаться от проводимой им политики террора, распустить опричнину. Строптивого митрополита Грозный презрительно называл Филькой, а его грамоты – филькиными грамот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вседневной жизни мы встречаемся с выражением «Филькина грамота» не так часто, как раньше, ведь свою актуальность он почти утратил. Однако до сих пор мы употребляем его в своей речи, например: «Это не сочинение, а филькина грамота какая-то!»; «Ну и почерк у тебя, разве это документ? Прямо филькина грамота!»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8:00Z</dcterms:created>
  <dc:creator>ЖЕНЯ</dc:creator>
  <dc:description/>
  <cp:keywords/>
  <dc:language>en-US</dc:language>
  <cp:lastModifiedBy>Пользователь</cp:lastModifiedBy>
  <cp:lastPrinted>2010-12-16T19:40:00Z</cp:lastPrinted>
  <dcterms:modified xsi:type="dcterms:W3CDTF">2012-02-08T09:53:00Z</dcterms:modified>
  <cp:revision>12</cp:revision>
  <dc:subject/>
  <dc:title>       Лингвистическая миниатюра в научном стиле</dc:title>
</cp:coreProperties>
</file>