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етодика проведения игр на уроках права в начальной школе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Бессонова О.В. -  учитель начальных классов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  <w:bCs/>
          <w:u w:val="single"/>
        </w:rPr>
        <w:t>Игра «Я – это я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/>
      </w:pPr>
      <w:r>
        <w:rPr/>
        <w:t xml:space="preserve">            </w:t>
      </w:r>
      <w:r>
        <w:rPr/>
        <w:t>Учитель просит детей нарисовать круг и прямую. Затем просит выйти с листочком 3-4 уч-ся. Подводит к выводу, что  все рисунки разные и люди тоже все разные, непохожие друг на друга. Но одно у нас общее – права и обязанности, они общие для всех. И мы в равной степени должны их выполнять. Существуют документы, в которых прописаны наши права, мы познакомимся с одним из таких документов.</w:t>
      </w:r>
    </w:p>
    <w:p>
      <w:pPr>
        <w:pStyle w:val="2"/>
        <w:rPr/>
      </w:pPr>
      <w:r>
        <w:rPr/>
      </w:r>
    </w:p>
    <w:p>
      <w:pPr>
        <w:pStyle w:val="Heading2"/>
        <w:rPr/>
      </w:pPr>
      <w:r>
        <w:rPr/>
        <w:t>Игра «Крестики-нолик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ласс делится на команды: крестики и нолики. Каждая команда выбирает номер квадрата, на котором нарисован знак команды (крестик или нолик).  На обороте квадрата написана статья. Команде нужно назвать пример сказки, в которой нарушаются права  её геро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b/>
          <w:bCs/>
          <w:u w:val="single"/>
        </w:rPr>
        <w:t>Игра «Комплименты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ети становятся в круг. Учитель говорит о том, что у каждого из вас есть возможность сказать друг другу комплименты.  Давайте сделаем так, чтобы у каждого было хорошее настроение, чтобы урок получился не только полезным., но и радостным. Выберите, кому вы хотите сказать комплимент. Итак, игра начинается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утешествие на планету ЗиП» (закон и право)</w:t>
      </w:r>
    </w:p>
    <w:p>
      <w:pPr>
        <w:pStyle w:val="TextBodyIndent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rPr/>
      </w:pPr>
      <w:r>
        <w:rPr/>
        <w:t xml:space="preserve">           </w:t>
      </w:r>
      <w:r>
        <w:rPr/>
        <w:t xml:space="preserve">Класс делится на команды. Учитель просит «пристегнуть ремни» и приготовиться к путешествию. Игре можно посвятить целый урок или серию уроков. Учитель приглашает детей в «тренажёрный зал», пока «корабль набирает высоту» - физкультминутка.  Объявляется «схема полётов» - здесь используются разные виды работ по изучению прав человека. «Моё настроение» - заключительная часть игры. 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Игра «Волшебный микрофон»</w:t>
      </w:r>
    </w:p>
    <w:p>
      <w:pPr>
        <w:pStyle w:val="TextBodyIndent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rPr/>
      </w:pPr>
      <w:r>
        <w:rPr/>
        <w:t xml:space="preserve">           </w:t>
      </w:r>
      <w:r>
        <w:rPr/>
        <w:t>Дети становятся в круг.  Учитель говорит: «В моих руках «волшебный микрофон», и каждый из нас имеет право сказать что-то очень важное любому, стоящему в кругу: это могут быть добрые слова, какой-то совет, который вы хотите сказать или просто поделиться хорошим настроением с другими. «Волшебным микрофоном» может быть любой предмет – ручка, карандаш, игр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  <w:u w:val="single"/>
        </w:rPr>
        <w:t>Игра «Поварята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/>
      </w:pPr>
      <w:r>
        <w:rPr/>
        <w:t xml:space="preserve">           </w:t>
      </w:r>
      <w:r>
        <w:rPr/>
        <w:t>Учитель просит ребят загадать  какой-либо овощ.  Начинаем варить суп. Учитель произносит название овоща, а те, у кого совпало название с загаданным,  хлопает в ладоши. Нам помогли  понять игру правила. В нашей   жизни тоже есть правила, которые называются пра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72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6:00Z</dcterms:created>
  <dc:creator>Dima</dc:creator>
  <dc:description/>
  <dc:language>en-US</dc:language>
  <cp:lastModifiedBy>Dima</cp:lastModifiedBy>
  <dcterms:modified xsi:type="dcterms:W3CDTF">2012-02-07T10:23:00Z</dcterms:modified>
  <cp:revision>4</cp:revision>
  <dc:subject/>
  <dc:title>Методика проведения игр на уроках права в начальной школе</dc:title>
</cp:coreProperties>
</file>