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340" w:hRule="atLeast"/>
        </w:trPr>
        <w:tc>
          <w:tcPr>
            <w:tcW w:w="9360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w:t>Модель взаимодействия специалистов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 лечебно-коррекционной работе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с детьми с нарушением зрения.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drawing>
                <wp:inline distT="0" distB="0" distL="0" distR="0">
                  <wp:extent cx="3277235" cy="157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723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     </w:t>
            </w:r>
            <w:r>
              <w:rPr>
                <w:sz w:val="36"/>
                <w:szCs w:val="36"/>
              </w:rPr>
              <w:t>Подготовил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</w:t>
            </w:r>
            <w:r>
              <w:rPr>
                <w:sz w:val="36"/>
                <w:szCs w:val="36"/>
              </w:rPr>
              <w:t>учитель-дефектолог</w:t>
            </w:r>
          </w:p>
          <w:p>
            <w:pPr>
              <w:pStyle w:val="Normal"/>
              <w:jc w:val="right"/>
              <w:rPr/>
            </w:pPr>
            <w:r>
              <w:rPr>
                <w:sz w:val="36"/>
                <w:szCs w:val="36"/>
              </w:rPr>
              <w:t>МБДОУ «Детский сад № 45»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укова Мария Николаевна.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В последнее время уделяется большое внимание коррекционно-развивающей работе с детьми с нарушением зрения в частности с амблиопией и косоглазием, число которых увеличивается с каждым годом.  А наука тифлопедагогика на сегодня очень молода: мало теоретического и практического материала для работы с детьми с нарушением зрения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sz w:val="32"/>
          <w:szCs w:val="32"/>
        </w:rPr>
        <w:t>В нашем детском саду функционирует  три группы детей с нарушением зрения, поэтому для нас проблема  взаимодействия специалистов стала наиболее животрепещущей. Для того, чтобы лечебно-коррекционная работа была более эффективной, возникла идея разработать основные направления взаимодействия тифлопедагога с другими специалистами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ходя из этого, мы поставили перед собой цель,  которая заключается в создании и апробации модели взаимодействия специалистов: тифлопедагога, учителя-логопеда, воспитателей, музыкального руководителя, медсестры-ортоптистки и физкультурного руководителя в процессе воспитательно-образовательной деятельности, стимулирующей повышение эффективности лечебно-коррекционной работы.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реализации цели были поставлены задачи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Создать модель взаимодействия специалистов дошкольного учреждения как условие успешной коррекционно-развивающей деятельности 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Обозначить основные направления взаимодействия коррекционно-развивающей деятельности специалистов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Разработать систему работы и формы взаимодействия специалистов в условиях дошкольной образовательной среды, обуславливающие повышение уровня профессиональной компетентности специалистов и овладение интегрированными способами развития личности ребенка и коррекции нарушения зрения. </w:t>
      </w:r>
      <w:r>
        <w:rPr>
          <w:b/>
          <w:sz w:val="32"/>
          <w:szCs w:val="32"/>
        </w:rPr>
        <w:t>Основу организации такого взаимодействия определяют следующие принципы: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истемность. </w:t>
      </w:r>
      <w:r>
        <w:rPr>
          <w:sz w:val="32"/>
          <w:szCs w:val="32"/>
        </w:rPr>
        <w:t>Развитие ребенка-процесс, в котором взаимосвязаны, взаимозависимы и взаимообусловлены все компоненты. Нельзя развивать лишь одну функцию, необходима системная работа по развитию ребенка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мплексность.</w:t>
      </w:r>
      <w:r>
        <w:rPr>
          <w:sz w:val="32"/>
          <w:szCs w:val="32"/>
        </w:rPr>
        <w:t xml:space="preserve"> (взаимодополняемость) Развитие ребенка – комплексный подход, в котором развитие одной познавательной функции определяет и дополняет развитие других функций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ответствие возрастным и индивидуальным возможностям.</w:t>
      </w:r>
      <w:r>
        <w:rPr>
          <w:sz w:val="32"/>
          <w:szCs w:val="32"/>
        </w:rPr>
        <w:t xml:space="preserve"> Индивидуальная коррекционная программа работы с ребенком должна строиться в соответствии с психофизиологическими закономерностями возрастного развития, с учетом факторов риска и особенностями зрительного дефекта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Адекватность требований и нагрузок, </w:t>
      </w:r>
      <w:r>
        <w:rPr>
          <w:sz w:val="32"/>
          <w:szCs w:val="32"/>
        </w:rPr>
        <w:t>предъявляемых ребенку в процессе занятий, способствует оптимизации занятий и повышению эффективности и дает опору на функции, не имеющие недостатков, при одновременном «подтягивании» дефицитных функций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степенность и систематичность</w:t>
      </w:r>
      <w:r>
        <w:rPr>
          <w:sz w:val="32"/>
          <w:szCs w:val="32"/>
        </w:rPr>
        <w:t>, следование от простых и доступных заданий к более сложным, комплексным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ндивидуализация темпа работ-</w:t>
      </w:r>
      <w:r>
        <w:rPr>
          <w:sz w:val="32"/>
          <w:szCs w:val="32"/>
        </w:rPr>
        <w:t xml:space="preserve"> переход к новому этапу коррекционной работы только после полного освоения материала предыдущего этапа.</w:t>
      </w:r>
    </w:p>
    <w:p>
      <w:pPr>
        <w:pStyle w:val="Style15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одель взаимодействия представляет собой систему из трех направлений.</w:t>
      </w:r>
    </w:p>
    <w:p>
      <w:pPr>
        <w:pStyle w:val="Style15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363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3746"/>
        <w:gridCol w:w="2937"/>
      </w:tblGrid>
      <w:tr>
        <w:trPr/>
        <w:tc>
          <w:tcPr>
            <w:tcW w:w="368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Диагностическое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Выявление особенностей развития детей с нарушением зрения, знакомство с диагнозом.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Изучение развития познавательных процессов, психических и речевых особенностей развития ребенка.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Выделение факторов риска, на основе полученных результатов обследования.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Составление карты развития ребенка.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й результат: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дбор диагностических методик.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Планирование дальнейшей коррекционно-развивающей работы.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ый подход в решении коррекционных задач.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щая карта развития ребенка.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Коррекционно-развивающее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Разработка интегрированного перспективного плана коррекционно-развивающей работы.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Составление индивидуального плана каждого занятия с учетом особенностей взаимодействия специалистов и  особенностей развития ребенка.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й результат: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грированный перспективный план коррекционно-развивающих занятий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ффективные методы и приемы взаимодействия специалистов.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.Аналитическое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Анализ динамики развития ребенка в процессе коррекционно-развивающей работы.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Отслеживание эффективности коррекционно-развивающей работы.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полагаемый результат:</w:t>
            </w:r>
          </w:p>
          <w:p>
            <w:pPr>
              <w:pStyle w:val="Style15"/>
              <w:numPr>
                <w:ilvl w:val="0"/>
                <w:numId w:val="4"/>
              </w:numPr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ст динамики развития ребенка, у учетом выделенных факторов риска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pacing w:before="0" w:after="280"/>
              <w:ind w:left="3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эффективности коррекционно-развивающей работы.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620" w:hRule="atLeast"/>
        </w:trPr>
        <w:tc>
          <w:tcPr>
            <w:tcW w:w="10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дивидуальные и подгрупповые консультации для родителей и педагогов с целью повышения педагогической грамотности и помощи семьям, имеющим детей с нарушенным зрением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ервое направление</w:t>
      </w:r>
      <w:r>
        <w:rPr>
          <w:sz w:val="32"/>
          <w:szCs w:val="32"/>
        </w:rPr>
        <w:t xml:space="preserve">- </w:t>
      </w:r>
      <w:r>
        <w:rPr>
          <w:b/>
          <w:i/>
          <w:sz w:val="32"/>
          <w:szCs w:val="32"/>
        </w:rPr>
        <w:t>ДИАГНОСТИЧЕСКОЕ,</w:t>
      </w:r>
      <w:r>
        <w:rPr>
          <w:sz w:val="32"/>
          <w:szCs w:val="32"/>
        </w:rPr>
        <w:t xml:space="preserve"> т.е. определение тех сторон развития, которые являются третичным дефектом при нарушении зрения, которые требуют особого внимания наравне с коррекцией вторичного дефек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агностика в ходе нашей работы приобрела три основные составляющие:</w:t>
      </w:r>
    </w:p>
    <w:p>
      <w:pPr>
        <w:pStyle w:val="Normal"/>
        <w:rPr/>
      </w:pPr>
      <w:r>
        <w:rPr>
          <w:b/>
          <w:sz w:val="32"/>
          <w:szCs w:val="32"/>
        </w:rPr>
        <w:t>Определение</w:t>
      </w:r>
      <w:r>
        <w:rPr>
          <w:sz w:val="32"/>
          <w:szCs w:val="32"/>
        </w:rPr>
        <w:t xml:space="preserve"> уровня развития ребенка с нарушением зрения. Разработка совместного диагностического блока методик, позволяющего сократить время на обследование и сделать его более содержательным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Изучение личности </w:t>
      </w:r>
      <w:r>
        <w:rPr>
          <w:sz w:val="32"/>
          <w:szCs w:val="32"/>
        </w:rPr>
        <w:t>ребенка в ее многообразных проявлениях дает надежный материал для дальнейшей коррекционной работы и определения индивидуальных особенностей.</w:t>
      </w:r>
    </w:p>
    <w:p>
      <w:pPr>
        <w:pStyle w:val="Normal"/>
        <w:rPr/>
      </w:pPr>
      <w:r>
        <w:rPr>
          <w:b/>
          <w:sz w:val="32"/>
          <w:szCs w:val="32"/>
        </w:rPr>
        <w:t>Анализ полученных результатов</w:t>
      </w:r>
      <w:r>
        <w:rPr>
          <w:sz w:val="32"/>
          <w:szCs w:val="32"/>
        </w:rPr>
        <w:t xml:space="preserve"> позволяет объединить их в общую карту развития ребенка, так же способствует планированию дальнейшей взаимосвязанной коррекционной раб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проведения диагностического обследования в нашем дошкольном учреждении проходит Административно-групповое совещание, где обсуждаю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тоги диагности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ланируются дальнейшие направления лечебно-коррекционной рабо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 случае необходимости разрабатываются индивидуальные коррекционные программы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торое направление </w:t>
      </w:r>
      <w:r>
        <w:rPr>
          <w:sz w:val="32"/>
          <w:szCs w:val="32"/>
        </w:rPr>
        <w:t>-</w:t>
      </w:r>
      <w:r>
        <w:rPr>
          <w:b/>
          <w:i/>
          <w:sz w:val="32"/>
          <w:szCs w:val="32"/>
        </w:rPr>
        <w:t>КОРРЕКЦИОННО-РАЗВИВАЮЩ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качества профилактической и коррекционной работы, своевременности принятых мер, тесного сотрудничества специалистов зависит продуктивность лечебно –восстановительной работы и  коррекции познавательной сферы и развития личности, а так же дальнейшая способность ребенка адаптировать в общест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этому мы на этом этапе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зрабатываем интегрированный перспективный план коррекционно-развивающей работы основанный на основе комплексной диагностики, который соответствует тематическому плану воспитательно-образовательной рабо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 смотреть «Тематический план взаимодействия специалистов»)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Составляем индивидуальные планы лечебно-коррекционной работы. Осуществляем подготовку к лечению детей на аппарат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едсестра-ортоптистка координирует специалистов (в первую     очередь тифлопедагога) в организации коррекционной работе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дает рекомендации по вопросам офтальмологического лечения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определяет физическую и зрительную нагрузку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проводит курс лечения по рекомендациям врача-офтальмолог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Например, в период плеоптического лечения тифлопедагог включает в занятия игры и упражнения, способствующие активизации деятельности амблиопичного глаза. Так, предлагается детям задания , в которых необходимо с помощью зрения выделять цвет, форму, величину предметов и изображений: задания связанные с обводкой по контуру через кальку, упражнения с мелкой мозаикой, конструктором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В период ортоптического лечения проводятся специальные упражнения по подготовке к лечению на синоптофоре, упражнения закрепляющие результаты лечения на этом аппарате. С этой целью, детей учим, например, накладывать одно изображение на другое, подбирать цветное изображение к контурному или силуэтному, точно совмещая их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На этапе стереоскопического лечения тифлопедагог проводит игры и упражнения на зрительное соизмерение величины предметов, определение их удаленности расстояние между ними. ( «Распредели игрушки по величине», «Прокати мяч в воротики», «Набрось кольцо»). Так же тифлопедагог проводит подготовку для проведения диагностики на «Цветотестере»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водим специальные коррекционные занятия ( занятия с детьми учителя-дефектолога, учителя-логопеда, педагога-психолога, музыкального руководителя- занятия ритмикой, физкультурного руководителя-лечебной физкультурой) </w:t>
      </w:r>
    </w:p>
    <w:p>
      <w:pPr>
        <w:pStyle w:val="Normal"/>
        <w:jc w:val="both"/>
        <w:rPr/>
      </w:pPr>
      <w:r>
        <w:rPr/>
        <w:t xml:space="preserve">Так же специалисты включают в индивидуальную коррекционную работу задания и рекомендации тифлопедагога, которые предлагаются каждую неделю. Для прослеживания этого вида работы созданы специальные бланки, где отмечаются дети, с которыми необходимо провести работу, указываются игры и упражнения, а так каждый специалист указывает качество и степень усвоения каждым ребенком данного задания (смотреть журнал взаимодействия с учителем-логопедом, с музыкальным руководителем, с физкультурным руководителем, с педагогом психологом). </w:t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2797"/>
        <w:gridCol w:w="3204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, Фамилия ребен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и упражнени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водятся воспитателями специальные коррекционные игры и упражнения ( на общеобразовательных занятиях – в учебной деятельности, в повседневной жизни группы – в свободной деятельности, на индивидуальных коррекционных занятиях воспитателей по заданиям тифлопедагога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Хочется отметить основную цель тифлопедагога- подготовка детей к восприятию того материала, который преподносят им воспитатели на общеобразовательных занятиях, подготовка детей к самостоятельному участию в этих занятиях, других видах деятельност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сю коррекционно-развивающую работу стараемся строить на основе теории интеграции образования, личностно-ориентированном подходе, на принципах научности, системности, учета структуры дефекта и компенсаторных возможностях каждого реб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ретье направление- АНАЛИТИЧЕСКОЕ. Аналитическая деятельность позволяет нам отследить эффективность коррекционно-развивающей работы при тесном сотрудничестве всех специалистов дошкольного учреждение, поэтому нами регулярно проводятся Административно-групповые совещания и выделены дни для консультаций со специалистами. Тем самым мы имеем возможность, выделить положительные и отрицательные стороны этой деятельности, так же отслеживать динамику развития детей и планировать дальнейшую лечебно-коррекционную работу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 следует отметить, лечебно-коррекционный процесс невозможен без участия  родителей и своевременной работы с семьей. Ведь только совместными усилиями можно добиться хороших результатов в воспитании, обучении и коррекции зрительных функций каждого реб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бы определить пути взаимодействия с семей ребенка необходимо, в первую очередь, определить отношения родителей к своему ребенку, к его зрительному диагноз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которые родители, когда узнают о затруднениях и проблемах в развитии ребенка, испытывают страх за будущее ребенка:  Каким он будет? Как его воспитывать? Будет ли он выделяться из массы других детей? В соответствии с этим определяются и прорабатываются формы работы, направленные на создание эмоционально-психологического комфорта семьи и, в частности ребенка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ругая непосредственная реакция- это отрицание «Не может быть!» Несмотря на заключения специалистов о зрительном диагнозе, родители упускают драгоценное время для развития и коррекции зрения. С учетом таких позиций разработаны формы и методы работы с семьей, направленные на осознание того, что если ребенку создать своевременно все необходимые условия для его развития, то зрительный дефект может быть сведен до минимума, не имея отклонений вторичного порядк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дача нашего коллектив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высить психолого-педагогическую грамотность родителей, знакомя их с особенностями развития ребенка, имеющего нарушения зрения, помогая им выбрать рациональный путь воспитания его личности и устранения отрицательных проявлений в ее формировании, обучая их использованию методов, специальных способов и приемов воспитания и обучения детей с нарушением зр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чется отметить, что результат всех направлений, которые мы используем, зависит от заинтересованности и активности каждого родителя, поэтому большинство форм содержит практическую направленность. Проводятся групповые консультации с использованием обмена опытом семейного воспитания, а также наглядный показ содержания коррекционно-воспитательной работы и ее практических способов и прием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ормированию взаимоотношения сотрудничества родителей и специалистов способствует активно работающий в нашем МДОУ Семинар –практикум, где родители знакомятся с особенностями психофизического развития детей, получают информацию о проводимых всеми специалистами коррекционных занятий. Родителям рекомендуются коррекционные игры для занятий дома, предлагаются просмотры фрагментов коррекционных занятий. Обращается внимание на то, что только совместная работа офтальмолога, тифлопедагога, психолога, логопеда, воспитателей и родителей, умелое сочетание воспитательных мероприятий с лечебно-востановительными создадут благоприятные условия для развития зрительной системы дет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нашей работе широко используем Индивидуальное консультирование, которое позволяет непосредственное осуществлять контакт специалистов и родителей. Большой «размах» индивидуальных различий в психическом развитии детей определяет необходимость индивидуально-дифференцированного подхода к их воспитанию и обучению. По мере необходимости родители могут встретиться с любым специалистом и вместе с ним разрешить возникшие проблемы, получив ответы  на волнующие вопросы. Мы стремимся, чтобы родители видели в нас не только специалистов-консультантов, но и доброжелательных советчиков, заинтересованных в воспитании и обучении их реб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ряду с общепринятыми методами и формами работы с семьей мы используем:  «Почту знаний»- карточки-переписки, в которых в конце недели записываются те трудности, с которыми ребенок столкнулся в течении недели. Родители работают над этим материалом с ребенком и на обратной стороне карточки отражают, что получается, а над чем еще необходимо поработ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 трудности связанны с эмоциональным дискомфортом ребенка, то «на помощь» приходит «ПСИХОЛОГО-ПЕДАГОГИЧЕСКАЯ АПТЕКА», где совместно с мамой и папой проводятся тесты и тренинги, которые помогают определить стиль работы с ребенком. Педагог-психолог помогает и направляет взрослых на правильное общение с ребенком, на адекватную оценку его поведения и оказание своевременной помощи от специалистов ДО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смотреть перспективный план работы с семьей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чется подвести итоги вышесказанного: Только благодаря совместным усилиям детского сада и семьи можно добиться положительных результатов в лечебно-коррекционной работе, после которой ребенок сможет максимально адаптироваться в окружающем мире в своей дальнейшей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20:03:00Z</dcterms:created>
  <dc:creator>Ирина</dc:creator>
  <dc:description/>
  <cp:keywords/>
  <dc:language>en-US</dc:language>
  <cp:lastModifiedBy>1</cp:lastModifiedBy>
  <cp:lastPrinted>2006-09-01T19:59:00Z</cp:lastPrinted>
  <dcterms:modified xsi:type="dcterms:W3CDTF">2012-02-08T18:35:00Z</dcterms:modified>
  <cp:revision>8</cp:revision>
  <dc:subject/>
  <dc:title/>
</cp:coreProperties>
</file>